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/>
        <w:autoSpaceDE w:val="true"/>
        <w:spacing w:before="100" w:after="100"/>
        <w:rPr/>
      </w:pPr>
      <w:r>
        <w:rPr>
          <w:sz w:val="20"/>
          <w:szCs w:val="20"/>
        </w:rPr>
        <w:t xml:space="preserve">подполковник, кандидат технических наук </w:t>
        <w:br/>
      </w:r>
      <w:r>
        <w:rPr>
          <w:sz w:val="27"/>
          <w:szCs w:val="27"/>
        </w:rPr>
        <w:t xml:space="preserve">Кулабухов Олег Дмитриевич </w:t>
        <w:br/>
      </w:r>
      <w:r>
        <w:rPr>
          <w:b/>
          <w:bCs/>
          <w:sz w:val="27"/>
          <w:szCs w:val="27"/>
        </w:rPr>
        <w:t>Сборные железобетонные фортификационные сооружения</w:t>
      </w: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5860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86060" stroked="f" o:allowincell="f" style="position:absolute;margin-left:0pt;margin-top:-0.8pt;width:467.7pt;height:0.7pt;mso-wrap-style:none;v-text-anchor:middle;mso-position-vertical:top">
                <v:fill o:detectmouseclick="t" type="solid" color2="#a79f9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70"/>
        <w:rPr>
          <w:color w:val="000000"/>
          <w:sz w:val="27"/>
          <w:szCs w:val="27"/>
        </w:rPr>
      </w:pPr>
      <w:r>
        <w:rPr>
          <w:b/>
          <w:bCs/>
        </w:rPr>
        <w:t xml:space="preserve">Издание: </w:t>
      </w:r>
      <w:r>
        <w:rPr>
          <w:i/>
          <w:iCs/>
        </w:rPr>
        <w:t>Кулабухов ,О. Д</w:t>
      </w:r>
      <w:r>
        <w:rPr/>
        <w:t xml:space="preserve">. </w:t>
      </w:r>
      <w:r>
        <w:rPr>
          <w:b/>
          <w:bCs/>
        </w:rPr>
        <w:t>Сборные железобетонные фортификационные сооружения</w:t>
      </w:r>
      <w:r>
        <w:rPr/>
        <w:t xml:space="preserve">. — М.: Воениздат, 1963. — 112 с. // Тираж 4500. Цена 20 коп. </w:t>
        <w:br/>
      </w:r>
      <w:r>
        <w:rPr>
          <w:b/>
          <w:bCs/>
        </w:rPr>
        <w:t xml:space="preserve">Scan: </w:t>
      </w:r>
      <w:r>
        <w:rPr/>
        <w:t xml:space="preserve">Андрей Мятишкин (amyatishkin@mail.ru) </w:t>
        <w:br/>
        <w:br/>
      </w:r>
      <w:r>
        <w:rPr>
          <w:b/>
          <w:bCs/>
        </w:rPr>
        <w:t xml:space="preserve">Аннотация издательства: </w:t>
      </w:r>
      <w:r>
        <w:rPr/>
        <w:t xml:space="preserve">Брошюра имеет целью ознакомить военного читателя с конструкциями сборных железобетонных фортификационных сооружений, способами их изготовления и использования при укреплении позиций. </w:t>
        <w:br/>
        <w:t xml:space="preserve">Наряду с этим в брошюре имеется много полезных рекомендаций, которые могут быть использованы войсками при устройстве различных сооружений из сборных железобетонных элементов. </w:t>
        <w:br/>
        <w:t xml:space="preserve">Брошюра предназначена для солдат, сержантов и офицеров, а также студентов, проходящих военную подготовку. </w:t>
        <w:br/>
        <w:br/>
        <w:t xml:space="preserve"> </w:t>
        <w:br/>
      </w:r>
      <w:r>
        <w:rPr>
          <w:b/>
          <w:bCs/>
        </w:rPr>
        <w:t>ОГЛАВЛЕНИЕ</w:t>
      </w:r>
      <w:r>
        <w:rPr/>
        <w:t xml:space="preserve"> </w:t>
        <w:br/>
      </w:r>
      <w:r>
        <w:rPr>
          <w:b/>
          <w:bCs/>
        </w:rPr>
        <w:t xml:space="preserve">Введение </w:t>
      </w:r>
      <w:r>
        <w:rPr>
          <w:i/>
          <w:iCs/>
        </w:rPr>
        <w:t>(стр. 3)</w:t>
      </w:r>
      <w:r>
        <w:rPr/>
        <w:t xml:space="preserve"> </w:t>
        <w:br/>
        <w:t xml:space="preserve">Глава I. </w:t>
      </w:r>
      <w:r>
        <w:rPr>
          <w:b/>
          <w:bCs/>
        </w:rPr>
        <w:t xml:space="preserve">Конструкции и внутреннее оборудование сборных железобетонных фортификационных сооружений </w:t>
      </w:r>
      <w:r>
        <w:rPr>
          <w:i/>
          <w:iCs/>
        </w:rPr>
        <w:t>(стр. 5)</w:t>
      </w:r>
      <w:r>
        <w:rPr/>
        <w:t xml:space="preserve"> </w:t>
        <w:br/>
        <w:t xml:space="preserve">Сооружение для наблюдения через перископ </w:t>
      </w:r>
      <w:r>
        <w:rPr>
          <w:i/>
          <w:iCs/>
        </w:rPr>
        <w:t>(стр. 11)</w:t>
      </w:r>
      <w:r>
        <w:rPr/>
        <w:t xml:space="preserve"> </w:t>
        <w:br/>
        <w:t xml:space="preserve">Блиндажи </w:t>
      </w:r>
      <w:r>
        <w:rPr>
          <w:i/>
          <w:iCs/>
        </w:rPr>
        <w:t>(стр. 16)</w:t>
      </w:r>
      <w:r>
        <w:rPr/>
        <w:t xml:space="preserve"> </w:t>
        <w:br/>
        <w:t xml:space="preserve">Сооружение из элементов сводчатого очертания </w:t>
      </w:r>
      <w:r>
        <w:rPr>
          <w:i/>
          <w:iCs/>
        </w:rPr>
        <w:t>(стр. 19)</w:t>
      </w:r>
      <w:r>
        <w:rPr/>
        <w:t xml:space="preserve"> </w:t>
        <w:br/>
        <w:t xml:space="preserve">Сооружение УСБ </w:t>
      </w:r>
      <w:r>
        <w:rPr>
          <w:i/>
          <w:iCs/>
        </w:rPr>
        <w:t>(стр. 26)</w:t>
      </w:r>
      <w:r>
        <w:rPr/>
        <w:t xml:space="preserve"> </w:t>
        <w:br/>
        <w:t xml:space="preserve">Сооружение СБК </w:t>
      </w:r>
      <w:r>
        <w:rPr>
          <w:i/>
          <w:iCs/>
        </w:rPr>
        <w:t>(стр. 30)</w:t>
      </w:r>
      <w:r>
        <w:rPr/>
        <w:t xml:space="preserve"> </w:t>
        <w:br/>
        <w:t xml:space="preserve">Деревянная защитная дверь </w:t>
      </w:r>
      <w:r>
        <w:rPr>
          <w:i/>
          <w:iCs/>
        </w:rPr>
        <w:t>(стр. 35)</w:t>
      </w:r>
      <w:r>
        <w:rPr/>
        <w:t xml:space="preserve"> </w:t>
        <w:br/>
        <w:t xml:space="preserve">Металлическая защитная дверь </w:t>
      </w:r>
      <w:r>
        <w:rPr>
          <w:i/>
          <w:iCs/>
        </w:rPr>
        <w:t>(стр. 37)</w:t>
      </w:r>
      <w:r>
        <w:rPr/>
        <w:t xml:space="preserve"> </w:t>
        <w:br/>
        <w:t xml:space="preserve">Фильтровентиляционный комплект </w:t>
      </w:r>
      <w:r>
        <w:rPr>
          <w:i/>
          <w:iCs/>
        </w:rPr>
        <w:t>(стр. 38)</w:t>
      </w:r>
      <w:r>
        <w:rPr/>
        <w:t xml:space="preserve"> </w:t>
        <w:br/>
        <w:t xml:space="preserve">Полевой отопительный комплект ОКП </w:t>
      </w:r>
      <w:r>
        <w:rPr>
          <w:i/>
          <w:iCs/>
        </w:rPr>
        <w:t>(стр. 40)</w:t>
      </w:r>
      <w:r>
        <w:rPr/>
        <w:t xml:space="preserve"> </w:t>
        <w:br/>
        <w:t xml:space="preserve">Глава II. </w:t>
      </w:r>
      <w:r>
        <w:rPr>
          <w:b/>
          <w:bCs/>
        </w:rPr>
        <w:t>Изготовление сборных железобетонных сооружений</w:t>
      </w:r>
      <w:r>
        <w:rPr/>
        <w:t xml:space="preserve"> </w:t>
      </w:r>
      <w:r>
        <w:rPr>
          <w:i/>
          <w:iCs/>
        </w:rPr>
        <w:t>(стр. 43)</w:t>
      </w:r>
      <w:r>
        <w:rPr/>
        <w:t xml:space="preserve"> </w:t>
        <w:br/>
        <w:t xml:space="preserve">Бетон </w:t>
      </w:r>
      <w:r>
        <w:rPr>
          <w:i/>
          <w:iCs/>
        </w:rPr>
        <w:t>(стр. 43)</w:t>
      </w:r>
      <w:r>
        <w:rPr/>
        <w:t xml:space="preserve"> </w:t>
        <w:br/>
        <w:t xml:space="preserve">Арматура </w:t>
      </w:r>
      <w:r>
        <w:rPr>
          <w:i/>
          <w:iCs/>
        </w:rPr>
        <w:t>(стр. 49)</w:t>
      </w:r>
      <w:r>
        <w:rPr/>
        <w:t xml:space="preserve"> </w:t>
        <w:br/>
        <w:t xml:space="preserve">Подбор состава бетона </w:t>
      </w:r>
      <w:r>
        <w:rPr>
          <w:i/>
          <w:iCs/>
        </w:rPr>
        <w:t>(стр. 50)</w:t>
      </w:r>
      <w:r>
        <w:rPr/>
        <w:t xml:space="preserve"> </w:t>
        <w:br/>
        <w:t xml:space="preserve">Инженерная разведка для развертывания бетонного завода </w:t>
      </w:r>
      <w:r>
        <w:rPr>
          <w:i/>
          <w:iCs/>
        </w:rPr>
        <w:t>(стр. 54)</w:t>
      </w:r>
      <w:r>
        <w:rPr/>
        <w:t xml:space="preserve"> </w:t>
        <w:br/>
        <w:t xml:space="preserve">Заготовка материалов </w:t>
      </w:r>
      <w:r>
        <w:rPr>
          <w:i/>
          <w:iCs/>
        </w:rPr>
        <w:t>(стр. 55)</w:t>
      </w:r>
      <w:r>
        <w:rPr/>
        <w:t xml:space="preserve"> </w:t>
        <w:br/>
        <w:t xml:space="preserve">Приготовление бетонной смеси </w:t>
      </w:r>
      <w:r>
        <w:rPr>
          <w:i/>
          <w:iCs/>
        </w:rPr>
        <w:t>(стр. 57)</w:t>
      </w:r>
      <w:r>
        <w:rPr/>
        <w:t xml:space="preserve"> </w:t>
        <w:br/>
        <w:t xml:space="preserve">Изготовление арматурных каркасов </w:t>
      </w:r>
      <w:r>
        <w:rPr>
          <w:i/>
          <w:iCs/>
        </w:rPr>
        <w:t>(стр. 60)</w:t>
      </w:r>
      <w:r>
        <w:rPr/>
        <w:t xml:space="preserve"> </w:t>
        <w:br/>
        <w:t xml:space="preserve">Бетонирование </w:t>
      </w:r>
      <w:r>
        <w:rPr>
          <w:i/>
          <w:iCs/>
        </w:rPr>
        <w:t>(стр. 66)</w:t>
      </w:r>
      <w:r>
        <w:rPr/>
        <w:t xml:space="preserve"> </w:t>
        <w:br/>
        <w:t xml:space="preserve">Глава III. </w:t>
      </w:r>
      <w:r>
        <w:rPr>
          <w:b/>
          <w:bCs/>
        </w:rPr>
        <w:t xml:space="preserve">Возведение сооружений </w:t>
      </w:r>
      <w:r>
        <w:rPr>
          <w:i/>
          <w:iCs/>
        </w:rPr>
        <w:t>(стр. 78)</w:t>
      </w:r>
      <w:r>
        <w:rPr/>
        <w:t xml:space="preserve"> </w:t>
        <w:br/>
        <w:t xml:space="preserve">Посадка сооружений </w:t>
      </w:r>
      <w:r>
        <w:rPr>
          <w:i/>
          <w:iCs/>
        </w:rPr>
        <w:t>(стр. 78)</w:t>
      </w:r>
      <w:r>
        <w:rPr/>
        <w:t xml:space="preserve"> </w:t>
        <w:br/>
        <w:t xml:space="preserve">Разбивка (трассировка) котлована </w:t>
      </w:r>
      <w:r>
        <w:rPr>
          <w:i/>
          <w:iCs/>
        </w:rPr>
        <w:t>(стр. 79)</w:t>
      </w:r>
      <w:r>
        <w:rPr/>
        <w:t xml:space="preserve"> </w:t>
        <w:br/>
        <w:t xml:space="preserve">Отрывка котлована </w:t>
      </w:r>
      <w:r>
        <w:rPr>
          <w:i/>
          <w:iCs/>
        </w:rPr>
        <w:t>(стр. 81)</w:t>
      </w:r>
      <w:r>
        <w:rPr/>
        <w:t xml:space="preserve"> </w:t>
        <w:br/>
        <w:t xml:space="preserve">Перевозка элементов </w:t>
      </w:r>
      <w:r>
        <w:rPr>
          <w:i/>
          <w:iCs/>
        </w:rPr>
        <w:t>(стр. 81)</w:t>
      </w:r>
      <w:r>
        <w:rPr/>
        <w:t xml:space="preserve"> </w:t>
        <w:br/>
        <w:t xml:space="preserve">Сборка сооружений </w:t>
      </w:r>
      <w:r>
        <w:rPr>
          <w:i/>
          <w:iCs/>
        </w:rPr>
        <w:t>(стр. 84)</w:t>
      </w:r>
      <w:r>
        <w:rPr/>
        <w:t xml:space="preserve"> </w:t>
        <w:br/>
        <w:t xml:space="preserve">Монтаж внутреннего оборудования </w:t>
      </w:r>
      <w:r>
        <w:rPr>
          <w:i/>
          <w:iCs/>
        </w:rPr>
        <w:t>(стр. 90)</w:t>
      </w:r>
      <w:r>
        <w:rPr/>
        <w:t xml:space="preserve"> </w:t>
        <w:br/>
        <w:t xml:space="preserve">Обсыпка сооружений </w:t>
      </w:r>
      <w:r>
        <w:rPr>
          <w:i/>
          <w:iCs/>
        </w:rPr>
        <w:t>(стр. 95)</w:t>
      </w:r>
      <w:r>
        <w:rPr/>
        <w:t xml:space="preserve"> </w:t>
        <w:br/>
        <w:t xml:space="preserve">Маскировка сооружений </w:t>
      </w:r>
      <w:r>
        <w:rPr>
          <w:i/>
          <w:iCs/>
        </w:rPr>
        <w:t>(стр. 96)</w:t>
      </w:r>
      <w:r>
        <w:rPr/>
        <w:t xml:space="preserve"> </w:t>
        <w:br/>
        <w:t xml:space="preserve">Техника безопасности </w:t>
      </w:r>
      <w:r>
        <w:rPr>
          <w:i/>
          <w:iCs/>
        </w:rPr>
        <w:t>(стр. 101)</w:t>
      </w:r>
      <w:r>
        <w:rPr/>
        <w:t xml:space="preserve"> </w:t>
        <w:br/>
        <w:t xml:space="preserve">Разборка сооружений </w:t>
      </w:r>
      <w:r>
        <w:rPr>
          <w:i/>
          <w:iCs/>
        </w:rPr>
        <w:t>(стр. 102)</w:t>
      </w:r>
      <w:r>
        <w:rPr/>
        <w:t xml:space="preserve"> </w:t>
        <w:br/>
        <w:t xml:space="preserve">Глава IV. </w:t>
      </w:r>
      <w:r>
        <w:rPr>
          <w:b/>
          <w:bCs/>
        </w:rPr>
        <w:t xml:space="preserve">Использование железобетонных изделий гражданского строительства в районе боевых действий </w:t>
      </w:r>
      <w:r>
        <w:rPr>
          <w:i/>
          <w:iCs/>
        </w:rPr>
        <w:t>(стр. 103)</w:t>
      </w:r>
      <w:r>
        <w:rPr/>
        <w:t xml:space="preserve"> </w:t>
        <w:br/>
        <w:br/>
        <w:br/>
      </w:r>
      <w:r>
        <w:rPr>
          <w:b/>
          <w:bCs/>
        </w:rPr>
        <w:t>Список фотографий</w:t>
      </w:r>
      <w:r>
        <w:rPr/>
        <w:br/>
        <w:br/>
      </w:r>
      <w:r>
        <w:rPr>
          <w:b/>
          <w:bCs/>
        </w:rPr>
        <w:t>Рис. 1.</w:t>
      </w:r>
      <w:r>
        <w:rPr/>
        <w:t xml:space="preserve"> Пулеметное сооружение с оголовком из железобетонных балок </w:t>
        <w:br/>
      </w:r>
      <w:r>
        <w:rPr>
          <w:b/>
          <w:bCs/>
        </w:rPr>
        <w:t xml:space="preserve">Рис. 16. </w:t>
      </w:r>
      <w:r>
        <w:rPr/>
        <w:t xml:space="preserve">Дробильно-сортировочный агрегат С-349 в момент загрузки </w:t>
        <w:br/>
      </w:r>
      <w:r>
        <w:rPr>
          <w:b/>
          <w:bCs/>
        </w:rPr>
        <w:t xml:space="preserve">Рис. 17. </w:t>
      </w:r>
      <w:r>
        <w:rPr/>
        <w:t xml:space="preserve">Бетоносмесительный агрегат: </w:t>
      </w:r>
      <w:r>
        <w:rPr>
          <w:i/>
          <w:iCs/>
        </w:rPr>
        <w:t>а</w:t>
      </w:r>
      <w:r>
        <w:rPr/>
        <w:t xml:space="preserve"> — цистерна с цементом; </w:t>
      </w:r>
      <w:r>
        <w:rPr>
          <w:i/>
          <w:iCs/>
        </w:rPr>
        <w:t xml:space="preserve">6 </w:t>
      </w:r>
      <w:r>
        <w:rPr/>
        <w:t xml:space="preserve">— бункера с дозаторами; </w:t>
      </w:r>
      <w:r>
        <w:rPr>
          <w:i/>
          <w:iCs/>
        </w:rPr>
        <w:t xml:space="preserve">в </w:t>
      </w:r>
      <w:r>
        <w:rPr/>
        <w:t xml:space="preserve">— скиповый подъемник; </w:t>
      </w:r>
      <w:r>
        <w:rPr>
          <w:i/>
          <w:iCs/>
        </w:rPr>
        <w:t xml:space="preserve">г — </w:t>
      </w:r>
      <w:r>
        <w:rPr/>
        <w:t xml:space="preserve">барабан бетономешалки; </w:t>
      </w:r>
      <w:r>
        <w:rPr>
          <w:i/>
          <w:iCs/>
        </w:rPr>
        <w:t xml:space="preserve">д </w:t>
      </w:r>
      <w:r>
        <w:rPr/>
        <w:t xml:space="preserve">— бадья для бетона </w:t>
        <w:br/>
      </w:r>
      <w:r>
        <w:rPr>
          <w:b/>
          <w:bCs/>
        </w:rPr>
        <w:t>Рис. 18.</w:t>
      </w:r>
      <w:r>
        <w:rPr/>
        <w:t xml:space="preserve"> Автоматический станок С-338 для правки и резки арматуры </w:t>
        <w:br/>
      </w:r>
      <w:r>
        <w:rPr>
          <w:b/>
          <w:bCs/>
        </w:rPr>
        <w:t xml:space="preserve">Рис. 19. </w:t>
      </w:r>
      <w:r>
        <w:rPr/>
        <w:t xml:space="preserve">Ручной станок С-77 для резки арматуры </w:t>
        <w:br/>
      </w:r>
      <w:r>
        <w:rPr>
          <w:b/>
          <w:bCs/>
        </w:rPr>
        <w:t xml:space="preserve">Рис. 21. </w:t>
      </w:r>
      <w:r>
        <w:rPr/>
        <w:t xml:space="preserve">Станок для навивки арматуры элемента У-1 </w:t>
        <w:br/>
      </w:r>
      <w:r>
        <w:rPr>
          <w:b/>
          <w:bCs/>
        </w:rPr>
        <w:t>Рис. 22.</w:t>
      </w:r>
      <w:r>
        <w:rPr/>
        <w:t xml:space="preserve"> Станок МТМ-50 для контактной сварки арматуры </w:t>
        <w:br/>
      </w:r>
      <w:r>
        <w:rPr>
          <w:b/>
          <w:bCs/>
        </w:rPr>
        <w:t xml:space="preserve">Рис. 23. </w:t>
      </w:r>
      <w:r>
        <w:rPr/>
        <w:t xml:space="preserve">Виброформа для изготовления элементов У-1 </w:t>
        <w:br/>
      </w:r>
      <w:r>
        <w:rPr>
          <w:b/>
          <w:bCs/>
        </w:rPr>
        <w:t>Рис. 24.</w:t>
      </w:r>
      <w:r>
        <w:rPr/>
        <w:t xml:space="preserve"> Виброформа для изготовления элементов У-2 </w:t>
        <w:br/>
      </w:r>
      <w:r>
        <w:rPr>
          <w:b/>
          <w:bCs/>
        </w:rPr>
        <w:t>Рис. 28.</w:t>
      </w:r>
      <w:r>
        <w:rPr/>
        <w:t xml:space="preserve"> Перевозка железобетонных элементов: </w:t>
      </w:r>
      <w:r>
        <w:rPr>
          <w:i/>
          <w:iCs/>
        </w:rPr>
        <w:t xml:space="preserve">а </w:t>
      </w:r>
      <w:r>
        <w:rPr/>
        <w:t xml:space="preserve">— четыре элемента АБ-1 на машине МАЗ-200; </w:t>
        <w:br/>
      </w:r>
      <w:r>
        <w:rPr>
          <w:b/>
          <w:bCs/>
        </w:rPr>
        <w:t>Рис. 28.</w:t>
      </w:r>
      <w:r>
        <w:rPr/>
        <w:t xml:space="preserve"> Перевозка железобетонных элементов: </w:t>
      </w:r>
      <w:r>
        <w:rPr>
          <w:i/>
          <w:iCs/>
        </w:rPr>
        <w:t>б</w:t>
      </w:r>
      <w:r>
        <w:rPr/>
        <w:t xml:space="preserve"> — шесть элементов К-1 на машине ЯАЗ-210 </w:t>
        <w:br/>
      </w:r>
      <w:r>
        <w:rPr>
          <w:b/>
          <w:bCs/>
        </w:rPr>
        <w:t xml:space="preserve">Рис. 29. </w:t>
      </w:r>
      <w:r>
        <w:rPr/>
        <w:t xml:space="preserve">Соединение элементов АБ-1 на земле </w:t>
        <w:br/>
      </w:r>
      <w:r>
        <w:rPr>
          <w:b/>
          <w:bCs/>
        </w:rPr>
        <w:t xml:space="preserve">Рис. 30. </w:t>
      </w:r>
      <w:r>
        <w:rPr/>
        <w:t xml:space="preserve">Сборка сооружения УСБ с помощью козел </w:t>
        <w:br/>
      </w:r>
      <w:r>
        <w:rPr>
          <w:b/>
          <w:bCs/>
        </w:rPr>
        <w:t xml:space="preserve">Рис. 31. </w:t>
      </w:r>
      <w:r>
        <w:rPr/>
        <w:t xml:space="preserve">Сооружение УСБ перед обсыпкой </w:t>
        <w:br/>
      </w:r>
      <w:r>
        <w:rPr>
          <w:b/>
          <w:bCs/>
        </w:rPr>
        <w:t>Рис. 32.</w:t>
      </w:r>
      <w:r>
        <w:rPr/>
        <w:t xml:space="preserve"> Сооружение из двух комплектов СБК после сборки и гидроизоляции </w:t>
        <w:br/>
        <w:br/>
      </w:r>
    </w:p>
    <w:p>
      <w:pPr>
        <w:pStyle w:val="Web"/>
        <w:jc w:val="center"/>
        <w:rPr>
          <w:sz w:val="20"/>
          <w:szCs w:val="20"/>
        </w:rPr>
      </w:pPr>
      <w:r>
        <w:rPr>
          <w:b/>
          <w:bCs/>
          <w:sz w:val="27"/>
          <w:szCs w:val="27"/>
        </w:rPr>
        <w:t>ВВЕДЕНИЕ</w:t>
      </w:r>
      <w:r>
        <w:rPr>
          <w:sz w:val="27"/>
          <w:szCs w:val="27"/>
        </w:rPr>
        <w:t xml:space="preserve">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Народы Советского Союза вступили в период развернутого строительства коммунистического общества. Исторический XXII съезд КПСС определил величественные перспективы дальнейшего подъема экономики и культуры нашей страны на ближайшие 20 лет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Бурный рост промышленности и, как следствие, рост гражданского и промышленного строительства преобразили за последние десятилетия города и населенные пункты, промышленные центры и сельские поселки. На смену дереву, кирпичу и камню уверенно идет сборный железобетон промышленного изготовления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Во всех странах развивается строительство индустриальными методами, т. е. такое строительство, при котором детали зданий и сооружений изготавливаются, как правило, вне строительной площадки, на комплексно-механизированных предприятиях, а на месте строительства осуществляется только сборка с применением средств механизации. В связи с этим широкое распространение получили домостроительные комбинаты, с которых (выходят полностью комплектные и готовые к сборке дома или промышленные сооружения. Большое место в таких комбинатах всегда занимают цехи железобетонных деталей. Из железобетонных деталей делаются фундамент, каркас, стены, несущие колонны и балки, перекрытия, кровля и многие другие детали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Поскольку фортификация как наука об укреплениях опиралась и опирается на достижения техники и промышленности, указанные выше изменения значительно повлияли на развитие фортификации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Наряду с деревом и землей, которые применялись при возведении укреплений на протяжении всей истории войн, появились новые материалы — бетон, а затем железобетон, из которых уже в конце XIX века возводились сооружения и части укреплений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Важным является то, что железобетон в фортификации быстро завоевал название местного материала, т. е. материала, для которого сырье в основном имеется на месте строительства или вблизи него. Около 80% веса железобетонных конструкций приходится на такие материалы, как щебень (гравий), песок, вода, и только цемент и арматура являются привозными или, как говорят, промышленными материалами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Сейчас, когда во всех странах из сборного железобетона строятся целые города и районы, с точки зрения фортификации железобетон стал важным материалом, так как использование деталей этих построек является огромным резервом при возведении укреплений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Возведение укреплений для наиболее эффективного выполнения боевых задач, сохранения живой силы и материальной части в ракетно-ядерной войне имеет первостепенное значение, поэтому не только военно-инженерные специалисты, но и весь личный состав Вооруженных Сил должен уметь быстро и эффективно использовать все возможности и все материалы, будь то дерево, земля, металл или железобетон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Настоящая брошюра предназначена для офицерского состава Вооруженных Сил, а также для лиц, проходящих военную подготовку. Она может быть также использована и для решения некоторых вопросов гражданской обороны (местной противовоздушной обороны)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Целью брошюры является ознакомление читателей с конструкциями сборных железобетонных полевых фортификационных сооружений, со способами их изготовления и возведения при инженерном оборудовании местности.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 w:val="26"/>
          <w:szCs w:val="26"/>
        </w:rPr>
        <w:t>О. Д. КУЛАБУХОВ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ПОДПОЛКОВНИК КАНДИДАТ ТЕХНИЧЕСКИХ НАУК</w:t>
      </w:r>
    </w:p>
    <w:p>
      <w:pPr>
        <w:pStyle w:val="Normal"/>
        <w:rPr>
          <w:szCs w:val="24"/>
        </w:rPr>
      </w:pPr>
      <w:r>
        <w:rPr>
          <w:sz w:val="53"/>
          <w:szCs w:val="53"/>
        </w:rPr>
        <w:t>СБОРНЫЕ</w:t>
      </w:r>
    </w:p>
    <w:p>
      <w:pPr>
        <w:pStyle w:val="Normal"/>
        <w:rPr>
          <w:szCs w:val="24"/>
        </w:rPr>
      </w:pPr>
      <w:r>
        <w:rPr>
          <w:sz w:val="34"/>
          <w:szCs w:val="34"/>
        </w:rPr>
        <w:t>ЖЕЛЕЗОБЕТОННЫЕ</w:t>
      </w:r>
    </w:p>
    <w:p>
      <w:pPr>
        <w:pStyle w:val="Normal"/>
        <w:rPr>
          <w:szCs w:val="24"/>
        </w:rPr>
      </w:pPr>
      <w:r>
        <w:rPr>
          <w:sz w:val="34"/>
          <w:szCs w:val="34"/>
        </w:rPr>
        <w:t>ФОРТИФИКАЦИОННЫЕ</w:t>
      </w:r>
    </w:p>
    <w:p>
      <w:pPr>
        <w:pStyle w:val="Normal"/>
        <w:rPr>
          <w:szCs w:val="24"/>
        </w:rPr>
      </w:pPr>
      <w:r>
        <w:rPr>
          <w:sz w:val="34"/>
          <w:szCs w:val="34"/>
        </w:rPr>
        <w:t>СООРУЖЕНИЯ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ВОЕННОЕ ИЗДАТЕЛЬСТВО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МИНИСТЕРСТВА ОБОРОНЫ ССС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19"/>
          <w:szCs w:val="19"/>
        </w:rPr>
        <w:t>МОСКВА— 1963</w:t>
      </w:r>
    </w:p>
    <w:p>
      <w:pPr>
        <w:pStyle w:val="Normal"/>
        <w:rPr>
          <w:szCs w:val="24"/>
        </w:rPr>
      </w:pPr>
      <w:r>
        <w:rPr>
          <w:b/>
          <w:bCs/>
          <w:sz w:val="18"/>
          <w:szCs w:val="18"/>
        </w:rPr>
        <w:t>Кулабухов ,О. Д., подполковник кандидат технических наук.</w:t>
        <w:br/>
        <w:t>СБОРНЫЕ ЖЕЛЕЗОБЕТОННЫЕ ФОРТИФИКАЦИОННЫЕ СООРУ-</w:t>
        <w:br/>
        <w:t>ЖЕНИЯ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Брошюра имеет целью ознакомить военного читателя с конструк-</w:t>
        <w:br/>
        <w:t>циями сборных железобетонных фортификационных сооружений, спосо-</w:t>
        <w:br/>
        <w:t>бами их изготовления и использования при укреплении позиций.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Наряду с этим в брошюре имеется много полезных рекомендаций,</w:t>
        <w:br/>
        <w:t>которые могут быть использованы войсками при устройстве различных</w:t>
        <w:br/>
        <w:t>сооружений из сборных железобетонных элемент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19"/>
          <w:szCs w:val="19"/>
        </w:rPr>
        <w:t>Брошюра предназначена для солдат, сержантов и офицеров, а</w:t>
        <w:br/>
        <w:t>также студентов, проходящих военную подготовку.</w:t>
      </w:r>
    </w:p>
    <w:p>
      <w:pPr>
        <w:pStyle w:val="Normal"/>
        <w:rPr>
          <w:szCs w:val="24"/>
        </w:rPr>
      </w:pPr>
      <w:r>
        <w:rPr>
          <w:b/>
          <w:bCs/>
          <w:sz w:val="22"/>
          <w:szCs w:val="22"/>
        </w:rPr>
        <w:t>ВВЕДЕНИЕ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Народы Советского Союза вступили в период развер-</w:t>
        <w:br/>
        <w:t>нутого строительства коммунистического общества. Исто-</w:t>
        <w:br/>
        <w:t xml:space="preserve">рический </w:t>
      </w:r>
      <w:r>
        <w:rPr>
          <w:sz w:val="23"/>
          <w:szCs w:val="23"/>
          <w:lang w:val="en-US"/>
        </w:rPr>
        <w:t>XXII</w:t>
      </w:r>
      <w:r>
        <w:rPr>
          <w:sz w:val="23"/>
          <w:szCs w:val="23"/>
        </w:rPr>
        <w:t xml:space="preserve"> съезд КПСС определил величественные</w:t>
        <w:br/>
        <w:t>перспективы дальнейшего подъема экономики и культуры</w:t>
        <w:br/>
        <w:t>нашей страны на ближайшие 20 лет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Бурный рост промышленности и, как следствие, рост</w:t>
        <w:br/>
        <w:t>гражданского и промышленного строительства преобра-</w:t>
        <w:br/>
        <w:t>зили за последние десятилетия города и населенные пунк-</w:t>
        <w:br/>
        <w:t>ты, промышленные центры и сельские поселки. На смену</w:t>
        <w:br/>
        <w:t>дереву, кирпичу и камню уверенно идет сборный железо-</w:t>
        <w:br/>
        <w:t>бетон промышленного изготовления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Во всех странах развивается строительство индустри-</w:t>
        <w:br/>
        <w:t>альными методами, т. е. такое строительство, при кото-</w:t>
        <w:br/>
        <w:t>ром детали зданий и сооружений изготавливаются, как</w:t>
        <w:br/>
        <w:t>правило, вне строительной площадки, на комплексно-ме-</w:t>
        <w:br/>
        <w:t>ханизированных предприятиях, а на месте строительства</w:t>
        <w:br/>
        <w:t>осуществляется только сборка с применением средств ме-</w:t>
        <w:br/>
        <w:t>ханизации. В связи с этим широкое распространение по-</w:t>
        <w:br/>
        <w:t>лучили домостроительные комбинаты, с которых (выходят</w:t>
        <w:br/>
        <w:t>полностью комплектные и готовые к сборке дома или</w:t>
        <w:br/>
        <w:t>промышленные сооружения. Большое место в таких ком-</w:t>
        <w:br/>
        <w:t>бинатах всегда занимают цехи железобетонных деталей.</w:t>
        <w:br/>
        <w:t>Из железобетонных деталей делаются фундамент, каркас,</w:t>
        <w:br/>
        <w:t>стены, несущие колонны и балки, перекрытия, кровля и</w:t>
        <w:br/>
        <w:t>многие другие детали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оскольку фортификация как наука об укреплениях</w:t>
        <w:br/>
        <w:t>опиралась и опирается на достижения техники и промыш-</w:t>
        <w:br/>
        <w:t>ленности, указанные выше изменения значительно повлия-</w:t>
        <w:br/>
        <w:t>ли на развитие фортификации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Наряду с деревом и землей, которые применялись при</w:t>
        <w:br/>
        <w:t>возведении укреплений на протяжении всей истории войн,</w:t>
        <w:br/>
        <w:t>появились новые материалы—бетон, а затем железобе-</w:t>
        <w:br/>
        <w:t xml:space="preserve">тон, из которых уже в конце </w:t>
      </w:r>
      <w:r>
        <w:rPr>
          <w:sz w:val="23"/>
          <w:szCs w:val="23"/>
          <w:lang w:val="en-US"/>
        </w:rPr>
        <w:t>XIX</w:t>
      </w:r>
      <w:r>
        <w:rPr>
          <w:sz w:val="23"/>
          <w:szCs w:val="23"/>
        </w:rPr>
        <w:t xml:space="preserve"> века возводились соору-</w:t>
        <w:br/>
        <w:t>жения и части укреплен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3"/>
          <w:szCs w:val="23"/>
        </w:rPr>
        <w:t>Важным является то, что железобетон в фортификации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быстро завоевал название местного материала, т. е. ма-</w:t>
        <w:br/>
        <w:t>териала, для которого сырье в основном имеется на месте</w:t>
        <w:br/>
        <w:t>строительства или вблизи него. Около 80% веса железо-</w:t>
        <w:br/>
        <w:t>бетонных конструкций приходится на такие материалы,</w:t>
        <w:br/>
        <w:t>как щебень (гравий), песок, вода, и только цемент и ар-</w:t>
        <w:br/>
        <w:t>матура являются привозными или, как говорят, промыш-</w:t>
        <w:br/>
        <w:t>ленными материалами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Сейчас, когда во всех странах из сборного железобе-</w:t>
        <w:br/>
        <w:t>тона строятся целые города и районы, с точки зрения</w:t>
        <w:br/>
        <w:t>фортификации железобетон стал важным материалом, так</w:t>
        <w:br/>
        <w:t>как использование деталей этих построек является огромным</w:t>
        <w:br/>
        <w:t>резервом при возведении укреплений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Возведение укреплений для наиболее эффективного вы-</w:t>
        <w:br/>
        <w:t>полнения боевых задач, сохранения живой силы и мате-</w:t>
        <w:br/>
        <w:t>риальной части в</w:t>
      </w:r>
      <w:r>
        <w:rPr>
          <w:smallCaps/>
          <w:sz w:val="23"/>
          <w:szCs w:val="23"/>
        </w:rPr>
        <w:t xml:space="preserve"> </w:t>
      </w:r>
      <w:r>
        <w:rPr>
          <w:sz w:val="23"/>
          <w:szCs w:val="23"/>
        </w:rPr>
        <w:t>ракетно-ядерной войне имеет первосте-</w:t>
        <w:br/>
        <w:t>пенное значение, поэтому не только военно-инженерные</w:t>
        <w:br/>
        <w:t>специалисты, но и весь личный состав Вооруженных Сил</w:t>
        <w:br/>
        <w:t>должен уметь быстро и эффективно использовать все воз-</w:t>
        <w:br/>
        <w:t>можности и все материалы, будь то дерево, земля, металл</w:t>
        <w:br/>
        <w:t>или железобетон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Настоящая брошюра предназначена для офицерского</w:t>
        <w:br/>
        <w:t>состава Вооруженных Сил, а также для лиц, проходящих</w:t>
        <w:br/>
        <w:t>военную подготовку. Она может быть также использована</w:t>
        <w:br/>
        <w:t>и для решения некоторых вопросов гражданской оборо-</w:t>
        <w:br/>
        <w:t>ны (местной противовоздушной обороны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3"/>
          <w:szCs w:val="23"/>
        </w:rPr>
        <w:t>Целью брошюры является ознакомление читателей с</w:t>
        <w:br/>
        <w:t>конструкциями сборных железобетонных полевых форти-</w:t>
        <w:br/>
        <w:t>фикационных сооружений, со способами их изготовления</w:t>
        <w:br/>
        <w:t>и возведения при инженерном оборудовании местности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 xml:space="preserve">Глава  </w:t>
      </w:r>
      <w:r>
        <w:rPr>
          <w:sz w:val="23"/>
          <w:szCs w:val="23"/>
          <w:lang w:val="en-US"/>
        </w:rPr>
        <w:t>I</w:t>
      </w:r>
    </w:p>
    <w:p>
      <w:pPr>
        <w:pStyle w:val="Normal"/>
        <w:rPr>
          <w:szCs w:val="24"/>
        </w:rPr>
      </w:pPr>
      <w:r>
        <w:rPr>
          <w:b/>
          <w:bCs/>
          <w:sz w:val="22"/>
          <w:szCs w:val="22"/>
        </w:rPr>
        <w:t>КОНСТРУКЦИИ И ВНУТРЕННЕЕ  ОБОРУДОВАНШ^</w:t>
      </w:r>
    </w:p>
    <w:p>
      <w:pPr>
        <w:pStyle w:val="Normal"/>
        <w:rPr>
          <w:szCs w:val="24"/>
        </w:rPr>
      </w:pPr>
      <w:r>
        <w:rPr>
          <w:b/>
          <w:bCs/>
          <w:sz w:val="22"/>
          <w:szCs w:val="22"/>
        </w:rPr>
        <w:t>СБОРНЫХ ЖЕЛЕЗОБЕТОННЫХ</w:t>
        <w:br/>
        <w:t>ФОРТИФИКАЦИОННЫХ   СООРУЖЕНИЙ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Впервые использовать железобетон :в фортификации</w:t>
        <w:br/>
        <w:t>предложил русский военный инженер С. И. Рудницкий в</w:t>
        <w:br/>
        <w:t>1889 году. Он отмечал, что железобетонные фортификаци-</w:t>
        <w:br/>
        <w:t xml:space="preserve">онные сооружения являются </w:t>
      </w:r>
      <w:r>
        <w:rPr>
          <w:sz w:val="23"/>
          <w:szCs w:val="23"/>
          <w:lang w:val="en-US"/>
        </w:rPr>
        <w:t>we</w:t>
      </w:r>
      <w:r>
        <w:rPr>
          <w:sz w:val="23"/>
          <w:szCs w:val="23"/>
        </w:rPr>
        <w:t xml:space="preserve"> только прочными, но они</w:t>
        <w:br/>
        <w:t>также экономичны и индустриальны, т. е. их можно изго-</w:t>
        <w:br/>
        <w:t>тавливать заблаговременно в полевых условиях или на</w:t>
        <w:br/>
        <w:t>промышленных предприятиях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Несколько позже он предложил ряд конструкций и де-</w:t>
        <w:br/>
        <w:t>талей для убежищ, галерей и огневых сооружений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Несмотря на экономические затруднения России и</w:t>
        <w:br/>
        <w:t>слабую промышленную базу, железобетонные сооружения</w:t>
        <w:br/>
        <w:t>нашли применение при укреплении позиций на фронтах</w:t>
        <w:br/>
        <w:t>первой мировой войны. Применялись в основном наблю-</w:t>
        <w:br/>
        <w:t>дательные и пулеметные сооружения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осле Великой Октябрьской социалистической револю-</w:t>
        <w:br/>
        <w:t>ции, опираясь на возрожденную цементную промышлен-</w:t>
        <w:br/>
        <w:t>ность, советские военные инженеры продолжили работы</w:t>
        <w:br/>
        <w:t>по созданию новых, более совершенных типов фортифика-</w:t>
        <w:br/>
        <w:t>ционных 'сооружений, собираемых из готовых железобе-</w:t>
        <w:br/>
        <w:t>тонных деталей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Уже в 1928 году начались опытно-конструкторские ра-</w:t>
        <w:br/>
        <w:t>боты, а через несколько лет — испытания ряда сборных</w:t>
        <w:br/>
        <w:t>сооружений. Детали для сооружений изготавливались из</w:t>
        <w:br/>
        <w:t>отечественного цемента на ряде заводов строительных</w:t>
        <w:br/>
        <w:t>изделий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Сооружения были рассчитаны от прямого попадания</w:t>
        <w:br/>
      </w:r>
      <w:r>
        <w:rPr>
          <w:i/>
          <w:iCs/>
          <w:sz w:val="23"/>
          <w:szCs w:val="23"/>
        </w:rPr>
        <w:t>7</w:t>
      </w:r>
      <w:r>
        <w:rPr>
          <w:i/>
          <w:iCs/>
          <w:sz w:val="23"/>
          <w:szCs w:val="23"/>
          <w:lang w:val="en-US"/>
        </w:rPr>
        <w:t>Q</w:t>
      </w:r>
      <w:r>
        <w:rPr>
          <w:i/>
          <w:iCs/>
          <w:sz w:val="23"/>
          <w:szCs w:val="23"/>
        </w:rPr>
        <w:t>-</w:t>
      </w:r>
      <w:r>
        <w:rPr>
          <w:i/>
          <w:iCs/>
          <w:sz w:val="23"/>
          <w:szCs w:val="23"/>
          <w:lang w:val="en-US"/>
        </w:rPr>
        <w:t>MM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>снаряда и собирались из отдельных железобетон-</w:t>
        <w:br/>
        <w:t xml:space="preserve">ных блоков размером 48X24X24 </w:t>
      </w:r>
      <w:r>
        <w:rPr>
          <w:i/>
          <w:iCs/>
          <w:sz w:val="23"/>
          <w:szCs w:val="23"/>
        </w:rPr>
        <w:t xml:space="preserve">см. </w:t>
      </w:r>
      <w:r>
        <w:rPr>
          <w:sz w:val="23"/>
          <w:szCs w:val="23"/>
        </w:rPr>
        <w:t>Недостатками соору-</w:t>
        <w:br/>
        <w:t>жений подобного типа были большой общий вес блоков и</w:t>
        <w:br/>
        <w:t>длительная сборка, отмечалась также невысокая общая</w:t>
        <w:br/>
        <w:t>устойчивость сооружений при попадании снаряд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3"/>
          <w:szCs w:val="23"/>
        </w:rPr>
        <w:t>В последующих работах авторы стремились укрупнить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блоки в пределах, возможных при ручной сборке. Вес эле-</w:t>
        <w:br/>
        <w:t xml:space="preserve">ментов был доведен до 80—120 </w:t>
      </w:r>
      <w:r>
        <w:rPr>
          <w:i/>
          <w:iCs/>
          <w:sz w:val="23"/>
          <w:szCs w:val="23"/>
        </w:rPr>
        <w:t xml:space="preserve">кг, а </w:t>
      </w:r>
      <w:r>
        <w:rPr>
          <w:sz w:val="23"/>
          <w:szCs w:val="23"/>
        </w:rPr>
        <w:t>'отдельных деталей,</w:t>
        <w:br/>
        <w:t>допускавших их перекатывание или монтаж -с помощью</w:t>
        <w:br/>
        <w:t xml:space="preserve">средств малой механизации, — до 800 </w:t>
      </w:r>
      <w:r>
        <w:rPr>
          <w:i/>
          <w:iCs/>
          <w:sz w:val="23"/>
          <w:szCs w:val="23"/>
        </w:rPr>
        <w:t xml:space="preserve">кг </w:t>
      </w:r>
      <w:r>
        <w:rPr>
          <w:sz w:val="23"/>
          <w:szCs w:val="23"/>
        </w:rPr>
        <w:t>и более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В ходе Великой Отечественной войны железобетонные</w:t>
        <w:br/>
        <w:t>детали широко применялись лри оборудовании 'позиций</w:t>
        <w:br/>
        <w:t>войск (и тыловых рубежей. Особенно были распространены</w:t>
        <w:br/>
        <w:t>пулеметные сооружения с железобетонными колпаками и</w:t>
        <w:br/>
        <w:t>со сборным оголовком из отдельных железобетонных ба-</w:t>
        <w:br/>
        <w:t>лок (рис. 1). ,</w:t>
      </w:r>
      <w:r>
        <w:rPr>
          <w:rFonts w:ascii="Arial" w:hAnsi="Arial"/>
          <w:sz w:val="23"/>
          <w:szCs w:val="23"/>
        </w:rPr>
        <w:t xml:space="preserve">                </w:t>
      </w:r>
      <w:r>
        <w:rPr>
          <w:sz w:val="23"/>
          <w:szCs w:val="23"/>
        </w:rPr>
        <w:t>...,..• , . .</w:t>
      </w:r>
    </w:p>
    <w:p>
      <w:pPr>
        <w:pStyle w:val="Normal"/>
        <w:rPr>
          <w:szCs w:val="24"/>
        </w:rPr>
      </w:pPr>
      <w:r>
        <w:rPr>
          <w:sz w:val="18"/>
          <w:szCs w:val="18"/>
        </w:rPr>
        <w:t>Рис. 1. Пулеметное   сооружение   с   оголовком   из   железобетонных</w:t>
      </w:r>
    </w:p>
    <w:p>
      <w:pPr>
        <w:pStyle w:val="Normal"/>
        <w:rPr>
          <w:szCs w:val="24"/>
        </w:rPr>
      </w:pPr>
      <w:r>
        <w:rPr>
          <w:sz w:val="18"/>
          <w:szCs w:val="18"/>
        </w:rPr>
        <w:t>балок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В ходе войны сборные железобетонные сооружения</w:t>
        <w:br/>
        <w:t>применялись и три оборудовании тыловых объектов,</w:t>
        <w:br/>
        <w:t>укрытий для населения, имущества, усиления зданий и</w:t>
        <w:br/>
        <w:t>сооружений от воздействия фугасных авиабомб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осле Великой Отечественной войны направление раз-</w:t>
        <w:br/>
        <w:t>работки сборных сооружений, в том числе и огневых, не-</w:t>
        <w:br/>
        <w:t>сколько изменилось в связи с массированным примене-</w:t>
        <w:br/>
        <w:t>нием артиллерии, авиации, .появлением эффективного ору-</w:t>
        <w:br/>
        <w:t>жия прямой наводки и новых мощных средств пораже-</w:t>
        <w:br/>
        <w:t>ния на основе атомных и термоядерных боеприпасов. Те-</w:t>
        <w:br/>
        <w:t>перь основным видом сооружений для огневых средств</w:t>
        <w:br/>
        <w:t>стало открытое сооружение (окоп, ячейка, площадка) 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rFonts w:cs="Arial" w:ascii="Arial" w:hAnsi="Arial"/>
          <w:sz w:val="22"/>
          <w:szCs w:val="22"/>
        </w:rPr>
        <w:t>6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сочетании с (различными укрытиями. Это объясняется тем,</w:t>
        <w:br/>
        <w:t>что сооружения, возвышающиеся над землей, легко обна-</w:t>
        <w:br/>
        <w:t>руживаются и уничтожаются огнем прямой наводкой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Характерным для послевоенного развития сборных же-</w:t>
        <w:br/>
        <w:t>лезобетонных сооружений является тенденция крупноблоч-</w:t>
        <w:br/>
        <w:t>ного строительства в фортификации, т. е. сборка сооруже-</w:t>
        <w:br/>
        <w:t>ний из крупных блоков весом в несколько тонн. Это объ-</w:t>
        <w:br/>
        <w:t>ясняется, во-первых, 'большей общей устойчивостью со-</w:t>
        <w:br/>
        <w:t>оружений ИЗ КРУПНЫХ 6ЛО:КОВ, ВО-ВТОрЫХ, ВОЗМОЖНОСТЬЮ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широкого использования автокранов, выпускаемых нашей</w:t>
        <w:br/>
        <w:t>промышленностью. Одновременно развивались и мелко-</w:t>
        <w:br/>
        <w:t>блочные сооружения, предназначенные для укрепления по-</w:t>
        <w:br/>
        <w:t>зиций в соприкосновении с противником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 основе большей части послевоенных -предложений и</w:t>
        <w:br/>
        <w:t>разработок по сборному железобетону лежат предложе-</w:t>
        <w:br/>
        <w:t>ния кандидата технических наук В. С. Жданова и инже-</w:t>
        <w:br/>
        <w:t>нера И. М. Мазурова, предлагавших собирать сооружения</w:t>
        <w:br/>
        <w:t>различного назначения из однотипных блоков цилиндри-</w:t>
        <w:br/>
        <w:t>ческой и прямоугольной формы. В частности, были пред-</w:t>
        <w:br/>
        <w:t>ложены блоки типа Т-1, Т-2 и Т-3, из которых можно</w:t>
        <w:br/>
        <w:t>собирать наблюдательные сооружения, сооружения для</w:t>
        <w:br/>
        <w:t>огневых средств и убежища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Эти сооружения показали высокую прочность, они бы-</w:t>
        <w:br/>
        <w:t>ли удобны для монтажа и транспортировки, однако имели</w:t>
        <w:br/>
        <w:t>и ряд недостатков, которые в последующих работах ис-</w:t>
        <w:br/>
        <w:t>правил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Основным недостатком была трудность изготовления</w:t>
        <w:br/>
        <w:t>деталей Т-1 и Т-2 из-за наличия диафрагм (перегородок)</w:t>
        <w:br/>
        <w:t>на торцах. Особенно затруднялось изготовление этих де-</w:t>
        <w:br/>
        <w:t>талей современными прогрессивными способами с немед-</w:t>
        <w:br/>
        <w:t>ленной распалубкой. Чем более массовое применение на-</w:t>
        <w:br/>
        <w:t>ходил железобетон в полевой фортификации, тем больше</w:t>
        <w:br/>
        <w:t>приходилось учитывать при конструировании блоков тре-</w:t>
        <w:br/>
        <w:t>бования удобства их изготовления в полевых условиях и</w:t>
        <w:br/>
        <w:t>на&lt; промышленных предприятиях современными спосо-</w:t>
        <w:br/>
        <w:t>бам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оявление атомного оружия явилось поворотным мо-</w:t>
        <w:br/>
        <w:t>ментом в оперативно-тактических взглядах и в вопросах</w:t>
        <w:br/>
        <w:t>инженерного обеспечения боевых действий, .в частности</w:t>
        <w:br/>
        <w:t>в вопросе фортификационного оборудования позиц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Закрытые огневые сооружения с амбразурами уступили</w:t>
        <w:br/>
        <w:t>место открытым огневым сооружениям в сочетании с укры-</w:t>
        <w:br/>
        <w:t>тиями и убежищами при них. Особое место заняли убе--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жища для подразделений в (системе обороны, а также в</w:t>
        <w:br/>
        <w:t>районах 'сосредоточения 'и отдыха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 xml:space="preserve">Появились и левые предложения </w:t>
      </w:r>
      <w:r>
        <w:rPr>
          <w:smallCaps/>
          <w:sz w:val="22"/>
          <w:szCs w:val="22"/>
          <w:lang w:val="en-US"/>
        </w:rPr>
        <w:t>ib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>области конструк-</w:t>
        <w:br/>
        <w:t>ций полевых фортификационных сооружений из сборного</w:t>
        <w:br/>
        <w:t>железобетона — блоки кольцевого очертания. Из них со-</w:t>
        <w:br/>
        <w:t>бирались убежища с помощью трехтонного автокрана.</w:t>
        <w:br/>
        <w:t>Кольцевое очертание блоков способствовало успешной ра-</w:t>
        <w:br/>
        <w:t>боте конструкции на общее действие взрыва обычных</w:t>
        <w:br/>
        <w:t>средств поражения и ударной волны ядерного взрыва, а</w:t>
        <w:br/>
        <w:t>также отвечало технологическим требованиям удобства</w:t>
        <w:br/>
        <w:t>формования с немедленной распалубкой. В то же время</w:t>
        <w:br/>
        <w:t>оно имело существенный недостаток — неудобство исполь-</w:t>
        <w:br/>
        <w:t>зования внутреннего объема 'помещений для размещения</w:t>
        <w:br/>
        <w:t>оборудования. Особенно это касалось штабов и узлов свя-</w:t>
        <w:br/>
        <w:t>зи, где внутренний объем использовался крайне нерацио-</w:t>
        <w:br/>
        <w:t>нально. Удовлетворительные решения были получены толь-</w:t>
        <w:br/>
        <w:t>ко в убежищах для личного состава, в которых круглое</w:t>
        <w:br/>
        <w:t>очертание не (влияет «а размещение нар. Приемлемые</w:t>
        <w:br/>
        <w:t>показатели для всех основных сооружений были получены</w:t>
        <w:br/>
        <w:t>с помощью -блоков сводчатого очертания. Эти блоки по</w:t>
        <w:br/>
        <w:t>конструкции и форме позволяют удо'бно разместить любое</w:t>
        <w:br/>
        <w:t>оборудование, так как имеют плоский пол и вертикальные</w:t>
        <w:br/>
        <w:t>стены при благоприятной сводчатой форме покрытия, вос-</w:t>
        <w:br/>
        <w:t>принимающего большую нагрузку. В то же время сводча-</w:t>
        <w:br/>
        <w:t>тые блоки по сравнению с 'блоками кругового очертания</w:t>
        <w:br/>
        <w:t>оказались сложнее в производстве (сложное армирование</w:t>
        <w:br/>
        <w:t>и формование)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На основе блоков сводчатого очертания было разрабо-</w:t>
        <w:br/>
        <w:t>тано сооружение (рис. 2), принятое для оборудования</w:t>
        <w:br/>
        <w:t>пунктов управления и позиций войск в особых условиях</w:t>
        <w:br/>
        <w:t>(безлесные, пустынные районы и т. д.)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Наряду с указанным сооружением, нашедшим широкое</w:t>
        <w:br/>
        <w:t>применение при оборудовании командных пунктов и поле-</w:t>
        <w:br/>
        <w:t>вых позиций, в настоящее время разработан и применяется</w:t>
        <w:br/>
        <w:t>ряд сооружений самого различного назначения, однако,</w:t>
        <w:br/>
        <w:t>прежде чем знакомиться с ними, целесообразно рассмот-</w:t>
        <w:br/>
        <w:t>реть классификацию железобетонных фортификационных</w:t>
        <w:br/>
        <w:t>сооружений и основные требования, предъявляемые к ним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Установившаяся классификация сборных железобетон-</w:t>
        <w:br/>
        <w:t>ных фортификационных сооружений имеет в основе назна-</w:t>
        <w:br/>
        <w:t>чение сооружений, весовые характеристики блоков и их</w:t>
        <w:br/>
        <w:t>конструкцию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По боевому назначению железобетонные сооружения</w:t>
        <w:br/>
        <w:t>классифицируются, как и все фортификационные сооруже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19"/>
          <w:szCs w:val="19"/>
        </w:rPr>
        <w:t>Рис. 2. Сборное железобетонное убежище из элементов сводчатого очертания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ния, на огневые, наблюдательные, 'сооружения для штаб-</w:t>
        <w:br/>
        <w:t>ной работы, укрытия для материальной части, блиндажи</w:t>
        <w:br/>
        <w:t>и убежища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о весовым характеристикам элементов, из которых</w:t>
        <w:br/>
        <w:t>собираются (сооружения, принято разделять их на крупно-</w:t>
        <w:br/>
        <w:t>блочные, собираемые с помощью автомобильных или гу-</w:t>
        <w:br/>
        <w:t>сеничных кранов, и мелкоблочные, 'Собираемые вручную</w:t>
        <w:br/>
        <w:t>или € помощью 'средств малой механизации. Крупноблоч-</w:t>
        <w:br/>
        <w:t>ные войсковые сооружения собираются обычно из блоков</w:t>
        <w:br/>
        <w:t xml:space="preserve">весам 800—2000 </w:t>
      </w:r>
      <w:r>
        <w:rPr>
          <w:i/>
          <w:iCs/>
          <w:sz w:val="23"/>
          <w:szCs w:val="23"/>
        </w:rPr>
        <w:t xml:space="preserve">кг, </w:t>
      </w:r>
      <w:r>
        <w:rPr>
          <w:sz w:val="23"/>
          <w:szCs w:val="23"/>
        </w:rPr>
        <w:t>мелкоблочные — из блоков весом 100—</w:t>
        <w:br/>
        <w:t xml:space="preserve">200 </w:t>
      </w:r>
      <w:r>
        <w:rPr>
          <w:i/>
          <w:iCs/>
          <w:sz w:val="23"/>
          <w:szCs w:val="23"/>
        </w:rPr>
        <w:t>кг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Часто употребляются терминология и названия соору-</w:t>
        <w:br/>
        <w:t>жений по конфигурации основных блоков несущей конст-</w:t>
        <w:br/>
        <w:t>рукции (остова), из которых сооружения собираются, на-</w:t>
        <w:br/>
        <w:t>пример, «кольцевые», «рамные» сооружения, т. е. собирае-</w:t>
        <w:br/>
        <w:t>мые из отдельных рам, «арочные» сооружения, собираемые</w:t>
        <w:br/>
        <w:t>из отдельных арок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ри разработке сборных железобетонных фортифика-</w:t>
        <w:br/>
        <w:t>ционных сооружений приходится встречаться с рядом тре-</w:t>
        <w:br/>
        <w:t>бований, часто противоречивых. Так, исходя из требова-</w:t>
        <w:br/>
        <w:t>ний прочности и общей устойчивости сооружений жела-</w:t>
        <w:br/>
        <w:t>тельно веса отдельных блоков назначать максимальными;</w:t>
        <w:br/>
        <w:t>в то же время некоторые сооружения, например возводи-</w:t>
        <w:br/>
        <w:t>мые в 'подразделениях 'первого эшелона в соприкосновении</w:t>
        <w:br/>
        <w:t>с противником, можно возводить только вручную. Даже</w:t>
        <w:br/>
        <w:t>такие войсковые сооружения, которые возводятся в тлуби-</w:t>
        <w:br/>
        <w:t>не боевых порядков или заблаговременно, не могут соби-</w:t>
        <w:br/>
        <w:t>раться из тяжелых блоков: лимитирует габарит и грузо-</w:t>
        <w:br/>
        <w:t>подъемность штатного автотранспорта, грузоподъемность</w:t>
        <w:br/>
        <w:t>автокранов, особенно с учетом вылета стрелы при сборке</w:t>
        <w:br/>
        <w:t>в котловане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ротиворечивые требования приходится преодолевать</w:t>
        <w:br/>
        <w:t>/при конструировании блоков, особенно учитывая полевые</w:t>
        <w:br/>
        <w:t>способы изготовления в войсках. Так, блоки сложной фор-</w:t>
        <w:br/>
        <w:t>мы (кольца, своды, арки) обладают большей прочностью,</w:t>
        <w:br/>
        <w:t>чем балки, но изготавливать их сложнее. Стремление об-</w:t>
        <w:br/>
        <w:t>легчить блоки приводит к тонкостенным, замкнутым конст-</w:t>
        <w:br/>
        <w:t>рукциям, а небольшая толщина при больших нагрузках</w:t>
        <w:br/>
        <w:t>требует высокого насыщения арматурой, что в свою оче-</w:t>
        <w:br/>
        <w:t>редь усложняет изготовление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Таких противоречивых требований много, и при разра-</w:t>
        <w:br/>
        <w:t>ботке нового сооружения нужно их учитывать и разре-</w:t>
        <w:br/>
        <w:t>шать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Рассмотрим  конструкции основных типов сборных же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3"/>
          <w:szCs w:val="23"/>
        </w:rPr>
        <w:t>10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лезобетонных фортификационных сооружений 'и их такти-</w:t>
        <w:br/>
        <w:t>ко-технические показатели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Из мелко'блочных сооружений .наиболее распростране-</w:t>
        <w:br/>
        <w:t>ны блиндажи, сооружения для наблюдения ,и убежища.</w:t>
        <w:br/>
        <w:t>Огневые сооружения не получили развития из-за трудно-</w:t>
        <w:br/>
        <w:t>сти защиты амбразур и малой устойчивости конструкций,</w:t>
        <w:br/>
        <w:t>выходящих над .поверхностью земли. Кроме того, более</w:t>
        <w:br/>
        <w:t>•приемлемо возведение открытых отневых позиций с укры-</w:t>
        <w:br/>
        <w:t>тиями при них (убежищами, -блиндажами).</w:t>
      </w:r>
    </w:p>
    <w:p>
      <w:pPr>
        <w:pStyle w:val="Normal"/>
        <w:rPr>
          <w:szCs w:val="24"/>
        </w:rPr>
      </w:pPr>
      <w:r>
        <w:rPr>
          <w:b/>
          <w:bCs/>
          <w:sz w:val="22"/>
          <w:szCs w:val="22"/>
        </w:rPr>
        <w:t>Сооружение для наблюдения через перископ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Сооружение для наблюдения через 'перископ показано</w:t>
        <w:br/>
        <w:t>на рис. 3. Такие сооружения возводятся на наблюдатель-</w:t>
        <w:br/>
        <w:t>ных и командно-наблюдательных пунктах. По защитным</w:t>
        <w:br/>
        <w:t>свойствам сооружение аналогично убежищу легкого типа,</w:t>
        <w:br/>
        <w:t>но не имеет коллективной ПХЗ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оскольку наблюдательные пункты располагаются в</w:t>
        <w:br/>
        <w:t>пределах прямой (видимости со стороны противника, со-</w:t>
        <w:br/>
        <w:t>оружение собирается 'вручную из мелких блоков весом до</w:t>
        <w:br/>
        <w:t xml:space="preserve">75 </w:t>
      </w:r>
      <w:r>
        <w:rPr>
          <w:i/>
          <w:iCs/>
          <w:sz w:val="23"/>
          <w:szCs w:val="23"/>
        </w:rPr>
        <w:t>кг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В табл. 1 приведена комплектация железобетонных</w:t>
        <w:br/>
        <w:t>элементов и деталей, необходимых для возведения со-</w:t>
        <w:br/>
        <w:t>оружения.</w:t>
      </w:r>
    </w:p>
    <w:p>
      <w:pPr>
        <w:pStyle w:val="Normal"/>
        <w:rPr>
          <w:sz w:val="19"/>
          <w:szCs w:val="24"/>
        </w:rPr>
      </w:pPr>
      <w:r>
        <w:rPr>
          <w:sz w:val="19"/>
          <w:szCs w:val="24"/>
        </w:rPr>
        <w:t>Таблица   1</w:t>
      </w:r>
    </w:p>
    <w:tbl>
      <w:tblPr>
        <w:tblW w:w="59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91"/>
        <w:gridCol w:w="850"/>
        <w:gridCol w:w="857"/>
        <w:gridCol w:w="835"/>
      </w:tblGrid>
      <w:tr>
        <w:trPr>
          <w:trHeight w:val="835" w:hRule="atLeast"/>
        </w:trPr>
        <w:tc>
          <w:tcPr>
            <w:tcW w:w="3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элементов и детале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-</w:t>
              <w:br/>
              <w:t>ство, шт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с одного</w:t>
              <w:br/>
              <w:t>изделия,</w:t>
              <w:br/>
            </w:r>
            <w:r>
              <w:rPr>
                <w:i/>
                <w:iCs/>
                <w:sz w:val="16"/>
                <w:szCs w:val="16"/>
              </w:rPr>
              <w:t>кг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ий</w:t>
              <w:br/>
              <w:t xml:space="preserve">вес, </w:t>
            </w:r>
            <w:r>
              <w:rPr>
                <w:i/>
                <w:iCs/>
                <w:sz w:val="16"/>
                <w:szCs w:val="16"/>
              </w:rPr>
              <w:t>кг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3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Элементы № 1   .....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2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7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202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3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Элементы № 2  .   .   .....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5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7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3942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3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Элементы № 3  ......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7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314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3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Элементы № 4  ......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6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4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246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3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Защитная дверь    .....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4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4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3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Опорные рамы   ....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2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7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3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ороб перископа  ...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33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Итого   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0 291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rPr>
          <w:szCs w:val="24"/>
        </w:rPr>
      </w:pPr>
      <w:r>
        <w:rPr>
          <w:sz w:val="23"/>
          <w:szCs w:val="23"/>
        </w:rPr>
        <w:t>Железобетонные элементы представляют собою ребри-</w:t>
        <w:br/>
        <w:t>стые 'балки (кроме элемента № 3), простые в изготовле-</w:t>
        <w:br/>
        <w:t>нии и сборке. Стойка (элемент № 2) используется ка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3"/>
          <w:szCs w:val="23"/>
        </w:rPr>
        <w:t>1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Cs w:val="24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19"/>
          <w:szCs w:val="19"/>
        </w:rPr>
        <w:t>Рис. 3. Сооружение для наблюдения через перископ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для сборки стен основного помещения, так и стен входа;</w:t>
        <w:br/>
        <w:t>элемент пола основного помещения (№ 1) и элемент по-</w:t>
        <w:br/>
        <w:t>крытия (№ 3), хотя и имеют равный пролет и конструк-</w:t>
        <w:br/>
        <w:t>цию угловых стыков, но отличаются |друг от друга сече-</w:t>
        <w:br/>
        <w:t>нием: элемент № 1 имеет ребристое сечение, а элемент</w:t>
        <w:br/>
        <w:t>№ 3, несущий основную нагрузку ют грунта и действия</w:t>
        <w:br/>
        <w:t>средств поражения,—сплошное прямоугольное сечение.</w:t>
        <w:br/>
        <w:t>Элемент № 4 используется в качестве ригеля и пола во</w:t>
        <w:br/>
        <w:t>входе; такое решение возможно благодаря небольшому</w:t>
        <w:br/>
        <w:t xml:space="preserve">пролету -входа, который составляет 0,9 </w:t>
      </w:r>
      <w:r>
        <w:rPr>
          <w:i/>
          <w:iCs/>
          <w:sz w:val="23"/>
          <w:szCs w:val="23"/>
        </w:rPr>
        <w:t>м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Все элементы имеют по углам выпуски арматуры, из</w:t>
        <w:br/>
        <w:t>которых делаются скрутки, крепящие элементы рамы' меж-</w:t>
        <w:br/>
        <w:t>ду собою. Крайние рамы (при входе) связываются также</w:t>
        <w:br/>
        <w:t>между собою проволокой за скрутки, поскольку в этом ме-</w:t>
        <w:br/>
        <w:t>сте обсыпка заканчивается и устойчивость рам при сборке</w:t>
        <w:br/>
        <w:t>и эксплуатации несколько хуже, чем под слоем обсыпки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На рис. 3 показано возведение сооружения в наиболь-</w:t>
        <w:br/>
        <w:t>шей комплектации в сыпучих и неустойчивых грунтах с</w:t>
        <w:br/>
        <w:t>креплением и перекрытием участка траншеи, примыкаю-</w:t>
        <w:br/>
        <w:t>щей к сооружению. В О'бычных грунтах такого решения не</w:t>
        <w:br/>
        <w:t xml:space="preserve">требуется и вес деталей сокращается на 2500—3000 </w:t>
      </w:r>
      <w:r>
        <w:rPr>
          <w:i/>
          <w:iCs/>
          <w:sz w:val="23"/>
          <w:szCs w:val="23"/>
        </w:rPr>
        <w:t>кг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ерископ устанавливается с помощью 'специального до-</w:t>
        <w:br/>
        <w:t>щатого короба, укрепляемого при засыпке растяжками и</w:t>
        <w:br/>
        <w:t>подкосами. Наиболее сложным конструктивным узлом со-</w:t>
        <w:br/>
        <w:t>оружения является узел прохода и крепления перископа к</w:t>
        <w:br/>
        <w:t>покрытию. Для прохода перископа два ригеля (элементы</w:t>
        <w:br/>
        <w:t>№ 3) не укладываются (см. рис. 3), в образовавшийся</w:t>
        <w:br/>
        <w:t>проем пропускается перископ и устанавливается короб, а</w:t>
        <w:br/>
        <w:t>стойки, находящиеся в плоскости проема покрытия, при-</w:t>
        <w:br/>
        <w:t>крепляются к соседним стойкам коротышами и скрутками.</w:t>
        <w:br/>
        <w:t>Кожух перископа крепится за нижний фланец к двум ко-</w:t>
        <w:br/>
        <w:t>ротышам, лежащим перпендикулярно ригелям. Оставшая-</w:t>
        <w:br/>
        <w:t>ся щель на покрытии закрывается коротышами из жердей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Возведение сооружения с отрывкой котлована осуще-</w:t>
        <w:br/>
        <w:t>ствляет команда из 6 человек в течение суток. Последо-</w:t>
        <w:br/>
        <w:t>вательность сборки сооружения в котловане следующая: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 xml:space="preserve">—  </w:t>
      </w:r>
      <w:r>
        <w:rPr>
          <w:sz w:val="23"/>
          <w:szCs w:val="23"/>
        </w:rPr>
        <w:t>собираются рамы, при этом элементы и рамы скреп-</w:t>
        <w:br/>
        <w:t>ляются между собою скрутками;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 xml:space="preserve">—  </w:t>
      </w:r>
      <w:r>
        <w:rPr>
          <w:sz w:val="23"/>
          <w:szCs w:val="23"/>
        </w:rPr>
        <w:t>устанавливаются деревянные опорные рамы защит-</w:t>
        <w:br/>
        <w:t>ной двери и собирается входная часть из железобетонных</w:t>
        <w:br/>
        <w:t>элементов;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 xml:space="preserve">—  </w:t>
      </w:r>
      <w:r>
        <w:rPr>
          <w:sz w:val="23"/>
          <w:szCs w:val="23"/>
        </w:rPr>
        <w:t>собирается и немного присыпается торец;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 xml:space="preserve">—  </w:t>
      </w:r>
      <w:r>
        <w:rPr>
          <w:sz w:val="23"/>
          <w:szCs w:val="23"/>
        </w:rPr>
        <w:t>устанавливается    короб    перископа,      закрываетс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3"/>
          <w:szCs w:val="23"/>
        </w:rPr>
        <w:t>14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роем в покрытии и укладывается изоляционный мате-</w:t>
        <w:br/>
        <w:t>риал;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 xml:space="preserve">— </w:t>
      </w:r>
      <w:r>
        <w:rPr>
          <w:sz w:val="23"/>
          <w:szCs w:val="23"/>
        </w:rPr>
        <w:t>производится засыпка сооружения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Иногда в момент возведения 'сооружения перископ не</w:t>
        <w:br/>
        <w:t>устанавливают. В этом случае короб устанавливается, за-</w:t>
        <w:br/>
        <w:t>крывается сверху и засыпается. При установке перископа</w:t>
        <w:br/>
        <w:t>грунт у короба разрывается, ставится перископ и устраи-</w:t>
        <w:br/>
        <w:t>вается гидроизоляционный за мок вверху короба, после</w:t>
        <w:br/>
        <w:t>чего обсьижа восстанавливается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Кроме сооружения для наблюдения, из элементов № 1,</w:t>
        <w:br/>
        <w:t>2, 3 и 4, описанных выше, может собираться убежище.</w:t>
        <w:br/>
        <w:t>Комплектация убежищ приведена в та'бл. 2.</w:t>
      </w:r>
    </w:p>
    <w:p>
      <w:pPr>
        <w:pStyle w:val="Normal"/>
        <w:rPr>
          <w:sz w:val="19"/>
          <w:szCs w:val="24"/>
        </w:rPr>
      </w:pPr>
      <w:r>
        <w:rPr>
          <w:sz w:val="19"/>
          <w:szCs w:val="24"/>
        </w:rPr>
        <w:t>Таблица 2</w:t>
      </w:r>
    </w:p>
    <w:tbl>
      <w:tblPr>
        <w:tblW w:w="59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4"/>
        <w:gridCol w:w="850"/>
        <w:gridCol w:w="850"/>
        <w:gridCol w:w="842"/>
      </w:tblGrid>
      <w:tr>
        <w:trPr>
          <w:trHeight w:val="828" w:hRule="atLeast"/>
        </w:trPr>
        <w:tc>
          <w:tcPr>
            <w:tcW w:w="3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Наименование элементов и детале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Количе-</w:t>
              <w:br/>
              <w:t>ство, шт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Вес одного</w:t>
              <w:br/>
              <w:t>изделия,</w:t>
              <w:br/>
            </w:r>
            <w:r>
              <w:rPr>
                <w:i/>
                <w:iCs/>
                <w:sz w:val="15"/>
                <w:szCs w:val="15"/>
              </w:rPr>
              <w:t>кг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Общий</w:t>
              <w:br/>
              <w:t xml:space="preserve">вес, </w:t>
            </w:r>
            <w:r>
              <w:rPr>
                <w:i/>
                <w:iCs/>
                <w:sz w:val="15"/>
                <w:szCs w:val="15"/>
              </w:rPr>
              <w:t>кг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Элементы № 1   ......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4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7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352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3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Элементы № 2  ......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7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730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3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Элементы № 3  ......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6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7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4672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3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Элементы № 4 ......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6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4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266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3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Защитная дверь    .....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4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4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3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Опорные рамы  .   .....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2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7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33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Итого    .   .   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8 682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rPr>
          <w:szCs w:val="24"/>
        </w:rPr>
      </w:pPr>
      <w:r>
        <w:rPr>
          <w:sz w:val="23"/>
          <w:szCs w:val="23"/>
        </w:rPr>
        <w:t>Порядок сборки убежища в принципе такой же, как</w:t>
        <w:br/>
        <w:t>и сооружения для наблюдения, но чтобы ускорить ее,</w:t>
        <w:br/>
        <w:t>обычно собирают остов одновременно от середины к обоим</w:t>
        <w:br/>
        <w:t>торцам, затем устанавливается защитная дверь, собирает-</w:t>
        <w:br/>
        <w:t>ся вход, устанавливаются короба для ввода кабеля, за-</w:t>
        <w:br/>
        <w:t>щитные устройства или гравийный волногаситель, после</w:t>
        <w:br/>
        <w:t>чего "укладывается гидроизоляционный материал и произ-</w:t>
        <w:br/>
        <w:t>водится обсып'ка. На возведение сооружения требуется за-</w:t>
        <w:br/>
        <w:t>тратить сил примерно вдвое больше, чем на сооружение</w:t>
        <w:br/>
        <w:t>для наблюдения, т. е. команда 10—12 человек возводит</w:t>
        <w:br/>
        <w:t>его примерно за сутки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И то и другое сооружение собирается из балочных эле-</w:t>
        <w:br/>
        <w:t>ментов. Эти элементы просты в изготовлении, но в то же</w:t>
        <w:br/>
        <w:t>время отличаются невысокой эффективностью использо-</w:t>
        <w:br/>
        <w:t>вания материала в конструкции. Это объясняется тем, что</w:t>
        <w:br/>
        <w:t>балочные элементы в конструкциях работают на изги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3"/>
          <w:szCs w:val="23"/>
        </w:rPr>
        <w:t>15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Наиболее же эффективные конструкции из железобетона</w:t>
        <w:br/>
        <w:t>получаются обычно при работе на сжатие: в арочных,</w:t>
        <w:br/>
        <w:t>сводчатых и других криволинейных элементах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Это и послужило основанием для разработки более со-</w:t>
        <w:br/>
        <w:t>вершенных типов мелкоблочных убежищ и блиндажей,</w:t>
        <w:br/>
        <w:t>имеющих в основе замкнутые или криволинейные эле-</w:t>
        <w:br/>
        <w:t>менты.</w:t>
      </w:r>
    </w:p>
    <w:p>
      <w:pPr>
        <w:pStyle w:val="Normal"/>
        <w:rPr>
          <w:szCs w:val="24"/>
        </w:rPr>
      </w:pPr>
      <w:r>
        <w:rPr>
          <w:b/>
          <w:bCs/>
          <w:sz w:val="22"/>
          <w:szCs w:val="22"/>
        </w:rPr>
        <w:t>Блиндажи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На рис. 4 показан замкнутый элемент типа Р. Вес</w:t>
        <w:br/>
        <w:t xml:space="preserve">элемента составляет 90—100 </w:t>
      </w:r>
      <w:r>
        <w:rPr>
          <w:i/>
          <w:iCs/>
          <w:sz w:val="23"/>
          <w:szCs w:val="23"/>
        </w:rPr>
        <w:t>кг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Блиндаж из элементов Р собирается вручную и реко-</w:t>
        <w:br/>
        <w:t>мендуется для районов, где затруднены подвоз автотр</w:t>
      </w:r>
      <w:r>
        <w:rPr>
          <w:sz w:val="23"/>
          <w:szCs w:val="23"/>
          <w:lang w:val="en-US"/>
        </w:rPr>
        <w:t>awe</w:t>
      </w:r>
      <w:r>
        <w:rPr>
          <w:sz w:val="23"/>
          <w:szCs w:val="23"/>
        </w:rPr>
        <w:t>-</w:t>
      </w:r>
    </w:p>
    <w:p>
      <w:pPr>
        <w:pStyle w:val="Normal"/>
        <w:rPr>
          <w:szCs w:val="24"/>
        </w:rPr>
      </w:pPr>
      <w:r>
        <w:rPr>
          <w:sz w:val="18"/>
          <w:szCs w:val="18"/>
        </w:rPr>
        <w:t>Рис. 4. Железобетонный элемент типа Р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ортом ,и 'сборка 'средствами механизации. Блиндаж мо-</w:t>
        <w:br/>
        <w:t>жет (использоваться на командных и командно-наблюда-</w:t>
        <w:br/>
        <w:t>тельных пунктах, а также для оборудования позиций в</w:t>
        <w:br/>
        <w:t>безлесных районах (пустынные, горно-пустынные, степ-</w:t>
        <w:br/>
        <w:t>ные). Блиндаж собирается из замкнутых (бесшарнирных)</w:t>
        <w:br/>
        <w:t>рам, имеющих (выгодное очертание; из всех мелкоблочных</w:t>
        <w:br/>
        <w:t>сооружений защитные 'свойства его довольно (высоки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ервоначальная конструкция основного элемента Р</w:t>
        <w:br/>
        <w:t>отличалась от принятой тем, что он имел форму овала с</w:t>
        <w:br/>
        <w:t xml:space="preserve">сечением 8X8 </w:t>
      </w:r>
      <w:r>
        <w:rPr>
          <w:i/>
          <w:iCs/>
          <w:sz w:val="23"/>
          <w:szCs w:val="23"/>
        </w:rPr>
        <w:t xml:space="preserve">см, </w:t>
      </w:r>
      <w:r>
        <w:rPr>
          <w:sz w:val="23"/>
          <w:szCs w:val="23"/>
        </w:rPr>
        <w:t>но затем перешли к ломаному очерта-</w:t>
        <w:br/>
        <w:t>нию. Это было вызвано тем, что изготовление опалубки в</w:t>
        <w:br/>
        <w:t>последнем случае значительно упростилось: на щит (под-</w:t>
        <w:br/>
        <w:t>дон) вместо -криволинейных кружал набивается два ряда</w:t>
        <w:br/>
        <w:t>брусков по форме элемента — и опалубка готова. Таки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b/>
          <w:bCs/>
          <w:sz w:val="22"/>
          <w:szCs w:val="22"/>
        </w:rPr>
        <w:t>16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образом, блиндаж собирается из однотипных элементов Р,</w:t>
        <w:br/>
        <w:t>представляющих собою рамы с ломаным верхним и ниж-</w:t>
        <w:br/>
        <w:t>ним ригелями и с сечением 'всех элементов рамы</w:t>
        <w:br/>
        <w:t xml:space="preserve">10X8 </w:t>
      </w:r>
      <w:r>
        <w:rPr>
          <w:i/>
          <w:iCs/>
          <w:sz w:val="22"/>
          <w:szCs w:val="22"/>
        </w:rPr>
        <w:t>см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Комплектация   блиндажа   и   его   основные   показатели</w:t>
        <w:br/>
        <w:t>приведены в табл. 3.</w:t>
      </w:r>
    </w:p>
    <w:p>
      <w:pPr>
        <w:pStyle w:val="Normal"/>
        <w:rPr>
          <w:sz w:val="19"/>
          <w:szCs w:val="24"/>
        </w:rPr>
      </w:pPr>
      <w:r>
        <w:rPr>
          <w:sz w:val="19"/>
          <w:szCs w:val="24"/>
        </w:rPr>
        <w:t>Таблица 3</w:t>
      </w:r>
    </w:p>
    <w:tbl>
      <w:tblPr>
        <w:tblW w:w="58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0"/>
        <w:gridCol w:w="857"/>
        <w:gridCol w:w="850"/>
        <w:gridCol w:w="814"/>
      </w:tblGrid>
      <w:tr>
        <w:trPr>
          <w:trHeight w:val="835" w:hRule="atLeast"/>
        </w:trPr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Наименование элементов и детале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Количе-</w:t>
              <w:br/>
              <w:t>ство, шт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15"/>
                <w:szCs w:val="15"/>
              </w:rPr>
              <w:t>Вес одного</w:t>
              <w:br/>
              <w:t>изделия,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5"/>
                <w:szCs w:val="15"/>
              </w:rPr>
              <w:t>кг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Общий</w:t>
              <w:br/>
              <w:t xml:space="preserve">вес, </w:t>
            </w:r>
            <w:r>
              <w:rPr>
                <w:i/>
                <w:iCs/>
                <w:sz w:val="15"/>
                <w:szCs w:val="15"/>
              </w:rPr>
              <w:t>кг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Элементы Р    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9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315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Защитная дверь    .      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2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2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33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И то г о    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327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rPr>
          <w:szCs w:val="24"/>
        </w:rPr>
      </w:pPr>
      <w:r>
        <w:rPr>
          <w:sz w:val="22"/>
          <w:szCs w:val="22"/>
        </w:rPr>
        <w:t>Защитная дверь блиндажа и защитная перегородка из-</w:t>
        <w:br/>
        <w:t>готавливаются «а месте возведения или централизованно.</w:t>
        <w:br/>
        <w:t>Торец сооружения закрывается местными материалами</w:t>
        <w:br/>
        <w:t>(камни, хворост) или земленосными мешками. Возводится</w:t>
        <w:br/>
        <w:t>блиндаж (с отрывком в грунтах средней плотности) коман-</w:t>
        <w:br/>
        <w:t xml:space="preserve">дой 6—7 человек примерно за 10 </w:t>
      </w:r>
      <w:r>
        <w:rPr>
          <w:i/>
          <w:iCs/>
          <w:sz w:val="22"/>
          <w:szCs w:val="22"/>
        </w:rPr>
        <w:t xml:space="preserve">ч, </w:t>
      </w:r>
      <w:r>
        <w:rPr>
          <w:sz w:val="22"/>
          <w:szCs w:val="22"/>
        </w:rPr>
        <w:t>т. е. за одну ночь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Стремление к дальнейшему облегчению основных эле-</w:t>
        <w:br/>
        <w:t xml:space="preserve">ментов блиндажа до 60—70 </w:t>
      </w:r>
      <w:r>
        <w:rPr>
          <w:i/>
          <w:iCs/>
          <w:sz w:val="22"/>
          <w:szCs w:val="22"/>
        </w:rPr>
        <w:t xml:space="preserve">кг, </w:t>
      </w:r>
      <w:r>
        <w:rPr>
          <w:sz w:val="22"/>
          <w:szCs w:val="22"/>
        </w:rPr>
        <w:t>что особенно важно для</w:t>
        <w:br/>
        <w:t>горных районов, привело к разработке мелкоблочного со-</w:t>
        <w:br/>
        <w:t>оружения с остовом в форме трехшарнирной арки (рис. 5)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Комплектация блиндажа с остовом из мелкоблочных</w:t>
        <w:br/>
        <w:t xml:space="preserve">трехшарнИ'рных арок (элементы </w:t>
      </w:r>
      <w:r>
        <w:rPr>
          <w:sz w:val="22"/>
          <w:szCs w:val="22"/>
          <w:lang w:val="en-US"/>
        </w:rPr>
        <w:t>PC</w:t>
      </w:r>
      <w:r>
        <w:rPr>
          <w:sz w:val="22"/>
          <w:szCs w:val="22"/>
        </w:rPr>
        <w:t>) приведена в табл. 4.</w:t>
      </w:r>
    </w:p>
    <w:p>
      <w:pPr>
        <w:pStyle w:val="Normal"/>
        <w:rPr>
          <w:sz w:val="19"/>
          <w:szCs w:val="24"/>
        </w:rPr>
      </w:pPr>
      <w:r>
        <w:rPr>
          <w:sz w:val="19"/>
          <w:szCs w:val="24"/>
        </w:rPr>
        <w:t>Таблица  4</w:t>
      </w:r>
    </w:p>
    <w:tbl>
      <w:tblPr>
        <w:tblW w:w="59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7"/>
        <w:gridCol w:w="850"/>
        <w:gridCol w:w="857"/>
        <w:gridCol w:w="821"/>
      </w:tblGrid>
      <w:tr>
        <w:trPr>
          <w:trHeight w:val="835" w:hRule="atLeast"/>
        </w:trPr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Наименование элементов и детале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Количе-</w:t>
              <w:br/>
              <w:t>ство, шт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Вес одного</w:t>
              <w:br/>
              <w:t>изделия,</w:t>
              <w:br/>
            </w:r>
            <w:r>
              <w:rPr>
                <w:i/>
                <w:iCs/>
                <w:sz w:val="15"/>
                <w:szCs w:val="15"/>
              </w:rPr>
              <w:t>кг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Общий</w:t>
              <w:br/>
              <w:t xml:space="preserve">вес, </w:t>
            </w:r>
            <w:r>
              <w:rPr>
                <w:i/>
                <w:iCs/>
                <w:sz w:val="15"/>
                <w:szCs w:val="15"/>
              </w:rPr>
              <w:t>кг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Элементы РС-1 </w:t>
            </w:r>
            <w:r>
              <w:rPr>
                <w:i/>
                <w:iCs/>
                <w:sz w:val="19"/>
                <w:szCs w:val="19"/>
              </w:rPr>
              <w:t xml:space="preserve">,   </w:t>
            </w:r>
            <w:r>
              <w:rPr>
                <w:sz w:val="19"/>
                <w:szCs w:val="19"/>
              </w:rPr>
              <w:t>.....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5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7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378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66" w:hRule="atLeast"/>
        </w:trPr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Элементы РС-2 .........   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2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4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21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Опорные рамы   ......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6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Защитная дверь    .....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2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33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Итого    .   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5475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1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19"/>
          <w:szCs w:val="19"/>
        </w:rPr>
        <w:t xml:space="preserve">Рис. 5. Блиндаж из элементов </w:t>
      </w:r>
      <w:r>
        <w:rPr>
          <w:sz w:val="19"/>
          <w:szCs w:val="19"/>
          <w:lang w:val="en-US"/>
        </w:rPr>
        <w:t>PC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Общие затраты по возведению блиндажа из элемен-</w:t>
        <w:br/>
        <w:t xml:space="preserve">тов </w:t>
      </w:r>
      <w:r>
        <w:rPr>
          <w:sz w:val="22"/>
          <w:szCs w:val="22"/>
          <w:lang w:val="en-US"/>
        </w:rPr>
        <w:t>PC</w:t>
      </w:r>
      <w:r>
        <w:rPr>
          <w:sz w:val="22"/>
          <w:szCs w:val="22"/>
        </w:rPr>
        <w:t xml:space="preserve"> примерно такие же, ка&gt;к и 'из элементов Р, т. е.</w:t>
        <w:br/>
        <w:t>блиндаж можно возвести за ночь силами одного отделе-</w:t>
        <w:br/>
        <w:t>ния. Порядок сборки сооружений—от 'входа к торцу с</w:t>
        <w:br/>
        <w:t>последующей обсыпкой и манкировкой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Как уже указывалось выше, 'Наибольшее' распростра-</w:t>
        <w:br/>
        <w:t>нение получили крупноблочные сооружения из-за их проч-</w:t>
        <w:br/>
        <w:t>ности и эффективности сборки с помощью средств меха-</w:t>
        <w:br/>
        <w:t>низации. Из крупных блоков возводят убежища, сооруже-</w:t>
        <w:br/>
        <w:t>ния на узлах связи и укрытия для техники. Рассмотрим</w:t>
        <w:br/>
        <w:t>основные типы крупноблочных полевых сооружений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ервым таким сооружением, получившим широкое рас-</w:t>
        <w:br/>
        <w:t>пространение, явилось сооружение из элементов сводчатого</w:t>
        <w:br/>
        <w:t>очертания (рис. 2).</w:t>
      </w:r>
    </w:p>
    <w:p>
      <w:pPr>
        <w:pStyle w:val="Normal"/>
        <w:rPr>
          <w:szCs w:val="24"/>
        </w:rPr>
      </w:pPr>
      <w:r>
        <w:rPr>
          <w:b/>
          <w:bCs/>
          <w:sz w:val="21"/>
          <w:szCs w:val="21"/>
        </w:rPr>
        <w:t>Сооружение   из   элементов   сводчатого   очертания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Сооружение предназначается для штабных помещений,</w:t>
        <w:br/>
        <w:t>узлов связи и убежищ. Собирается оно из четырех типов</w:t>
        <w:br/>
        <w:t>блоков: У-1, У-2, У-3 и У-4. Изготовление сооружений мо-</w:t>
        <w:br/>
        <w:t>жет производиться как на стационарных заводах железо-</w:t>
        <w:br/>
        <w:t>бетонных изделий, так и в полевых условиях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 зависимости от предназначения сооружения соби-</w:t>
        <w:br/>
        <w:t>раются различной длины. Поскольку максимальный вес</w:t>
        <w:br/>
        <w:t xml:space="preserve">элементов (элемент У-1) составляет 1750 </w:t>
      </w:r>
      <w:r>
        <w:rPr>
          <w:i/>
          <w:iCs/>
          <w:sz w:val="22"/>
          <w:szCs w:val="22"/>
        </w:rPr>
        <w:t xml:space="preserve">кг, </w:t>
      </w:r>
      <w:r>
        <w:rPr>
          <w:sz w:val="22"/>
          <w:szCs w:val="22"/>
        </w:rPr>
        <w:t>сборка со-</w:t>
        <w:br/>
        <w:t>оружения может производиться с помощью трехтонного</w:t>
        <w:br/>
        <w:t>автокрана К-32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о защитным свойствам сооружение занимает проме-</w:t>
        <w:br/>
        <w:t>жуточное положение между сооружениями тяжелого и</w:t>
        <w:br/>
        <w:t>легкого типа. Во всех случаях сооружение состоит из ос-</w:t>
        <w:br/>
        <w:t>новного помещения и двух тамбуров с защитной дверью</w:t>
        <w:br/>
        <w:t>и двумя герметическими дверями. Вход горизонтального</w:t>
        <w:br/>
        <w:t>(наклонного) типа со сквозниковым устройством, обес-</w:t>
        <w:br/>
        <w:t>печивает удобное сообщение из траншеи или с поверхно-</w:t>
        <w:br/>
        <w:t>сти. Одновременно сквозниковое входное устройство обес-</w:t>
        <w:br/>
        <w:t>печивает защиту дверей от прямого воздействия ударной</w:t>
        <w:br/>
        <w:t>волны (скоростного напора). Это достигается наличием</w:t>
        <w:br/>
        <w:t>отверстия в стене, противоположной входным ступеням.</w:t>
        <w:br/>
        <w:t>Ударная волна благодаря этому скользит по полотну две-</w:t>
        <w:br/>
        <w:t>ри и создает давление в 2—4 раза меньшее чем при отра-</w:t>
        <w:br/>
        <w:t>жени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 xml:space="preserve">Габариты сооружения (пролет 1,9 </w:t>
      </w:r>
      <w:r>
        <w:rPr>
          <w:i/>
          <w:iCs/>
          <w:sz w:val="22"/>
          <w:szCs w:val="22"/>
        </w:rPr>
        <w:t xml:space="preserve">м, </w:t>
      </w:r>
      <w:r>
        <w:rPr>
          <w:sz w:val="22"/>
          <w:szCs w:val="22"/>
        </w:rPr>
        <w:t>высота в замке</w:t>
        <w:br/>
        <w:t xml:space="preserve">свода 1,9 </w:t>
      </w:r>
      <w:r>
        <w:rPr>
          <w:i/>
          <w:iCs/>
          <w:sz w:val="22"/>
          <w:szCs w:val="22"/>
        </w:rPr>
        <w:t xml:space="preserve">м) </w:t>
      </w:r>
      <w:r>
        <w:rPr>
          <w:sz w:val="22"/>
          <w:szCs w:val="22"/>
        </w:rPr>
        <w:t>обеспечивают удобное размещение как в слу-</w:t>
        <w:br/>
        <w:t>чае занятия его под штабное помещение или убежище,</w:t>
        <w:br/>
        <w:t>так и в случае размещения проводной части узла связ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b/>
          <w:bCs/>
          <w:sz w:val="16"/>
          <w:szCs w:val="16"/>
        </w:rPr>
        <w:t>2*</w:t>
      </w:r>
      <w:r>
        <w:rPr>
          <w:rFonts w:ascii="Arial" w:hAnsi="Arial"/>
          <w:sz w:val="16"/>
          <w:szCs w:val="16"/>
        </w:rPr>
        <w:t xml:space="preserve">                                                                                                     </w:t>
      </w:r>
      <w:r>
        <w:rPr>
          <w:b/>
          <w:bCs/>
          <w:sz w:val="16"/>
          <w:szCs w:val="16"/>
        </w:rPr>
        <w:t>19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Длина  основного помещения 'сооружения  при сборке  его</w:t>
        <w:br/>
        <w:t xml:space="preserve">из одного комплекта 5,6 </w:t>
      </w:r>
      <w:r>
        <w:rPr>
          <w:i/>
          <w:iCs/>
          <w:sz w:val="22"/>
          <w:szCs w:val="22"/>
        </w:rPr>
        <w:t>м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Комплектация сооружения 'приведена в табл. 5.</w:t>
      </w:r>
    </w:p>
    <w:p>
      <w:pPr>
        <w:pStyle w:val="Normal"/>
        <w:rPr>
          <w:sz w:val="19"/>
          <w:szCs w:val="24"/>
        </w:rPr>
      </w:pPr>
      <w:r>
        <w:rPr>
          <w:sz w:val="19"/>
          <w:szCs w:val="24"/>
        </w:rPr>
        <w:t>Таблица 5</w:t>
      </w:r>
    </w:p>
    <w:tbl>
      <w:tblPr>
        <w:tblW w:w="58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0"/>
        <w:gridCol w:w="857"/>
        <w:gridCol w:w="850"/>
        <w:gridCol w:w="821"/>
      </w:tblGrid>
      <w:tr>
        <w:trPr>
          <w:trHeight w:val="835" w:hRule="atLeast"/>
        </w:trPr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Наименование элементов и детале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Количе-</w:t>
              <w:br/>
              <w:t>ство, шт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Вес одного</w:t>
              <w:br/>
              <w:t>изделия,</w:t>
              <w:br/>
            </w:r>
            <w:r>
              <w:rPr>
                <w:i/>
                <w:iCs/>
                <w:sz w:val="15"/>
                <w:szCs w:val="15"/>
              </w:rPr>
              <w:t>кг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Общий</w:t>
              <w:br/>
              <w:t xml:space="preserve">вес, </w:t>
            </w:r>
            <w:r>
              <w:rPr>
                <w:i/>
                <w:iCs/>
                <w:sz w:val="15"/>
                <w:szCs w:val="15"/>
              </w:rPr>
              <w:t>кг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Элементы У-1    ......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75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2 25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Элементы У-2    ...   ...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46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511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Элементы У-3    ......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32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265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Элементы У-4    ......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57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15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Защитная дверь    .........   .   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4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4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82" w:hRule="atLeast"/>
        </w:trPr>
        <w:tc>
          <w:tcPr>
            <w:tcW w:w="33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Итого   .   .   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21 31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rPr>
          <w:szCs w:val="24"/>
        </w:rPr>
      </w:pPr>
      <w:r>
        <w:rPr>
          <w:sz w:val="22"/>
          <w:szCs w:val="22"/>
        </w:rPr>
        <w:t>Таким образом, комплект строительных деталей может</w:t>
        <w:br/>
        <w:t>перевозиться за 2—3 машино-рейса ЯАЗ-210 или 7—8 ма-</w:t>
        <w:br/>
        <w:t>шино-рейсов ЗИЛ-164 (ЗИЛ-157)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озведение сооружения осуществляется отделением в</w:t>
        <w:br/>
        <w:t>составе 7—8 человек с бульдозером и автокраном за</w:t>
        <w:br/>
        <w:t xml:space="preserve">8—10 </w:t>
      </w:r>
      <w:r>
        <w:rPr>
          <w:i/>
          <w:iCs/>
          <w:sz w:val="22"/>
          <w:szCs w:val="22"/>
        </w:rPr>
        <w:t>ч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Рассмотрим основные элементы сооружения, их конст-</w:t>
        <w:br/>
        <w:t>рукцию и особенност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Элемент остова  У-1   (рис   6),   из   которого собираетс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исновное помещение соо-</w:t>
        <w:br/>
        <w:t>ружения, представляет со-</w:t>
        <w:br/>
        <w:t>бою в сечении замкнутую</w:t>
        <w:br/>
        <w:t>(бесшарнирную) раму с</w:t>
        <w:br/>
        <w:t>криволинейным ригелем,</w:t>
        <w:br/>
        <w:t>плоским полом и стенами.</w:t>
        <w:br/>
        <w:t>Такая конфигурация имеет</w:t>
        <w:br/>
        <w:t>ряд преимуществ перед</w:t>
        <w:br/>
        <w:t>круглой, а также перед</w:t>
        <w:br/>
        <w:t>прямоугольной. Наличие</w:t>
        <w:br/>
        <w:t>плоского поля и стен соз-</w:t>
        <w:br/>
        <w:t>дает удобство в расстанов-</w:t>
        <w:br/>
        <w:t>ке и обслуживании обору-</w:t>
        <w:br/>
        <w:t>дования и аппаратуры на</w:t>
        <w:br/>
        <w:t>узлах связи, в штабах спе-</w:t>
        <w:br/>
        <w:t>циальных частей и в штаб-</w:t>
        <w:br/>
        <w:t>Рис. 6. Элемент У-1</w:t>
      </w:r>
      <w:r>
        <w:rPr>
          <w:rFonts w:ascii="Arial" w:hAnsi="Arial"/>
          <w:sz w:val="22"/>
          <w:szCs w:val="22"/>
        </w:rPr>
        <w:t xml:space="preserve">                </w:t>
      </w:r>
      <w:r>
        <w:rPr>
          <w:sz w:val="22"/>
          <w:szCs w:val="22"/>
        </w:rPr>
        <w:t>ных помещениях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Ригель (покрытие) имеет криволинейное, точнее, па-</w:t>
        <w:br/>
        <w:t>раболическое очертание и хорошо работает под нагрузкой</w:t>
        <w:br/>
        <w:t>от расчетных средств поражения — ударной волны ядер-</w:t>
        <w:br/>
        <w:t>ного или обычного взрыва. В любом сечении такого по-</w:t>
        <w:br/>
        <w:t>крытия возникают в основном 'сжимающие усилия, на ко-</w:t>
        <w:br/>
        <w:t>торые бетон хорошо работает. Пол элемента У-1 имеет</w:t>
        <w:br/>
        <w:t>меньшую толщину, чем покрытие 'и стены, так как нагруз-</w:t>
        <w:br/>
        <w:t>ка снизу обычно меньше, чем сверху и с боков, однако в</w:t>
        <w:br/>
        <w:t>нижних углах элемента, где происходит «'концентрация</w:t>
        <w:br/>
        <w:t>напряжений», имеются приливы для упрочения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 xml:space="preserve">Длина элемента У-1 составляет 80 </w:t>
      </w:r>
      <w:r>
        <w:rPr>
          <w:i/>
          <w:iCs/>
          <w:sz w:val="22"/>
          <w:szCs w:val="22"/>
        </w:rPr>
        <w:t xml:space="preserve">см </w:t>
      </w:r>
      <w:r>
        <w:rPr>
          <w:sz w:val="22"/>
          <w:szCs w:val="22"/>
        </w:rPr>
        <w:t>и определяется</w:t>
        <w:br/>
        <w:t>параметрами транспортных и грузоподъемных средств, в</w:t>
        <w:br/>
        <w:t>частности, возможностью монтажа трехтонным краном</w:t>
        <w:br/>
        <w:t xml:space="preserve">К-32. Вес элемента 1750 </w:t>
      </w:r>
      <w:r>
        <w:rPr>
          <w:i/>
          <w:iCs/>
          <w:sz w:val="22"/>
          <w:szCs w:val="22"/>
        </w:rPr>
        <w:t xml:space="preserve">кг. </w:t>
      </w:r>
      <w:r>
        <w:rPr>
          <w:sz w:val="22"/>
          <w:szCs w:val="22"/>
        </w:rPr>
        <w:t>При таком весе и таких габа-</w:t>
        <w:br/>
        <w:t>ритах блоки хорошо транспортируются и собираются кра-</w:t>
        <w:br/>
        <w:t xml:space="preserve">ном К-32 в средних и плотных грунтах, т. е. </w:t>
      </w:r>
      <w:r>
        <w:rPr>
          <w:smallCaps/>
          <w:sz w:val="22"/>
          <w:szCs w:val="22"/>
          <w:lang w:val="en-US"/>
        </w:rPr>
        <w:t>ib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>таких грун-</w:t>
        <w:br/>
        <w:t>тах, в которых котлован не требует пологих откосов и со-</w:t>
        <w:br/>
        <w:t>ответственно больших вылетов стрелы крана при сборке.</w:t>
        <w:br/>
        <w:t>В слабых 'грунтах приходится прибегать к специальным</w:t>
        <w:br/>
        <w:t>мероприятиям для обеспечения работы крана К-32 или пе-</w:t>
        <w:br/>
        <w:t>реходить на пятитонный кран К-51. Подробно эти вопросы</w:t>
        <w:br/>
        <w:t>рассматриваются в главе «Возведение сооружений»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о сравнению с кольцевым элементом сводчатый эле-</w:t>
        <w:br/>
        <w:t>мент У-1 в изготовлении менее технологичен. Подробнее</w:t>
        <w:br/>
        <w:t>вопросы технологии будут изложены в соответствующей</w:t>
        <w:br/>
        <w:t>главе, здесь отметим лишь основные причины этого. Глав-</w:t>
        <w:br/>
        <w:t>ное затруднение состоит в изготовлении арматурного кар-</w:t>
        <w:br/>
        <w:t>каса. Если арматурный каркас 'кольца имеет равномерное</w:t>
        <w:br/>
        <w:t>армирование, то у арматурного каркаса элемента У-1 бо-</w:t>
        <w:br/>
        <w:t>лее мощное армирование в покрытии, в стенах, в углах и</w:t>
        <w:br/>
        <w:t>менее мощное в полу. Следствием этого является разная</w:t>
        <w:br/>
        <w:t>технология изготовления арматурных каркасов. Если коль-</w:t>
        <w:br/>
        <w:t>цевой каркас может навиваться на шаблоны, то каркас</w:t>
        <w:br/>
        <w:t>элемента У-1 в основном собирается (сваривается или вя-</w:t>
        <w:br/>
        <w:t>жется) из отдельных стержней, что требует больших за-</w:t>
        <w:br/>
        <w:t>трат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Следует отметить, что все тонкостенные железобетон-</w:t>
        <w:br/>
        <w:t>ные элементы имеют довольно высокий коэффициент ар-</w:t>
        <w:br/>
        <w:t>мирования, т. е. большое содержание арматуры в единице</w:t>
        <w:br/>
        <w:t>объема железобетона. Так, для элементов данного соору-</w:t>
        <w:br/>
        <w:t xml:space="preserve">жения расход арматуры на 1 </w:t>
      </w:r>
      <w:r>
        <w:rPr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  <w:vertAlign w:val="superscript"/>
        </w:rPr>
        <w:t>5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железобетона составляет</w:t>
        <w:br/>
        <w:t xml:space="preserve">160—200 </w:t>
      </w:r>
      <w:r>
        <w:rPr>
          <w:i/>
          <w:iCs/>
          <w:sz w:val="22"/>
          <w:szCs w:val="22"/>
        </w:rPr>
        <w:t>кг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Элемент У-2 представляет собою прямоугольную раму.</w:t>
        <w:br/>
        <w:t>Из этих элементов собираются тамбуры и входная част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21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риведенного вооружения, а также -ряда других 'соору-</w:t>
        <w:br/>
        <w:t>жений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Форма '.и размеры элемента У-2 определяются, с одной</w:t>
        <w:br/>
        <w:t xml:space="preserve">стороны, габаритами (входа </w:t>
      </w:r>
      <w:r>
        <w:rPr>
          <w:smallCaps/>
          <w:sz w:val="22"/>
          <w:szCs w:val="22"/>
          <w:lang w:val="en-US"/>
        </w:rPr>
        <w:t>ih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>&gt;п рано с а оборудования, а с</w:t>
        <w:br/>
        <w:t>другой стороны — конструкцией типовой защитной двери,</w:t>
        <w:br/>
        <w:t>являющейся важной деталью каждого защитного 'Соору-</w:t>
        <w:br/>
        <w:t>жения. Ширина и высота в свету элемента У-2 запроекти-</w:t>
        <w:br/>
        <w:t>рованы та</w:t>
      </w:r>
      <w:r>
        <w:rPr>
          <w:sz w:val="22"/>
          <w:szCs w:val="22"/>
          <w:vertAlign w:val="superscript"/>
        </w:rPr>
        <w:t>!</w:t>
      </w:r>
      <w:r>
        <w:rPr>
          <w:sz w:val="22"/>
          <w:szCs w:val="22"/>
        </w:rPr>
        <w:t>к, чтобы защитная дверь с коробкой устанавли-</w:t>
        <w:br/>
        <w:t xml:space="preserve">вались с зазорами от стен 1—4 </w:t>
      </w:r>
      <w:r>
        <w:rPr>
          <w:i/>
          <w:iCs/>
          <w:sz w:val="22"/>
          <w:szCs w:val="22"/>
        </w:rPr>
        <w:t xml:space="preserve">см. </w:t>
      </w:r>
      <w:r>
        <w:rPr>
          <w:sz w:val="22"/>
          <w:szCs w:val="22"/>
        </w:rPr>
        <w:t>Этим в основном и</w:t>
        <w:br/>
        <w:t>определен внутренний габарит элемента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Толщина стенок элементов У-1 и У-2 рассчитана исходя</w:t>
        <w:br/>
        <w:t>из нагрузки, а поскольку имеются различные расчетные</w:t>
        <w:br/>
        <w:t>средства поражения, — исходя из той нагрузки, которая</w:t>
        <w:br/>
        <w:t>наиболее опасна для каждого элемента или его части.</w:t>
        <w:br/>
        <w:t>Для сборных железобетонных сооружений с тонкостенны-</w:t>
        <w:br/>
        <w:t>ми элементами, какими являются У-1, У-2 и другие, ха-</w:t>
        <w:br/>
        <w:t>рактерным является возможность растяжения и сжатия</w:t>
        <w:br/>
        <w:t>конструкции на одних и тех же участках. Это заставляет</w:t>
        <w:br/>
        <w:t>прибегать к двойному армированию, т. е. рабочая армату-</w:t>
        <w:br/>
        <w:t>ра располагается как у внутренней поверхности блоков,</w:t>
        <w:br/>
        <w:t>так и у наружной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Наличие двойного армирования в сочетании с техно-</w:t>
        <w:br/>
        <w:t>логическими требованиями формования (бетонирования)</w:t>
        <w:br/>
        <w:t xml:space="preserve">и определяет минимальную толщину стенок 8—10 </w:t>
      </w:r>
      <w:r>
        <w:rPr>
          <w:i/>
          <w:iCs/>
          <w:sz w:val="22"/>
          <w:szCs w:val="22"/>
        </w:rPr>
        <w:t>см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На первый взгляд кажется, что элемент У-2 имеет не-</w:t>
        <w:br/>
        <w:t>рациональную форму — прямоугольная рама, в которой</w:t>
        <w:br/>
        <w:t>ригель и стойки работают на изгиб. Были попытки запро-</w:t>
        <w:br/>
        <w:t>ектировать овальные элементы и элементы смешанной</w:t>
        <w:br/>
        <w:t>конструкции, однако, поскольку они должны были обеспе-</w:t>
        <w:br/>
        <w:t>чить все тот же прямоугольный внутренний габарит</w:t>
        <w:br/>
        <w:t xml:space="preserve">90x190 </w:t>
      </w:r>
      <w:r>
        <w:rPr>
          <w:i/>
          <w:iCs/>
          <w:sz w:val="22"/>
          <w:szCs w:val="22"/>
        </w:rPr>
        <w:t xml:space="preserve">см </w:t>
      </w:r>
      <w:r>
        <w:rPr>
          <w:sz w:val="22"/>
          <w:szCs w:val="22"/>
        </w:rPr>
        <w:t>(для защитной двери), вес этих блоков полу-</w:t>
        <w:br/>
        <w:t>чался на 20—30</w:t>
      </w:r>
      <w:r>
        <w:rPr>
          <w:sz w:val="22"/>
          <w:szCs w:val="22"/>
          <w:vertAlign w:val="superscript"/>
        </w:rPr>
        <w:t>э</w:t>
      </w:r>
      <w:r>
        <w:rPr>
          <w:sz w:val="22"/>
          <w:szCs w:val="22"/>
        </w:rPr>
        <w:t>/о больше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Защитные свойства элемента У-2 несколько ниже, чем</w:t>
        <w:br/>
        <w:t>элемента У-1, у которого ригель имеет криволинейную</w:t>
        <w:br/>
        <w:t>форму. Однако это признано допустимым, поскольку рас-</w:t>
        <w:br/>
        <w:t>четные предельные состояния элементов различны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оясним это положение. Расчет всякой конструкции</w:t>
        <w:br/>
        <w:t>или элемента в настоящее время ведется по определен-</w:t>
        <w:br/>
        <w:t>ному предельному состоянию, или, проще говоря, по край-</w:t>
        <w:br/>
        <w:t>не допустимому для данного элемента состоянию, насту-</w:t>
        <w:br/>
        <w:t>пающему после воздействия нагрузки. Так, для элементов</w:t>
        <w:br/>
        <w:t>остова (У-1), под защитой которого находятся люди и</w:t>
        <w:br/>
        <w:t>чувствительная аппаратура связи, предельным состоянием</w:t>
        <w:br/>
        <w:t>является начальная стадия образования трещин на внут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22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ремней поверхности бетона, т. е. после воздействия на-</w:t>
        <w:br/>
        <w:t>грузки допускается наличие небольших трещин шириной</w:t>
        <w:br/>
        <w:t xml:space="preserve">1—2 </w:t>
      </w:r>
      <w:r>
        <w:rPr>
          <w:i/>
          <w:iCs/>
          <w:sz w:val="22"/>
          <w:szCs w:val="22"/>
        </w:rPr>
        <w:t xml:space="preserve">мм. </w:t>
      </w:r>
      <w:r>
        <w:rPr>
          <w:sz w:val="22"/>
          <w:szCs w:val="22"/>
        </w:rPr>
        <w:t>Это соответствует такому напряжению в армату-</w:t>
        <w:br/>
        <w:t>ре, тгри котором она достигает текучести. Для вспомога-</w:t>
        <w:br/>
        <w:t>тельных элементов У-2 допускается образование остаточ-</w:t>
        <w:br/>
        <w:t xml:space="preserve">ных трещин большего размера — 10—15 </w:t>
      </w:r>
      <w:r>
        <w:rPr>
          <w:i/>
          <w:iCs/>
          <w:sz w:val="22"/>
          <w:szCs w:val="22"/>
        </w:rPr>
        <w:t xml:space="preserve">мм. </w:t>
      </w:r>
      <w:r>
        <w:rPr>
          <w:sz w:val="22"/>
          <w:szCs w:val="22"/>
        </w:rPr>
        <w:t>Действитель-</w:t>
        <w:br/>
        <w:t>но, какое имеет значение во входе или в тамбуре такая</w:t>
        <w:br/>
        <w:t>трещина при наличии обсыпки? Важно только, чтобы ра-</w:t>
        <w:br/>
        <w:t>ма не зажала дверное полотно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Таковы соображения, послужившие основой для окон-</w:t>
        <w:br/>
        <w:t>чательного выбора формы элемента У-2. Элементы У-3 и</w:t>
        <w:br/>
        <w:t>У-4 являются перегородками и представляют собою плос-</w:t>
        <w:br/>
        <w:t>кие плиты с проемами для дверей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Элемент У-3 кроме дверного проема имеет срезы по уг-</w:t>
        <w:br/>
        <w:t xml:space="preserve">лам с целью облегчения и отверстие 15x15 </w:t>
      </w:r>
      <w:r>
        <w:rPr>
          <w:i/>
          <w:iCs/>
          <w:sz w:val="22"/>
          <w:szCs w:val="22"/>
        </w:rPr>
        <w:t xml:space="preserve">см </w:t>
      </w:r>
      <w:r>
        <w:rPr>
          <w:sz w:val="22"/>
          <w:szCs w:val="22"/>
        </w:rPr>
        <w:t>для возду-</w:t>
        <w:br/>
        <w:t>ховода, печных труб или других коммуникаций. В эле-</w:t>
        <w:br/>
        <w:t>менте имеется четыре отверстия для крепления коробки</w:t>
        <w:br/>
        <w:t>герметической двери. В том случае, когда элемент У-3</w:t>
        <w:br/>
        <w:t>ставится в глухом торце сооружения, дверной проем за-</w:t>
        <w:br/>
        <w:t>кладывается жердями, камнем, фашинами или другими</w:t>
        <w:br/>
        <w:t>подручными материалами. Частично он может использо-</w:t>
        <w:br/>
        <w:t>ваться для пропуска коммуникаций ('кабели, воздухо-</w:t>
        <w:br/>
        <w:t>воды)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Элемент У-4 имеет кроме дверного проема шесть отвер-</w:t>
        <w:br/>
        <w:t>стий для крепления защитной или герметической двери в</w:t>
        <w:br/>
        <w:t>зависимости от того, где блок установлен. Если на него на-</w:t>
        <w:br/>
        <w:t>вешивается защитная дверь, используются все шесть от-</w:t>
        <w:br/>
        <w:t>верстий, если герметическая—четыре угловых отверстия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Для элемента У-3 расчетным (положением является по-</w:t>
        <w:br/>
        <w:t>ложение его в глухом торце. В этом случае на элемент</w:t>
        <w:br/>
        <w:t>действует давление собственного веса грунта и давление</w:t>
        <w:br/>
        <w:t>от взрыва средства поражения. Нагрузка стремится вда-</w:t>
        <w:br/>
        <w:t>вить 'блок внутрь. Для элемента У-4 расчетным является</w:t>
        <w:br/>
        <w:t>его положение на линии защитной двери. Элемент воспри-</w:t>
        <w:br/>
        <w:t>нимает давление воздушной ударной волны, стремящейся</w:t>
        <w:br/>
        <w:t>также сломать его и вдавить внутрь. Эта нагрузка затем</w:t>
        <w:br/>
        <w:t>через элементы У-2 передается на элемент У-3 и стремит-</w:t>
        <w:br/>
        <w:t>ся его также сломать и вдавить внутрь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 тех случаях, когда элементы У-4 устанавливаются</w:t>
        <w:br/>
        <w:t>на линии герметических дверей, они практически нагрузке</w:t>
        <w:br/>
        <w:t>не подвержены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Таким образом, оба плоских элемента У-3 и У-4 в тех</w:t>
        <w:br/>
        <w:t>случаях, когда они подвержены нагрузке, работают на из-</w:t>
        <w:br/>
        <w:t>гиб, причем направление нагрузки известно и постоянн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2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Cs w:val="24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18"/>
          <w:szCs w:val="18"/>
        </w:rPr>
        <w:t>Рис. 7. Сборное железобетонное сооружение УСБ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(в одну сторону — внутрь). Исходя из этого первоначаль-</w:t>
        <w:br/>
        <w:t>но и были запроектированы указанные элементы с одно-</w:t>
        <w:br/>
        <w:t>сторонним армированием, т. е. с армированием той сторо-</w:t>
        <w:br/>
        <w:t>ны, в которой возникают растягивающие напряжения.</w:t>
        <w:br/>
        <w:t>В данном случае это была сторона, обращенная внутрь со-</w:t>
        <w:br/>
        <w:t>оружения. Однако уже небольшой опыт возведения и ис-</w:t>
        <w:br/>
        <w:t>пытания показал, что так поступать нельзя. В процессе</w:t>
        <w:br/>
        <w:t>сборки, особенно ночью, блоки устанавливали наоборот —</w:t>
        <w:br/>
        <w:t>арматурой наружу, хотя на поверхности была маркиров-</w:t>
        <w:br/>
        <w:t>ка. Такого явления в практике гражданского 'Строительст-</w:t>
        <w:br/>
        <w:t>ва можно избежать. Для этого на некоторых деталях</w:t>
        <w:br/>
        <w:t>гражданских сооружений (мачты, балки, прогоны, фермы)</w:t>
        <w:br/>
        <w:t>маркировкой указывается, где находится растянутая зо-</w:t>
        <w:br/>
        <w:t>на. В практике полевого фортификационного строитель-</w:t>
        <w:br/>
        <w:t>ства принято другое решение. Блоки У-3 и У-4 были сде-</w:t>
        <w:br/>
        <w:t>ланы симметричными, т. е. арматура была заложена с обе-</w:t>
        <w:br/>
        <w:t>их сторон. Таким образом, блоки могут устанавливаться</w:t>
        <w:br/>
        <w:t>любой стороной внутрь 'сооружения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Такое решение важно еще и потому, что защитные пе-</w:t>
        <w:br/>
        <w:t>регородки У-3 и У-4 являются важными звеньями в со-</w:t>
        <w:br/>
        <w:t>оружении, особенно элемент У-4 с защитной дверью, ко-</w:t>
        <w:br/>
        <w:t>торый несет всю тяжесть воздействия ударной волны взры-</w:t>
        <w:br/>
        <w:t xml:space="preserve">ва и не допускает ее прорыв </w:t>
      </w:r>
      <w:r>
        <w:rPr>
          <w:smallCaps/>
          <w:sz w:val="22"/>
          <w:szCs w:val="22"/>
          <w:lang w:val="en-US"/>
        </w:rPr>
        <w:t>ib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>сооружение.</w:t>
      </w:r>
    </w:p>
    <w:p>
      <w:pPr>
        <w:pStyle w:val="Normal"/>
        <w:rPr>
          <w:szCs w:val="24"/>
        </w:rPr>
      </w:pPr>
      <w:r>
        <w:rPr>
          <w:sz w:val="22"/>
          <w:szCs w:val="22"/>
          <w:lang w:val="en-US"/>
        </w:rPr>
        <w:t>Bete</w:t>
      </w:r>
      <w:r>
        <w:rPr>
          <w:sz w:val="22"/>
          <w:szCs w:val="22"/>
        </w:rPr>
        <w:t xml:space="preserve"> готовых изделий У-3 и У-4 составляет соответствен-</w:t>
        <w:br/>
        <w:t xml:space="preserve">но 1325 и 575 </w:t>
      </w:r>
      <w:r>
        <w:rPr>
          <w:i/>
          <w:iCs/>
          <w:sz w:val="22"/>
          <w:szCs w:val="22"/>
        </w:rPr>
        <w:t xml:space="preserve">кг, </w:t>
      </w:r>
      <w:r>
        <w:rPr>
          <w:sz w:val="22"/>
          <w:szCs w:val="22"/>
        </w:rPr>
        <w:t>поэтому при сборке трехтонным автокра-</w:t>
        <w:br/>
        <w:t>ном никаких осложнений не возникает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Сооружение из элементов сводчатого очертания было</w:t>
        <w:br/>
        <w:t>первым крупноблочным сооружением, получившим широ-</w:t>
        <w:br/>
        <w:t>кое распространение как при заводском изготовлении, так</w:t>
        <w:br/>
        <w:t>и при изготовлении силами войск. Однако оно не могло</w:t>
        <w:br/>
        <w:t>удовлетворить всем требованиям, предъявляемым к нему.</w:t>
        <w:br/>
        <w:t>Для некоторого оборудования не хватало пролета соору-</w:t>
        <w:br/>
        <w:t>жения, нарушалась технология обслуживания оборудо-</w:t>
        <w:br/>
        <w:t>вания.</w:t>
      </w:r>
    </w:p>
    <w:p>
      <w:pPr>
        <w:pStyle w:val="Normal"/>
        <w:rPr>
          <w:szCs w:val="24"/>
        </w:rPr>
      </w:pPr>
      <w:r>
        <w:rPr>
          <w:b/>
          <w:bCs/>
          <w:sz w:val="21"/>
          <w:szCs w:val="21"/>
        </w:rPr>
        <w:t>Сооружение УСБ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Сооружение УСБ (рис. 7) имеет отличные от описан-</w:t>
        <w:br/>
        <w:t>ного сооружения конструктивную схему и элементы. Со-</w:t>
        <w:br/>
        <w:t xml:space="preserve">оружение состоит из основного помещения размером 9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br/>
        <w:t xml:space="preserve">Х3,9 </w:t>
      </w:r>
      <w:r>
        <w:rPr>
          <w:i/>
          <w:iCs/>
          <w:sz w:val="22"/>
          <w:szCs w:val="22"/>
        </w:rPr>
        <w:t xml:space="preserve">м </w:t>
      </w:r>
      <w:r>
        <w:rPr>
          <w:sz w:val="22"/>
          <w:szCs w:val="22"/>
        </w:rPr>
        <w:t xml:space="preserve">при высоте 2,45 </w:t>
      </w:r>
      <w:r>
        <w:rPr>
          <w:i/>
          <w:iCs/>
          <w:sz w:val="22"/>
          <w:szCs w:val="22"/>
        </w:rPr>
        <w:t xml:space="preserve">м, </w:t>
      </w:r>
      <w:r>
        <w:rPr>
          <w:sz w:val="22"/>
          <w:szCs w:val="22"/>
        </w:rPr>
        <w:t>а также из отсека для фильтро-</w:t>
        <w:br/>
        <w:t>вентиляционного оборудования, двух тамбуров и входа.</w:t>
        <w:br/>
        <w:t>Собирается сооружение из восьми типов блоков, причем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ся входная часть и тамбуры одинаковы &gt;с описанным вы-</w:t>
        <w:br/>
        <w:t>ше сооружением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Комплектация сооружения приведена в табл. 6.</w:t>
      </w:r>
    </w:p>
    <w:p>
      <w:pPr>
        <w:pStyle w:val="Normal"/>
        <w:rPr>
          <w:sz w:val="19"/>
          <w:szCs w:val="24"/>
        </w:rPr>
      </w:pPr>
      <w:r>
        <w:rPr>
          <w:sz w:val="19"/>
          <w:szCs w:val="24"/>
        </w:rPr>
        <w:t>Таблица 6</w:t>
      </w:r>
    </w:p>
    <w:tbl>
      <w:tblPr>
        <w:tblW w:w="59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4"/>
        <w:gridCol w:w="864"/>
        <w:gridCol w:w="850"/>
        <w:gridCol w:w="814"/>
      </w:tblGrid>
      <w:tr>
        <w:trPr>
          <w:trHeight w:val="835" w:hRule="atLeast"/>
        </w:trPr>
        <w:tc>
          <w:tcPr>
            <w:tcW w:w="3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Наименование элементо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Количе-</w:t>
              <w:br/>
              <w:t>ство, шт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Вес одного</w:t>
              <w:br/>
              <w:t>изделия,</w:t>
              <w:br/>
            </w:r>
            <w:r>
              <w:rPr>
                <w:i/>
                <w:iCs/>
                <w:sz w:val="15"/>
                <w:szCs w:val="15"/>
              </w:rPr>
              <w:t>кг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Общий</w:t>
              <w:br/>
              <w:t xml:space="preserve">вес, </w:t>
            </w:r>
            <w:r>
              <w:rPr>
                <w:i/>
                <w:iCs/>
                <w:sz w:val="15"/>
                <w:szCs w:val="15"/>
              </w:rPr>
              <w:t>кг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3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Элементы АБ-1                         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2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15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27 60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3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Элементы ФП-1 .   .          .       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58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822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3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Элементы ФП-2 ......   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97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1 70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3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Элементы БП-1 ......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1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440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3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Элементы БД-1 ......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27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255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66" w:hRule="atLeast"/>
        </w:trPr>
        <w:tc>
          <w:tcPr>
            <w:tcW w:w="3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Элементы У-2    ....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2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45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900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3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Элементы У-4    ......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57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15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3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Элементы К-3    ......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9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324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3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Защитная дверь ДЗМ    ..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7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7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33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Итого    .   .   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68 035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rPr>
          <w:szCs w:val="24"/>
        </w:rPr>
      </w:pPr>
      <w:r>
        <w:rPr>
          <w:sz w:val="22"/>
          <w:szCs w:val="22"/>
        </w:rPr>
        <w:t>Сборка сооружения может осуществляться трехтонным</w:t>
        <w:br/>
        <w:t>автокраном, поскольку вес элементов не превосходит</w:t>
        <w:br/>
        <w:t xml:space="preserve">1300 </w:t>
      </w:r>
      <w:r>
        <w:rPr>
          <w:i/>
          <w:iCs/>
          <w:sz w:val="22"/>
          <w:szCs w:val="22"/>
        </w:rPr>
        <w:t>кг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Для перевозки комплекта сооружения УСБ требуется</w:t>
        <w:br/>
        <w:t>семь машино-рейсов ЯАЗ-210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о конструктивной схеме сооружение представляет со-</w:t>
        <w:br/>
        <w:t>бой трехшарнирную арку. Такая схема, с одной стороны,</w:t>
        <w:br/>
        <w:t>обеспечивает достаточно рациональную работу железобе-</w:t>
        <w:br/>
        <w:t>тона в конструкции, а с другой — простоту транспорти-</w:t>
        <w:br/>
        <w:t>ровки и монтажа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 арочной конструкции можно подобрать в соответст-</w:t>
        <w:br/>
        <w:t>вии с нагрузкой такое очертание, при котором почти от-</w:t>
        <w:br/>
        <w:t>сутствуют изгибающие моменты, т. е. в любом сечении</w:t>
        <w:br/>
        <w:t>арка работает на сжатие. Такое решение позволяет значи-</w:t>
        <w:br/>
        <w:t>тельно снизить расход материалов на единицу объема со-</w:t>
        <w:br/>
        <w:t>оружения и, следовательно, добиться лучших показателей</w:t>
        <w:br/>
        <w:t>в целом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Транспортабельность обеспечивается тем, что сооруже-</w:t>
        <w:br/>
        <w:t>ние данной схемы собирается из простых и удобных эле-</w:t>
        <w:br/>
        <w:t>ментов — полуарок, фунда</w:t>
      </w:r>
      <w:r>
        <w:rPr>
          <w:sz w:val="22"/>
          <w:szCs w:val="22"/>
          <w:vertAlign w:val="subscript"/>
        </w:rPr>
        <w:t>!</w:t>
      </w:r>
      <w:r>
        <w:rPr>
          <w:sz w:val="22"/>
          <w:szCs w:val="22"/>
        </w:rPr>
        <w:t>ментных элементов и других</w:t>
        <w:br/>
        <w:t>конструкций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Большое значение имеют и монтажные преимущества</w:t>
        <w:br/>
        <w:t>трехшарнирной арки, главное из которых —отсутствие за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rFonts w:cs="Arial" w:ascii="Arial" w:hAnsi="Arial"/>
        </w:rPr>
        <w:t>27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моноличиваемых стыков как в замке, так и в пятах свода.</w:t>
        <w:br/>
        <w:t>Это преимущество особенно ценно для полевых фортифи-</w:t>
        <w:br/>
        <w:t>кационных сооружений, где время сборки исчисляется ча-</w:t>
        <w:br/>
        <w:t>сами, а простота является непременным условием успеха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ервоначальная планировка сооружения УСБ несколь-</w:t>
        <w:br/>
        <w:t>ко отличалась от приводимой. Для фильтровентиляцион</w:t>
      </w:r>
      <w:r>
        <w:rPr>
          <w:i/>
          <w:iCs/>
          <w:sz w:val="22"/>
          <w:szCs w:val="22"/>
        </w:rPr>
        <w:t>-</w:t>
        <w:br/>
      </w:r>
      <w:r>
        <w:rPr>
          <w:sz w:val="22"/>
          <w:szCs w:val="22"/>
        </w:rPr>
        <w:t>ного комплекта не было отдельного отсека; комплект рас-</w:t>
        <w:br/>
        <w:t>полагался в основном помещении и отгораживался дере-</w:t>
        <w:br/>
        <w:t>вянной перегородкой. Опыт эксплуатации показал, что</w:t>
        <w:br/>
        <w:t>такое решение было нерациональным: терялось до 15% ос-</w:t>
        <w:br/>
        <w:t>новного объема, а отгораживаемый объем плохо использо-</w:t>
        <w:br/>
        <w:t>вался, так как комплект ФВКПМ-2 невелик по габари-</w:t>
        <w:br/>
        <w:t>там, а пролет и высота помещения значительны. Кроме</w:t>
        <w:br/>
        <w:t>того, деревянная перегородка не защищала от шума, воз-</w:t>
        <w:br/>
        <w:t>никающего при работе вентилятора. На основе опыта экс-</w:t>
        <w:br/>
        <w:t>плуатации было предложено устраивать небольшой • спе-</w:t>
        <w:br/>
        <w:t>циальный отсек из элементов У-2, в котором и размещать</w:t>
        <w:br/>
        <w:t>фильтровентиляционный комплект. Такое решение дало</w:t>
        <w:br/>
        <w:t>при проверке положительный результат. Уровень шумо-</w:t>
        <w:br/>
        <w:t>вых помех резко понизился, так как небольшой дверной</w:t>
        <w:br/>
        <w:t>проем легко закрыть деревянной дверью с мягкими про-</w:t>
        <w:br/>
        <w:t>кладками. Одновременно значительно улучшились такти-</w:t>
        <w:br/>
        <w:t>ко-технические и эксплуатационные показатели соору-</w:t>
        <w:br/>
        <w:t>жения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Рассмотрим конструкцию основных блоков сооружения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Элемент АБ-1 представляет собою полуарку остова, об-</w:t>
        <w:br/>
        <w:t>разующую основное помещение сооружения. В пяте полу-</w:t>
        <w:br/>
        <w:t>арки опираются на фундаментную плиту (ФП-1), а в зам-</w:t>
        <w:br/>
        <w:t>ке стыкуются друг с другом. Как в замке, так и в пятах</w:t>
        <w:br/>
        <w:t>стыки -не замоноличиваются. В фундаментном элементе</w:t>
        <w:br/>
        <w:t>имеется соответствующее углубление, в котором полуарка</w:t>
        <w:br/>
        <w:t>фиксируется и удерживается собственным весом, а также</w:t>
        <w:br/>
        <w:t>весом грунта и действием нагрузк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Для фиксации верхнего стыка в полуарках имеются</w:t>
        <w:br/>
        <w:t>отверстия, которые при сборке совмещаются и в них встав-</w:t>
        <w:br/>
        <w:t>ляется болт или штырь. Практически обычно вставляют</w:t>
        <w:br/>
        <w:t xml:space="preserve">обрезок арматуры диаметром 12—16 </w:t>
      </w:r>
      <w:r>
        <w:rPr>
          <w:i/>
          <w:iCs/>
          <w:sz w:val="22"/>
          <w:szCs w:val="22"/>
        </w:rPr>
        <w:t xml:space="preserve">мм </w:t>
      </w:r>
      <w:r>
        <w:rPr>
          <w:sz w:val="22"/>
          <w:szCs w:val="22"/>
        </w:rPr>
        <w:t>и отгибают концы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Элемент АБ-1 в процессе разработки несколько изме-</w:t>
        <w:br/>
        <w:t>нился. Сначала полуарка имела простое, прямоугольное</w:t>
        <w:br/>
        <w:t>сечение, которое не отличалось экономичностью, но было</w:t>
        <w:br/>
        <w:t>удобным для формования. Формование (бетонирование)</w:t>
        <w:br/>
        <w:t>предполагалось при положении элемента на ребро. Запро-</w:t>
        <w:br/>
        <w:t>ектировать элемент более сложного облегченного профиля</w:t>
        <w:br/>
        <w:t>опасались, так как при бетонировании по данной схеме</w:t>
        <w:br/>
        <w:t>может образоваться большое количество пустот и раковин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28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особенно при работе с жесткими бетонными смесями.</w:t>
        <w:br/>
        <w:t>В практике изготовления было установлено, что тюлуарку</w:t>
        <w:br/>
        <w:t>можно формовать в горизонтальном положении, причем</w:t>
        <w:br/>
        <w:t>бетон не оплывает к краям, а следовательно, профиль</w:t>
        <w:br/>
        <w:t>может быть более экономичным — ребристым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Для образования ребристого (швеллерного) профиля</w:t>
        <w:br/>
        <w:t>в существующую форму был добавлен вкладыш, а конст-</w:t>
        <w:br/>
        <w:t>рукция арматурного каркаса соответственно изменена.</w:t>
        <w:br/>
        <w:t>Так элемент АБ-1 приобрел свою новую, экономичную</w:t>
        <w:br/>
        <w:t>форму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Элемент ФП-1, или, как его еще называют, фундамент-</w:t>
        <w:br/>
        <w:t>ный элемент, представляет собою балку специального про-</w:t>
        <w:br/>
        <w:t>ф'иля. Плоская сторона укладывается на грунт, фигурная</w:t>
        <w:br/>
        <w:t>служит для установки в нее пят полуарок. Профиль эле-</w:t>
        <w:br/>
        <w:t>мента ФП-2 обеспечивает надежное опирание полуарок и</w:t>
        <w:br/>
        <w:t>воспрещает их сдвиг как наружу, так и внутрь соору-</w:t>
        <w:br/>
        <w:t>жения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о длине элемент ФП-1 вдвое превосходит ширину</w:t>
        <w:br/>
        <w:t>полуарок, поэтому и количество элементов ФП-1 в комп-</w:t>
        <w:br/>
        <w:t>лекте вдвое меньше, чем полуарок АБ-1. Боковые плоско-</w:t>
        <w:br/>
        <w:t>сти элемента ФП-1 имеют наклон &gt;и прижимают при сборке</w:t>
        <w:br/>
        <w:t>элемент ФП-2, образующий пол в сооружени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Элемент ФП-2 имеет ребристое сечение и служит одно-</w:t>
        <w:br/>
        <w:t>временно полом и распоркой между фундаментными эле-</w:t>
        <w:br/>
        <w:t>ментами. Наклонные плоскости, по которым стыкуются эле-</w:t>
        <w:br/>
        <w:t>менты ФП-1 и ФП-2, сделаны с таким расчетом, чтобы при</w:t>
        <w:br/>
        <w:t>воздействии нагрузки с боков и сверху исключить выход</w:t>
        <w:br/>
        <w:t>их из упора. По ширине элемент ФП-2 равен ширине по-</w:t>
        <w:br/>
        <w:t>луарок. Конструкция элементов пола и фундамента имеет</w:t>
        <w:br/>
        <w:t>еще одно важное свойство. При необходимости надежно</w:t>
        <w:br/>
        <w:t>укрыть автомашину или ответственную аппаратуру, имею-</w:t>
        <w:br/>
        <w:t>щую большую высоту, можно не устанавливать эле-</w:t>
        <w:br/>
        <w:t>мент ФП-2, а пр'И необходимости сделать углубление на</w:t>
        <w:br/>
        <w:t xml:space="preserve">40—50 </w:t>
      </w:r>
      <w:r>
        <w:rPr>
          <w:i/>
          <w:iCs/>
          <w:sz w:val="22"/>
          <w:szCs w:val="22"/>
        </w:rPr>
        <w:t xml:space="preserve">см. </w:t>
      </w:r>
      <w:r>
        <w:rPr>
          <w:sz w:val="22"/>
          <w:szCs w:val="22"/>
        </w:rPr>
        <w:t>Таким путем высота сооружения за счет не-</w:t>
        <w:br/>
        <w:t>большого уменьшения его общей прочности может быть</w:t>
        <w:br/>
        <w:t>увеличена. Вход в этом случае закрывается балками, щи-</w:t>
        <w:br/>
        <w:t>тами с использованием элементов ФП-2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Элементы БП-1 и БД-1 (рис. 7) представляют собою</w:t>
        <w:br/>
        <w:t>плоские плиты. По сравнению с сооружением из элементов</w:t>
        <w:br/>
        <w:t>сводчатого очертания сооружение УСБ значительно боль-</w:t>
        <w:br/>
        <w:t>ше, поэтому решить защиту торцов одним блоком по типу</w:t>
        <w:br/>
        <w:t>блока У-3 не представляется возможным, такой блок бу-</w:t>
        <w:br/>
        <w:t>дет слишком тяжел. Вследствие этого торцовая перегород-</w:t>
        <w:br/>
        <w:t>ка выполнена из двух элементов — среднего БД-1 и двух</w:t>
        <w:br/>
        <w:t>боковых БП-1. В элементах БД-1 имеется дверной проем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29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а в каждом элементе БП-1 и БД-1 —по одному отверстию</w:t>
        <w:br/>
        <w:t>для вводов труб, проводов и других коммуникаций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Элементы У-2 и У-4, из которых собираются тамбуры,</w:t>
        <w:br/>
        <w:t>входы и фильтровентиляционный отсек, заимствованы из</w:t>
        <w:br/>
        <w:t>комплекта сооружения сводчатого очертания и никаких</w:t>
        <w:br/>
        <w:t>изменений не претерпел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Элемент К-3 представляет собою плоскую балочку и</w:t>
        <w:br/>
        <w:t>является многоцелевым. С его помощью перекрывают по-</w:t>
        <w:br/>
        <w:t>крытие в месте поворота входа, устраивают подступенки,</w:t>
        <w:br/>
        <w:t>закрывают проемы. Введение в комплект сооружения эле-</w:t>
        <w:br/>
        <w:t>мента К-3 исключает необходимость в жердях и других</w:t>
        <w:br/>
        <w:t>подручных материалах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Часто в практике возникает потребность в сооружениях</w:t>
        <w:br/>
        <w:t>большой площади. С этой целью разработано и рекомен-</w:t>
        <w:br/>
        <w:t>дуется спаренное сооружение УСБ (рис. 8). Собирается</w:t>
        <w:br/>
        <w:t>спаренное сооружение из двух комплектов. Оно имеет</w:t>
        <w:br/>
        <w:t>очень удобную планировку — два больших изолированных</w:t>
        <w:br/>
        <w:t>помещения с хорошим сообщением между ними. Схема ос-</w:t>
        <w:br/>
        <w:t>новных помещений, отсеков для фильтровентиляционных</w:t>
        <w:br/>
        <w:t>агрегатов, входа и первого тамбура такая же, как и в оди-</w:t>
        <w:br/>
        <w:t>ночном сооружении. Второй тамбур собирается больших</w:t>
        <w:br/>
        <w:t>размеров и из него устраиваются входы в основные поме-</w:t>
        <w:br/>
        <w:t>щения с помощью герметических дверей. Покрытие над</w:t>
        <w:br/>
        <w:t>входом из второго тамбура в основные помещения устраи-</w:t>
        <w:br/>
        <w:t>вается из элементов К-3, так как в местах проемов эле-</w:t>
        <w:br/>
        <w:t>менты У-2 установить нельзя. Для фиксации элементов У-2</w:t>
        <w:br/>
        <w:t>перед герметическими дверями и за ними по углам (вверху</w:t>
        <w:br/>
        <w:t>и внизу) устанавливаются распорные коротыш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се внутреннее оборудование — фильтровентиляцион-</w:t>
        <w:br/>
        <w:t>ное и отопительное — устанавливается так же, как и в оди-</w:t>
        <w:br/>
        <w:t>ночном сооружени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Команда в составе 10—12 человек с бульдозером и ав-</w:t>
        <w:br/>
        <w:t>токраном может возвести сооружение УСБ (одиночное)</w:t>
        <w:br/>
        <w:t xml:space="preserve">за 16 </w:t>
      </w:r>
      <w:r>
        <w:rPr>
          <w:i/>
          <w:iCs/>
          <w:sz w:val="22"/>
          <w:szCs w:val="22"/>
        </w:rPr>
        <w:t xml:space="preserve">ч, </w:t>
      </w:r>
      <w:r>
        <w:rPr>
          <w:sz w:val="22"/>
          <w:szCs w:val="22"/>
        </w:rPr>
        <w:t xml:space="preserve">спаренное сооружение — за 30 </w:t>
      </w:r>
      <w:r>
        <w:rPr>
          <w:i/>
          <w:iCs/>
          <w:sz w:val="22"/>
          <w:szCs w:val="22"/>
        </w:rPr>
        <w:t>ч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Необходимо отметить, что сборка арок требует специ-</w:t>
        <w:br/>
        <w:t>альных простейших приспособлений и применения некото-</w:t>
        <w:br/>
        <w:t>рых приемов, которые будут описаны в главе «Возведение</w:t>
        <w:br/>
        <w:t>сооружений».</w:t>
      </w:r>
    </w:p>
    <w:p>
      <w:pPr>
        <w:pStyle w:val="Normal"/>
        <w:rPr>
          <w:szCs w:val="24"/>
        </w:rPr>
      </w:pPr>
      <w:r>
        <w:rPr>
          <w:b/>
          <w:bCs/>
          <w:sz w:val="21"/>
          <w:szCs w:val="21"/>
        </w:rPr>
        <w:t>Сооружение СБК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Наряду с разработкой большепролетного сооружения</w:t>
        <w:br/>
        <w:t>УСБ велось совершенствование малопролетного сооруже-</w:t>
        <w:br/>
        <w:t>ния из сводчатых элементов. В результате этой работы</w:t>
        <w:br/>
        <w:t>появилось новое, более совершенное в конструктивном от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rFonts w:cs="Arial" w:ascii="Arial" w:hAnsi="Arial"/>
          <w:sz w:val="19"/>
          <w:szCs w:val="19"/>
        </w:rPr>
        <w:t>3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19"/>
          <w:szCs w:val="19"/>
        </w:rPr>
        <w:t>Рис. 8. Сборное сооружение из двух комплектов УСБ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Cs w:val="24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19"/>
          <w:szCs w:val="19"/>
        </w:rPr>
        <w:t>Рис. 9. Сборное железобетонное сооружение СБК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ношении, сооружение СБК (рис. 9). Сооружение отличает</w:t>
      </w:r>
      <w:r>
        <w:rPr>
          <w:i/>
          <w:iCs/>
          <w:sz w:val="22"/>
          <w:szCs w:val="22"/>
        </w:rPr>
        <w:t>-</w:t>
        <w:br/>
      </w:r>
      <w:r>
        <w:rPr>
          <w:sz w:val="22"/>
          <w:szCs w:val="22"/>
        </w:rPr>
        <w:t>ся формой основного блока и наличием отсека для внутрен-</w:t>
        <w:br/>
        <w:t>него оборудования, защитной металлической двери ДЗМ</w:t>
        <w:br/>
        <w:t>и блока К-3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Сооружение СБК может изготавливаться как в про-</w:t>
        <w:br/>
        <w:t>мышленности, так и силами войск в полевых условиях.</w:t>
        <w:br/>
        <w:t>Собирается сооружение из элементов пяти типов: К-1, К-2,</w:t>
        <w:br/>
        <w:t>К-3, У-2 и У-4. Последние три элемента унифицированы</w:t>
        <w:br/>
        <w:t>с рядом сооружений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 xml:space="preserve">Максимальный вес элемента К-2 составляет 1725 </w:t>
      </w:r>
      <w:r>
        <w:rPr>
          <w:i/>
          <w:iCs/>
          <w:sz w:val="22"/>
          <w:szCs w:val="22"/>
        </w:rPr>
        <w:t xml:space="preserve">кг, </w:t>
      </w:r>
      <w:r>
        <w:rPr>
          <w:sz w:val="22"/>
          <w:szCs w:val="22"/>
        </w:rPr>
        <w:t>по-</w:t>
        <w:br/>
        <w:t>этому сооружение может собираться с помощью трехтон-</w:t>
        <w:br/>
        <w:t>ного автокрана, однако значительно больший эффект полу-</w:t>
        <w:br/>
        <w:t>чается при использовании пятитонного крана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Являясь дальнейшим развитием сооружения из свод-</w:t>
        <w:br/>
        <w:t>чатых элементов, сооружение СБК имеет похожую плани-</w:t>
        <w:br/>
        <w:t>ровку, но одновременно отличается не только наличием</w:t>
        <w:br/>
        <w:t>отсека для вентиляции, а также габаритами основного по-</w:t>
        <w:br/>
        <w:t xml:space="preserve">мещения. Основное помещение имеет пролет 2,4 </w:t>
      </w:r>
      <w:r>
        <w:rPr>
          <w:i/>
          <w:iCs/>
          <w:sz w:val="22"/>
          <w:szCs w:val="22"/>
        </w:rPr>
        <w:t xml:space="preserve">м </w:t>
      </w:r>
      <w:r>
        <w:rPr>
          <w:sz w:val="22"/>
          <w:szCs w:val="22"/>
        </w:rPr>
        <w:t>при вы-</w:t>
        <w:br/>
        <w:t xml:space="preserve">соте 2,1 </w:t>
      </w:r>
      <w:r>
        <w:rPr>
          <w:i/>
          <w:iCs/>
          <w:sz w:val="22"/>
          <w:szCs w:val="22"/>
        </w:rPr>
        <w:t xml:space="preserve">м </w:t>
      </w:r>
      <w:r>
        <w:rPr>
          <w:sz w:val="22"/>
          <w:szCs w:val="22"/>
        </w:rPr>
        <w:t>вместо 1,9X1,9 у СБУ. Общий размер основного</w:t>
        <w:br/>
        <w:t xml:space="preserve">помещения сооружения СБК 8,4X2,4X2,1 </w:t>
      </w:r>
      <w:r>
        <w:rPr>
          <w:i/>
          <w:iCs/>
          <w:sz w:val="22"/>
          <w:szCs w:val="22"/>
        </w:rPr>
        <w:t>м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Комплектация сооружения приводится в табл. 7.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  <w:t>Таблица 7</w:t>
      </w:r>
    </w:p>
    <w:tbl>
      <w:tblPr>
        <w:tblW w:w="58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7"/>
        <w:gridCol w:w="850"/>
        <w:gridCol w:w="850"/>
        <w:gridCol w:w="821"/>
      </w:tblGrid>
      <w:tr>
        <w:trPr>
          <w:trHeight w:val="828" w:hRule="atLeast"/>
        </w:trPr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Наименование элементо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•</w:t>
            </w:r>
            <w:r>
              <w:rPr>
                <w:sz w:val="15"/>
                <w:szCs w:val="15"/>
              </w:rPr>
              <w:t>Количе-</w:t>
              <w:br/>
              <w:t>ство эле-</w:t>
              <w:br/>
              <w:t>ментов,</w:t>
              <w:br/>
              <w:t>шт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Вес одного</w:t>
              <w:br/>
              <w:t>элемента,</w:t>
              <w:br/>
            </w:r>
            <w:r>
              <w:rPr>
                <w:i/>
                <w:iCs/>
                <w:sz w:val="15"/>
                <w:szCs w:val="15"/>
              </w:rPr>
              <w:t>кг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Общий</w:t>
              <w:br/>
              <w:t xml:space="preserve">вес, </w:t>
            </w:r>
            <w:r>
              <w:rPr>
                <w:i/>
                <w:iCs/>
                <w:sz w:val="15"/>
                <w:szCs w:val="15"/>
              </w:rPr>
              <w:t>кг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Элементы К-1     .......   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 00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Элементы К-2    ....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2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45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Элементы К-3    ......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70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66" w:hRule="atLeast"/>
        </w:trPr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Элементы У-2    .....   .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5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 10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66" w:hRule="atLeast"/>
        </w:trPr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Элементы У-4    ......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7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 15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Дверь ДЗМ (металлическая)    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33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Итого    .   .   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57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rPr>
          <w:szCs w:val="24"/>
        </w:rPr>
      </w:pPr>
      <w:r>
        <w:rPr>
          <w:sz w:val="22"/>
          <w:szCs w:val="22"/>
        </w:rPr>
        <w:t>Перевозка комплекта сооружения может осуществлять-</w:t>
        <w:br/>
        <w:t>ся на любых автомашинах, однако наиболее рационально</w:t>
        <w:br/>
        <w:t>перевозить его на большегрузных машинах МАЗ-200,</w:t>
        <w:br/>
        <w:t>ЯАЗ-210 и других. При транспортировании автомашинами</w:t>
        <w:br/>
        <w:t>МАЗ-200 на перевозку комплекта нужно 3 машино-рейса.</w:t>
      </w:r>
    </w:p>
    <w:p>
      <w:pPr>
        <w:pStyle w:val="Normal"/>
        <w:rPr>
          <w:szCs w:val="24"/>
        </w:rPr>
      </w:pPr>
      <w:r>
        <w:rPr>
          <w:b/>
          <w:bCs/>
          <w:sz w:val="22"/>
          <w:szCs w:val="22"/>
        </w:rPr>
        <w:t xml:space="preserve">Элемент К-1 </w:t>
      </w:r>
      <w:r>
        <w:rPr>
          <w:sz w:val="22"/>
          <w:szCs w:val="22"/>
        </w:rPr>
        <w:t>представляет собою в разрезе окруж-</w:t>
        <w:br/>
        <w:t>ность, усеченную внизу по хорде, с плавными, закруглен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rFonts w:cs="Arial" w:ascii="Arial" w:hAnsi="Arial"/>
        </w:rPr>
        <w:t>34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ными\ переходами. Если сравнить конфигурацию элемен-</w:t>
        <w:br/>
        <w:t>та К-</w:t>
      </w:r>
      <w:r>
        <w:rPr>
          <w:sz w:val="22"/>
          <w:szCs w:val="22"/>
          <w:lang w:val="en-US"/>
        </w:rPr>
        <w:t>jl</w:t>
      </w:r>
      <w:r>
        <w:rPr>
          <w:sz w:val="22"/>
          <w:szCs w:val="22"/>
        </w:rPr>
        <w:t xml:space="preserve"> с конфигурацией элемента У-1, то сразу видны</w:t>
        <w:br/>
        <w:t>преимущества первого. Действительно, близкое к окруж-</w:t>
        <w:br/>
        <w:t>ности очертание упрощает и облегчает работу элемента</w:t>
        <w:br/>
        <w:t>под нагрузкой по сравнению с прямолинейными очерта-</w:t>
        <w:br/>
        <w:t>ниями элемента У-1. Одновременно, как следствие этого,</w:t>
        <w:br/>
        <w:t>упрощается армирование, арматура может навиваться на</w:t>
        <w:br/>
        <w:t>шаблоны, как в кольцевых элементах, и только в местах</w:t>
        <w:br/>
        <w:t>перехода к полу нуждается в усилении.</w:t>
      </w:r>
    </w:p>
    <w:p>
      <w:pPr>
        <w:pStyle w:val="Normal"/>
        <w:rPr>
          <w:szCs w:val="24"/>
        </w:rPr>
      </w:pPr>
      <w:r>
        <w:rPr>
          <w:b/>
          <w:bCs/>
          <w:sz w:val="22"/>
          <w:szCs w:val="22"/>
        </w:rPr>
        <w:t xml:space="preserve">Элемент К-2 </w:t>
      </w:r>
      <w:r>
        <w:rPr>
          <w:sz w:val="22"/>
          <w:szCs w:val="22"/>
        </w:rPr>
        <w:t>сходен по назначению и конструкции с</w:t>
        <w:br/>
        <w:t>элементом У-3 и отличается несколько большими габари-</w:t>
        <w:br/>
        <w:t>тами и наличием нескольких отверстий: отверстий малого</w:t>
        <w:br/>
        <w:t xml:space="preserve">диаметра (2,7 </w:t>
      </w:r>
      <w:r>
        <w:rPr>
          <w:i/>
          <w:iCs/>
          <w:sz w:val="22"/>
          <w:szCs w:val="22"/>
        </w:rPr>
        <w:t xml:space="preserve">см) </w:t>
      </w:r>
      <w:r>
        <w:rPr>
          <w:sz w:val="22"/>
          <w:szCs w:val="22"/>
        </w:rPr>
        <w:t>для крепления герметических дверей и</w:t>
        <w:br/>
        <w:t xml:space="preserve">большого (12 и 16 </w:t>
      </w:r>
      <w:r>
        <w:rPr>
          <w:i/>
          <w:iCs/>
          <w:sz w:val="22"/>
          <w:szCs w:val="22"/>
        </w:rPr>
        <w:t xml:space="preserve">см) </w:t>
      </w:r>
      <w:r>
        <w:rPr>
          <w:sz w:val="22"/>
          <w:szCs w:val="22"/>
        </w:rPr>
        <w:t>для инженерных коммуникаций</w:t>
        <w:br/>
        <w:t>(воздуховоды, печные трубы, кабели связи, электрокабели</w:t>
        <w:br/>
        <w:t>и другие). При изготовлении элемента К-2 в тех местах,</w:t>
        <w:br/>
        <w:t>где должны быть отверстия, устанавливаются деревянные</w:t>
        <w:br/>
        <w:t>пробки или в малые отверстия — обрезки газовых труб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Сооружение СБК может собираться спаренным — из</w:t>
        <w:br/>
        <w:t>двух комплектов. Внутреннее оборудование в этом случае</w:t>
        <w:br/>
        <w:t>собирается по схеме одиночного сооружения в каждой по-</w:t>
        <w:br/>
        <w:t>ловине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Как видно из приведенных рисунков и описаний, боль-</w:t>
        <w:br/>
        <w:t>шое место во всех сооружениях занимают защитные две-</w:t>
        <w:br/>
        <w:t>ри. Рассмотрим кратко их конструкции.</w:t>
      </w:r>
    </w:p>
    <w:p>
      <w:pPr>
        <w:pStyle w:val="Normal"/>
        <w:rPr>
          <w:szCs w:val="24"/>
        </w:rPr>
      </w:pPr>
      <w:r>
        <w:rPr>
          <w:b/>
          <w:bCs/>
          <w:sz w:val="21"/>
          <w:szCs w:val="21"/>
        </w:rPr>
        <w:t>Деревянная защитная дверь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 xml:space="preserve">Деревянная защитная дверь с проемом 60X130 </w:t>
      </w:r>
      <w:r>
        <w:rPr>
          <w:i/>
          <w:iCs/>
          <w:sz w:val="22"/>
          <w:szCs w:val="22"/>
        </w:rPr>
        <w:t>см</w:t>
        <w:br/>
      </w:r>
      <w:r>
        <w:rPr>
          <w:sz w:val="22"/>
          <w:szCs w:val="22"/>
        </w:rPr>
        <w:t>(рис. 10) наиболее распространенная. Она может изготав-</w:t>
        <w:br/>
        <w:t>ливаться самими войсками или поставляться готовой с про-</w:t>
        <w:br/>
        <w:t>мышленных предприятий. Эта дверь устанавливается в со-</w:t>
        <w:br/>
        <w:t>оружениях из сводчатых элементов, а также в сооружениях</w:t>
        <w:br/>
        <w:t>СБК и УСБ, если в комплекте нет металлических дверей</w:t>
        <w:br/>
        <w:t>ДЗМ. Кроме железобетонных сооружений, дверь приме-</w:t>
        <w:br/>
        <w:t>няется во всех убежищах дерево-земляной конструкции, в</w:t>
        <w:br/>
        <w:t>убежищах из элементов волнистой стали ФВС, в сооруже-</w:t>
        <w:br/>
        <w:t>ниях на пунктах управления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Дверной блок состоит из коробки, полотна и поковок.</w:t>
        <w:br/>
        <w:t>Коробка представляет собою двойную раму из брусков тол-</w:t>
        <w:br/>
        <w:t xml:space="preserve">щиной 7 </w:t>
      </w:r>
      <w:r>
        <w:rPr>
          <w:i/>
          <w:iCs/>
          <w:sz w:val="22"/>
          <w:szCs w:val="22"/>
        </w:rPr>
        <w:t xml:space="preserve">см, </w:t>
      </w:r>
      <w:r>
        <w:rPr>
          <w:sz w:val="22"/>
          <w:szCs w:val="22"/>
        </w:rPr>
        <w:t>собранных на гвоздях. Полотно защитной двери</w:t>
        <w:br/>
        <w:t>имеет два слоя. Основной, рабочий слой, имеет поперечное</w:t>
        <w:br/>
        <w:t xml:space="preserve">направление и состоит из брусков толщиной 7 </w:t>
      </w:r>
      <w:r>
        <w:rPr>
          <w:i/>
          <w:iCs/>
          <w:sz w:val="22"/>
          <w:szCs w:val="22"/>
        </w:rPr>
        <w:t xml:space="preserve">см. С </w:t>
      </w:r>
      <w:r>
        <w:rPr>
          <w:sz w:val="22"/>
          <w:szCs w:val="22"/>
        </w:rPr>
        <w:t>лицевой</w:t>
        <w:br/>
        <w:t>стороны в продольном направлении на основной слой наби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я*</w:t>
      </w:r>
      <w:r>
        <w:rPr>
          <w:rFonts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3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b/>
          <w:bCs/>
          <w:sz w:val="19"/>
          <w:szCs w:val="19"/>
        </w:rPr>
        <w:t xml:space="preserve">Рис.     10.    </w:t>
      </w:r>
      <w:r>
        <w:rPr>
          <w:sz w:val="19"/>
          <w:szCs w:val="19"/>
        </w:rPr>
        <w:t>Деревянная     защитная    дверь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ается распределительный</w:t>
        <w:br/>
        <w:t>слой из теса толщиной</w:t>
        <w:br/>
        <w:t xml:space="preserve">2,5 </w:t>
      </w:r>
      <w:r>
        <w:rPr>
          <w:i/>
          <w:iCs/>
          <w:sz w:val="22"/>
          <w:szCs w:val="22"/>
        </w:rPr>
        <w:t>см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о периметру полотна</w:t>
        <w:br/>
        <w:t>с помощью планок при-</w:t>
        <w:br/>
        <w:t>бивается герметизирую-</w:t>
        <w:br/>
        <w:t>щий валик диаметром</w:t>
        <w:br/>
        <w:t xml:space="preserve">4 </w:t>
      </w:r>
      <w:r>
        <w:rPr>
          <w:i/>
          <w:iCs/>
          <w:sz w:val="22"/>
          <w:szCs w:val="22"/>
        </w:rPr>
        <w:t xml:space="preserve">см </w:t>
      </w:r>
      <w:r>
        <w:rPr>
          <w:sz w:val="22"/>
          <w:szCs w:val="22"/>
        </w:rPr>
        <w:t>из плотной материи,</w:t>
        <w:br/>
        <w:t>набитый ветошью, пак</w:t>
      </w:r>
      <w:r>
        <w:rPr>
          <w:i/>
          <w:iCs/>
          <w:sz w:val="22"/>
          <w:szCs w:val="22"/>
        </w:rPr>
        <w:t>-</w:t>
        <w:br/>
      </w:r>
      <w:r>
        <w:rPr>
          <w:sz w:val="22"/>
          <w:szCs w:val="22"/>
        </w:rPr>
        <w:t>лей или другими подоб-</w:t>
        <w:br/>
        <w:t>ными материалами. Герме-</w:t>
        <w:br/>
        <w:t>тизирующий валик яв-</w:t>
        <w:br/>
        <w:t>ляется очень важной де-</w:t>
        <w:br/>
        <w:t>талью двери, поскольку</w:t>
        <w:br/>
        <w:t>с его помощью обеспечи-</w:t>
        <w:br/>
        <w:t>вается герметизация, пе-</w:t>
        <w:br/>
        <w:t>ретекание избыточного</w:t>
        <w:br/>
        <w:t>воздуха из сооружения</w:t>
        <w:br/>
        <w:t>(при работающей 'венти-</w:t>
        <w:br/>
        <w:t>ляции), а также защи-</w:t>
        <w:br/>
        <w:t>щается при взрыве пери-</w:t>
        <w:br/>
        <w:t>метральная щель, так как</w:t>
        <w:br/>
        <w:t>валик прижимается к ра-</w:t>
        <w:br/>
        <w:t>ме ударной волной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олотно навешивается</w:t>
        <w:br/>
        <w:t>и задраивается с помощью</w:t>
        <w:br/>
        <w:t>поковок, в комплект кото-</w:t>
        <w:br/>
        <w:t>рых входят петли, задрай-</w:t>
        <w:br/>
        <w:t>ка и необходимые детал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ри изготовлении две-</w:t>
        <w:br/>
        <w:t>ри БД-60 в заводских условиях для улучшения герметич-</w:t>
        <w:br/>
        <w:t>ности рама и полотно собираются из шпунтованных брусков,</w:t>
        <w:br/>
        <w:t>а между слоями брусков полотна прокладывается рулонный</w:t>
        <w:br/>
        <w:t>материал (толь, рубероид). Последний прием можно при-</w:t>
        <w:br/>
        <w:t>менять и при изготовлении двери в полевых условиях.</w:t>
      </w:r>
    </w:p>
    <w:p>
      <w:pPr>
        <w:pStyle w:val="Normal"/>
        <w:rPr>
          <w:szCs w:val="24"/>
        </w:rPr>
      </w:pPr>
      <w:r>
        <w:rPr>
          <w:b/>
          <w:bCs/>
          <w:sz w:val="19"/>
          <w:szCs w:val="19"/>
        </w:rPr>
        <w:t xml:space="preserve">Рис.    11.    </w:t>
      </w:r>
      <w:r>
        <w:rPr>
          <w:sz w:val="19"/>
          <w:szCs w:val="19"/>
        </w:rPr>
        <w:t>Металлическая    защитная</w:t>
        <w:br/>
        <w:t>дверь ДЗМ</w:t>
      </w:r>
    </w:p>
    <w:p>
      <w:pPr>
        <w:pStyle w:val="Normal"/>
        <w:rPr>
          <w:szCs w:val="24"/>
        </w:rPr>
      </w:pPr>
      <w:r>
        <w:rPr>
          <w:b/>
          <w:bCs/>
          <w:sz w:val="21"/>
          <w:szCs w:val="21"/>
        </w:rPr>
        <w:t>Металлическая защитная  дверь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Металлическая защитная дверь ДЗМ (рис. 11) изго-</w:t>
        <w:br/>
        <w:t>тавливается и поставляется промышленностью в готовом</w:t>
        <w:br/>
        <w:t>виде. Она состоит из рамы и полотна с двумя задрайками.</w:t>
        <w:br/>
        <w:t>Для крепления рамы « перегородке имеется шесть болтов.</w:t>
        <w:br/>
        <w:t>По периметру полотна проложено резиновое уплотнени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rFonts w:cs="Arial" w:ascii="Arial" w:hAnsi="Arial"/>
        </w:rPr>
        <w:t>37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 xml:space="preserve">Полотно представляет собою тонкий лист толщиной 3 </w:t>
      </w:r>
      <w:r>
        <w:rPr>
          <w:i/>
          <w:iCs/>
          <w:sz w:val="22"/>
          <w:szCs w:val="22"/>
        </w:rPr>
        <w:t>мм,</w:t>
        <w:br/>
      </w:r>
      <w:r>
        <w:rPr>
          <w:sz w:val="22"/>
          <w:szCs w:val="22"/>
        </w:rPr>
        <w:t>который благодаря вогнутой форме работает только на</w:t>
        <w:br/>
        <w:t xml:space="preserve">растяжение. Общий вес двери 172 </w:t>
      </w:r>
      <w:r>
        <w:rPr>
          <w:i/>
          <w:iCs/>
          <w:sz w:val="22"/>
          <w:szCs w:val="22"/>
        </w:rPr>
        <w:t>кг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ажнейшей составной частью почти всех сооружений</w:t>
        <w:br/>
        <w:t>является внутреннее оборудование, обеспечивающее вен-</w:t>
        <w:br/>
        <w:t>тиляцию, отопление сооружения и защиту от проникания</w:t>
        <w:br/>
        <w:t>ударной волны и БРВ через отверстия. Внутреннее обо-</w:t>
        <w:br/>
        <w:t>рудование полевых фортификационных сооружений типа</w:t>
        <w:br/>
        <w:t>убежищ, медпунктов, сооружений на пунктах управления</w:t>
        <w:br/>
        <w:t>поступает в войска в виде фильтровентиляционных ком-</w:t>
        <w:br/>
        <w:t>плектов и полевого отопительного комплекта ОПП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Для освещения сооружений применяются табельные</w:t>
        <w:br/>
        <w:t>светильники с аккумуляторными источниками или с бензо-</w:t>
        <w:br/>
        <w:t>электрическими осветительными станциями.</w:t>
      </w:r>
    </w:p>
    <w:p>
      <w:pPr>
        <w:pStyle w:val="Normal"/>
        <w:rPr>
          <w:szCs w:val="24"/>
        </w:rPr>
      </w:pPr>
      <w:r>
        <w:rPr>
          <w:b/>
          <w:bCs/>
          <w:sz w:val="21"/>
          <w:szCs w:val="21"/>
        </w:rPr>
        <w:t>Фильтровентиляционный комплект</w:t>
      </w:r>
    </w:p>
    <w:p>
      <w:pPr>
        <w:pStyle w:val="Normal"/>
        <w:rPr>
          <w:szCs w:val="24"/>
        </w:rPr>
      </w:pPr>
      <w:r>
        <w:rPr>
          <w:b/>
          <w:bCs/>
          <w:sz w:val="22"/>
          <w:szCs w:val="22"/>
        </w:rPr>
        <w:t xml:space="preserve">Комплекты </w:t>
      </w:r>
      <w:r>
        <w:rPr>
          <w:sz w:val="22"/>
          <w:szCs w:val="22"/>
        </w:rPr>
        <w:t>по своему составу и назначению предназна-</w:t>
        <w:br/>
        <w:t>чены для подачи воздуха в сооружение, очистки его от</w:t>
        <w:br/>
        <w:t>ОВ и БРВ, герметизации сооружения и защиты отверстий</w:t>
        <w:br/>
        <w:t>от прорыва ударных волн в сооружения. Комплекты со-</w:t>
        <w:br/>
        <w:t>стоят из фильтровентиляционной установки (ФВУ), гер-</w:t>
        <w:br/>
        <w:t>метических дверей, устройства для защиты воздухозабор-</w:t>
        <w:br/>
        <w:t>ного отверстия ВЗУ и рулона специальной бумаги для гер-</w:t>
        <w:br/>
        <w:t>метизаци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Фильтровентиляционная установка (ФВУ) состоит из</w:t>
        <w:br/>
        <w:t>вентилятора, фильтров, воздуховодов и указателя расхода</w:t>
        <w:br/>
        <w:t>воздуха (рис. 12)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 некоторых комплектах устанавливается вентилятор</w:t>
        <w:br/>
        <w:t>с электроприводом, питаемый от осветительного электро-</w:t>
        <w:br/>
        <w:t>агрегата.</w:t>
      </w:r>
    </w:p>
    <w:p>
      <w:pPr>
        <w:pStyle w:val="Normal"/>
        <w:rPr>
          <w:szCs w:val="24"/>
        </w:rPr>
      </w:pPr>
      <w:r>
        <w:rPr>
          <w:b/>
          <w:bCs/>
          <w:sz w:val="22"/>
          <w:szCs w:val="22"/>
        </w:rPr>
        <w:t xml:space="preserve">Раздвижная герметическая дверь </w:t>
      </w:r>
      <w:r>
        <w:rPr>
          <w:sz w:val="22"/>
          <w:szCs w:val="22"/>
        </w:rPr>
        <w:t>(рис. 13) устанавли-</w:t>
        <w:br/>
        <w:t>вается в первом и втором тамбурах сооружений и кре-</w:t>
        <w:br/>
        <w:t>пится на перегородках (элементы У-3, У-4, К-2, БП-1) с</w:t>
        <w:br/>
        <w:t>помощью верхней и нижней сегментных досок, а также</w:t>
        <w:br/>
        <w:t>двух боковых планок. .Предварительно к бетонной перего-</w:t>
        <w:br/>
        <w:t>родке с помощью болтов крепится дверная рама -из досок</w:t>
        <w:br/>
        <w:t xml:space="preserve">толщиной 4 </w:t>
      </w:r>
      <w:r>
        <w:rPr>
          <w:i/>
          <w:iCs/>
          <w:sz w:val="22"/>
          <w:szCs w:val="22"/>
        </w:rPr>
        <w:t xml:space="preserve">см, </w:t>
      </w:r>
      <w:r>
        <w:rPr>
          <w:sz w:val="22"/>
          <w:szCs w:val="22"/>
        </w:rPr>
        <w:t>а уже к ней прибиваются сегментные доски</w:t>
        <w:br/>
        <w:t>и прижимные боковые планки. В верхней сегментной доске</w:t>
        <w:br/>
        <w:t>имеется клапан перетекания, предназначенный для выхода</w:t>
        <w:br/>
        <w:t>воздуха из сооружения в тамбуры («продувки тамбуров»)</w:t>
        <w:br/>
        <w:t>при работающей вентиляции. Дверное полотно герметиче-</w:t>
        <w:br/>
        <w:t>ской двери сделано из специальной ткани и навешивается</w:t>
        <w:br/>
        <w:t>на верхнюю сегментную доску, для чего на ней имеется</w:t>
        <w:br/>
        <w:t>специальная металлическая планка. До закрепления бо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rFonts w:cs="Arial" w:ascii="Arial" w:hAnsi="Arial"/>
          <w:b/>
          <w:bCs/>
        </w:rPr>
        <w:t>38</w:t>
      </w:r>
      <w:r>
        <w:rPr>
          <w:rFonts w:cs="Arial" w:ascii="Arial" w:hAnsi="Arial"/>
        </w:rPr>
        <w:t xml:space="preserve">                                   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ковых прижимных планок длина полотна регулируется</w:t>
        <w:br/>
        <w:t>по ширине с таким расчетом, чтобы в закрытом положении</w:t>
        <w:br/>
        <w:t>полотно было слегка натянуто и плотно прилегало к краям</w:t>
        <w:br/>
        <w:t>сегментов, после этого планки прибиваются к раме.</w:t>
      </w:r>
    </w:p>
    <w:p>
      <w:pPr>
        <w:pStyle w:val="Normal"/>
        <w:rPr>
          <w:szCs w:val="24"/>
        </w:rPr>
      </w:pPr>
      <w:r>
        <w:rPr>
          <w:b/>
          <w:bCs/>
          <w:sz w:val="18"/>
          <w:szCs w:val="18"/>
        </w:rPr>
        <w:t xml:space="preserve">Рис. 12. </w:t>
      </w:r>
      <w:r>
        <w:rPr>
          <w:sz w:val="18"/>
          <w:szCs w:val="18"/>
        </w:rPr>
        <w:t>ФильтровентиляциоН'Ная установка (ФВУ)</w:t>
        <w:br/>
        <w:t>в сооружении:</w:t>
      </w:r>
    </w:p>
    <w:p>
      <w:pPr>
        <w:pStyle w:val="Normal"/>
        <w:rPr>
          <w:szCs w:val="24"/>
        </w:rPr>
      </w:pPr>
      <w:r>
        <w:rPr>
          <w:sz w:val="15"/>
          <w:szCs w:val="15"/>
        </w:rPr>
        <w:t xml:space="preserve">/ — элемент    У-3;   </w:t>
      </w:r>
      <w:r>
        <w:rPr>
          <w:i/>
          <w:iCs/>
          <w:sz w:val="15"/>
          <w:szCs w:val="15"/>
        </w:rPr>
        <w:t>2</w:t>
      </w:r>
      <w:r>
        <w:rPr>
          <w:sz w:val="15"/>
          <w:szCs w:val="15"/>
        </w:rPr>
        <w:t>—элемент    У-1;    3—фильтры-погло-</w:t>
        <w:br/>
        <w:t xml:space="preserve">тители;   </w:t>
      </w:r>
      <w:r>
        <w:rPr>
          <w:i/>
          <w:iCs/>
          <w:sz w:val="15"/>
          <w:szCs w:val="15"/>
        </w:rPr>
        <w:t>4</w:t>
      </w:r>
      <w:r>
        <w:rPr>
          <w:sz w:val="15"/>
          <w:szCs w:val="15"/>
        </w:rPr>
        <w:t>—вентилятор;   5—указатель   расхода   воздуха;</w:t>
        <w:br/>
      </w:r>
      <w:r>
        <w:rPr>
          <w:i/>
          <w:iCs/>
          <w:sz w:val="15"/>
          <w:szCs w:val="15"/>
        </w:rPr>
        <w:t xml:space="preserve">6 — </w:t>
      </w:r>
      <w:r>
        <w:rPr>
          <w:sz w:val="15"/>
          <w:szCs w:val="15"/>
        </w:rPr>
        <w:t>воздуховоды;  7—воздухозаборный  короб;  8 — венти-</w:t>
        <w:br/>
        <w:t>ляционное  защитное   устройство   ВЗУ-100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ри открывании двери полотнища раздвигаются в сто-</w:t>
        <w:br/>
        <w:t>роны, а при закрывании — смыкаются и запираются. По-</w:t>
        <w:br/>
        <w:t>лотнища в закрытом положении плотно прилегают к верх-</w:t>
        <w:br/>
        <w:t>ней и нижней сегментным .доска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39</w:t>
      </w:r>
    </w:p>
    <w:p>
      <w:pPr>
        <w:pStyle w:val="Normal"/>
        <w:rPr>
          <w:szCs w:val="24"/>
        </w:rPr>
      </w:pPr>
      <w:r>
        <w:rPr>
          <w:b/>
          <w:bCs/>
          <w:sz w:val="23"/>
          <w:szCs w:val="23"/>
        </w:rPr>
        <w:t xml:space="preserve">Специальная бумага </w:t>
      </w:r>
      <w:r>
        <w:rPr>
          <w:sz w:val="23"/>
          <w:szCs w:val="23"/>
        </w:rPr>
        <w:t>предназначается для герметиза-</w:t>
        <w:br/>
        <w:t>ции покрытия и тамбуров. С этой целью в сборных желе-</w:t>
        <w:br/>
        <w:t>зобетонных сооружениях бумага укладывается на стыки</w:t>
        <w:br/>
        <w:t>покрытия перед засыпкой, стыки тамбура также гермети-</w:t>
        <w:br/>
        <w:t>зируются накладкой полос бумаги перед обвалованием.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Рис.  13.  Раздвижная герметическая дверь</w:t>
      </w:r>
    </w:p>
    <w:p>
      <w:pPr>
        <w:pStyle w:val="Normal"/>
        <w:rPr>
          <w:szCs w:val="24"/>
        </w:rPr>
      </w:pPr>
      <w:r>
        <w:rPr>
          <w:b/>
          <w:bCs/>
        </w:rPr>
        <w:t>Полевой отопительный комплект ОКП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олевой отопительный комплект ОКП (рис. 14) со-</w:t>
        <w:br/>
        <w:t>стоит из металлической печи, труб, герметического дымо-</w:t>
        <w:br/>
        <w:t>вого клапана (шибера) и противовзрывного устройства</w:t>
        <w:br/>
        <w:t>(ДЗУ</w:t>
      </w:r>
      <w:r>
        <w:rPr>
          <w:i/>
          <w:iCs/>
          <w:sz w:val="23"/>
          <w:szCs w:val="23"/>
        </w:rPr>
        <w:t>-</w:t>
      </w:r>
      <w:r>
        <w:rPr>
          <w:sz w:val="23"/>
          <w:szCs w:val="23"/>
        </w:rPr>
        <w:t>100), защищающего дымовое отверстие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ечь имеет цилиндрический корпус и наружный кожух</w:t>
        <w:br/>
        <w:t>с крышкой. Между корпусом и кожухом засыпается грунт,</w:t>
        <w:br/>
        <w:t>желательно песчаный, для повышения теплоемкости печи.</w:t>
        <w:br/>
        <w:t>Благодаря этому можно поддерживать достаточную тем-</w:t>
        <w:br/>
        <w:t>пературу в сооружениях, ограничиваясь двухразовой топ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rFonts w:cs="Arial" w:ascii="Arial" w:hAnsi="Arial"/>
          <w:sz w:val="19"/>
          <w:szCs w:val="19"/>
        </w:rPr>
        <w:t>40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кой — вечером и утром. Такой режим способствует маски-</w:t>
        <w:br/>
        <w:t>ровке сооружений. Герметический дымовой клапан имеет</w:t>
        <w:br/>
        <w:t>цилиндрическую форму по диаметру воздуховода, внутри</w:t>
        <w:br/>
        <w:t>него находится подвижный шибер, с помощью которого</w:t>
      </w:r>
    </w:p>
    <w:p>
      <w:pPr>
        <w:pStyle w:val="Normal"/>
        <w:rPr>
          <w:szCs w:val="24"/>
        </w:rPr>
      </w:pPr>
      <w:r>
        <w:rPr>
          <w:b/>
          <w:bCs/>
          <w:sz w:val="18"/>
          <w:szCs w:val="18"/>
        </w:rPr>
        <w:t xml:space="preserve">Рис. 14. </w:t>
      </w:r>
      <w:r>
        <w:rPr>
          <w:sz w:val="18"/>
          <w:szCs w:val="18"/>
        </w:rPr>
        <w:t>Полевой отопительный комплект ОКП:</w:t>
      </w:r>
    </w:p>
    <w:p>
      <w:pPr>
        <w:pStyle w:val="Normal"/>
        <w:rPr>
          <w:szCs w:val="24"/>
        </w:rPr>
      </w:pPr>
      <w:r>
        <w:rPr>
          <w:sz w:val="15"/>
          <w:szCs w:val="15"/>
        </w:rPr>
        <w:t xml:space="preserve">/—элемент   У-3;   2—элемент  У-1;   </w:t>
      </w:r>
      <w:r>
        <w:rPr>
          <w:i/>
          <w:iCs/>
          <w:sz w:val="15"/>
          <w:szCs w:val="15"/>
        </w:rPr>
        <w:t>3</w:t>
      </w:r>
      <w:r>
        <w:rPr>
          <w:sz w:val="15"/>
          <w:szCs w:val="15"/>
        </w:rPr>
        <w:t xml:space="preserve">—печь;   </w:t>
      </w:r>
      <w:r>
        <w:rPr>
          <w:i/>
          <w:iCs/>
          <w:sz w:val="15"/>
          <w:szCs w:val="15"/>
        </w:rPr>
        <w:t>4</w:t>
      </w:r>
      <w:r>
        <w:rPr>
          <w:sz w:val="15"/>
          <w:szCs w:val="15"/>
        </w:rPr>
        <w:t>—дымовая   тру-</w:t>
        <w:br/>
        <w:t xml:space="preserve">ба;   </w:t>
      </w:r>
      <w:r>
        <w:rPr>
          <w:i/>
          <w:iCs/>
          <w:sz w:val="15"/>
          <w:szCs w:val="15"/>
        </w:rPr>
        <w:t xml:space="preserve">5 </w:t>
      </w:r>
      <w:r>
        <w:rPr>
          <w:sz w:val="15"/>
          <w:szCs w:val="15"/>
        </w:rPr>
        <w:t>— герметический   дымовой     клапан;   6'—противовзрывное</w:t>
        <w:br/>
        <w:t>устройство  ДЗУ-100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регулируется тяга или полностью перекрывается дымоход,</w:t>
        <w:br/>
        <w:t>когда печь не топится. Корпус клапана имеет специаль-</w:t>
        <w:br/>
        <w:t>ную асбестовую тепловую изоляцию на случай монтажа</w:t>
        <w:br/>
        <w:t>его в конструкциях деревянных сооружений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Коротко   рассмотрим   работу   фильтровентиляцжшного</w:t>
        <w:br/>
        <w:t>оборудования, имеющего важнейшее значение для сохра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41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нения боеспособности материальной части и личного соста-</w:t>
        <w:br/>
        <w:t>ва, находящихся в сооружени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 обычном положении защитные и герметические две-</w:t>
        <w:br/>
        <w:t>ри должны быть закрыты, а вентиляция периодически</w:t>
        <w:br/>
        <w:t>приводиться в действие вращением вентилятора. При до-</w:t>
        <w:br/>
        <w:t>статочной герметизации сооружения воздух, поступающий</w:t>
        <w:br/>
        <w:t>из фильтровентиляционного агрегата, несколько повышает</w:t>
        <w:br/>
        <w:t>давление в сооружении, создается подпор воздуха, что</w:t>
        <w:br/>
        <w:t>важно для защиты от проникания ОВ и радиоактивных ве-</w:t>
        <w:br/>
        <w:t>ществ. Из основного помещения сооружения воздух при на-</w:t>
        <w:br/>
        <w:t>личии подпора открывает клапаны перетекания в гермети-</w:t>
        <w:br/>
        <w:t>ческих дверях, проходит в тамбуры, вентилирует их и вы-</w:t>
        <w:br/>
        <w:t>ходит из первого тамбура наружу через неплотности защит-</w:t>
        <w:br/>
        <w:t>ной двери или специальное устройство для перетекания (на</w:t>
        <w:br/>
        <w:t>некоторых сооружениях). Наличие подпора является непре-</w:t>
        <w:br/>
        <w:t>менным условием боеспособности сооружения и проверяет-</w:t>
        <w:br/>
        <w:t>ся по открыванию клапана в герметической двери при рабо-</w:t>
        <w:br/>
        <w:t>тающей вентиляци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 случае необходимости во время химического нападе-</w:t>
        <w:br/>
        <w:t>ния вход и выход осуществляются* при работающей ФВУ</w:t>
        <w:br/>
        <w:t>путем последовательного перехода из тамбура в тамбур</w:t>
        <w:br/>
        <w:t>с тщательным закрыванием дверей и с задержкой в каж-</w:t>
        <w:br/>
        <w:t xml:space="preserve">дом из-них на 2—3 </w:t>
      </w:r>
      <w:r>
        <w:rPr>
          <w:i/>
          <w:iCs/>
          <w:sz w:val="22"/>
          <w:szCs w:val="22"/>
        </w:rPr>
        <w:t xml:space="preserve">мин, </w:t>
      </w:r>
      <w:r>
        <w:rPr>
          <w:sz w:val="22"/>
          <w:szCs w:val="22"/>
        </w:rPr>
        <w:t>чтобы ОВ не проникли в соору-</w:t>
        <w:br/>
        <w:t>жение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осле ядерного взрыва или обстрела вентиляция вы-</w:t>
        <w:br/>
        <w:t xml:space="preserve">ключается на 15—20 </w:t>
      </w:r>
      <w:r>
        <w:rPr>
          <w:i/>
          <w:iCs/>
          <w:sz w:val="22"/>
          <w:szCs w:val="22"/>
        </w:rPr>
        <w:t>мин.</w:t>
      </w:r>
    </w:p>
    <w:p>
      <w:pPr>
        <w:pStyle w:val="Normal"/>
        <w:rPr>
          <w:szCs w:val="24"/>
        </w:rPr>
      </w:pPr>
      <w:r>
        <w:rPr>
          <w:rFonts w:cs="Arial" w:ascii="Arial" w:hAnsi="Arial"/>
          <w:sz w:val="19"/>
          <w:szCs w:val="19"/>
        </w:rPr>
        <w:t>*      *</w:t>
        <w:br/>
        <w:t>*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Мы рассмотрели основные типы сборных железобетон-</w:t>
        <w:br/>
        <w:t>ных сооружений, применяемых при оборудовании позиций</w:t>
        <w:br/>
        <w:t>войск, их конструкцию и оборудование. Рассмотрим, как</w:t>
        <w:br/>
        <w:t>же изготавливаются сборные сооружения, какие меха-</w:t>
        <w:br/>
        <w:t>низмы, оборудование и приспособления при этом исполь-</w:t>
        <w:br/>
        <w:t>зуются, а также как организовать изготовление сборных</w:t>
        <w:br/>
        <w:t>сооружений в полевых условиях.</w:t>
      </w:r>
    </w:p>
    <w:p>
      <w:pPr>
        <w:pStyle w:val="Normal"/>
        <w:rPr>
          <w:szCs w:val="24"/>
        </w:rPr>
      </w:pPr>
      <w:r>
        <w:rPr>
          <w:b/>
          <w:bCs/>
          <w:sz w:val="21"/>
          <w:szCs w:val="21"/>
        </w:rPr>
        <w:t xml:space="preserve">Г л а в а  </w:t>
      </w:r>
      <w:r>
        <w:rPr>
          <w:b/>
          <w:bCs/>
          <w:sz w:val="21"/>
          <w:szCs w:val="21"/>
          <w:lang w:val="en-US"/>
        </w:rPr>
        <w:t>II</w:t>
      </w:r>
    </w:p>
    <w:p>
      <w:pPr>
        <w:pStyle w:val="Normal"/>
        <w:rPr>
          <w:szCs w:val="24"/>
        </w:rPr>
      </w:pPr>
      <w:r>
        <w:rPr>
          <w:b/>
          <w:bCs/>
          <w:sz w:val="21"/>
          <w:szCs w:val="21"/>
        </w:rPr>
        <w:t>ИЗГОТОВЛЕНИЕ СБОРНЫХ ,</w:t>
        <w:br/>
        <w:t>ЖЕЛЕЗОБЕТОННЫХ   СООРУЖЕНИЙ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Железобетонные элементы полевых сооружений изго-</w:t>
        <w:br/>
        <w:t>тавливаются из обычного бетона марки 300—400 и арма-</w:t>
        <w:br/>
        <w:t xml:space="preserve">туры круглого сечения диаметром 6—14 </w:t>
      </w:r>
      <w:r>
        <w:rPr>
          <w:i/>
          <w:iCs/>
          <w:sz w:val="22"/>
          <w:szCs w:val="22"/>
        </w:rPr>
        <w:t xml:space="preserve">мм. </w:t>
      </w:r>
      <w:r>
        <w:rPr>
          <w:sz w:val="22"/>
          <w:szCs w:val="22"/>
        </w:rPr>
        <w:t>Формование</w:t>
        <w:br/>
        <w:t>элементов обычно производится в металлической опалуб-</w:t>
        <w:br/>
        <w:t>ке или виброформах, представляющих собою металличе-</w:t>
        <w:br/>
        <w:t>ские формы с закрепленными на них вибраторами. В ис-</w:t>
        <w:br/>
        <w:t>ключительных случаях применяется деревянная опалубка,</w:t>
        <w:br/>
        <w:t>так как она быстро выходит из строя и требует частой</w:t>
        <w:br/>
        <w:t>замены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Рассмотрим последовательно характеристики бетона и</w:t>
        <w:br/>
        <w:t>его составляющих, подбор состава бетона, свойства и мар-</w:t>
        <w:br/>
        <w:t>ки арматуры, применяемой для полевых фортификацион-</w:t>
        <w:br/>
        <w:t>ных сооружений, конструкцию опалубки, рекомендуемой</w:t>
        <w:br/>
        <w:t>для изготовления элементов, и наконец, организацию из-</w:t>
        <w:br/>
        <w:t>готовления элементов в полевых условиях.</w:t>
      </w:r>
    </w:p>
    <w:p>
      <w:pPr>
        <w:pStyle w:val="Normal"/>
        <w:rPr>
          <w:szCs w:val="24"/>
        </w:rPr>
      </w:pPr>
      <w:r>
        <w:rPr>
          <w:b/>
          <w:bCs/>
          <w:sz w:val="21"/>
          <w:szCs w:val="21"/>
        </w:rPr>
        <w:t>Бетон</w:t>
      </w:r>
    </w:p>
    <w:p>
      <w:pPr>
        <w:pStyle w:val="Normal"/>
        <w:rPr>
          <w:szCs w:val="24"/>
        </w:rPr>
      </w:pPr>
      <w:r>
        <w:rPr>
          <w:b/>
          <w:bCs/>
          <w:sz w:val="22"/>
          <w:szCs w:val="22"/>
        </w:rPr>
        <w:t xml:space="preserve">Бетон </w:t>
      </w:r>
      <w:r>
        <w:rPr>
          <w:sz w:val="22"/>
          <w:szCs w:val="22"/>
        </w:rPr>
        <w:t>— это искусственный камень, получаемый в ре-</w:t>
        <w:br/>
        <w:t>зультате твердения смеси из вяжущего вещества (в част-</w:t>
        <w:br/>
        <w:t>ности, цемента), щебня (гравия), песка и воды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Бетон, как все каменные материалы, хорошо работает</w:t>
        <w:br/>
        <w:t>на сжатие, но имеет низкое сопротивление растяжению,</w:t>
        <w:br/>
        <w:t>поэтому, как правило, не используется для конструкций,</w:t>
        <w:br/>
        <w:t>работающих на растяжение или изгиб. Чтобы компенси-</w:t>
        <w:br/>
        <w:t>ровать этот недостаток каменных материалов, в частно-</w:t>
        <w:br/>
        <w:t>сти бетона, в те конструкции или части конструкций, в</w:t>
        <w:br/>
        <w:t>которых возникают растягивающие напряжения, ставят</w:t>
        <w:br/>
        <w:t>стержни материала, хорошо работающего на растяжение.</w:t>
        <w:br/>
        <w:t>В железобетоне таким материалом является сталь. Таки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rFonts w:cs="Arial" w:ascii="Arial" w:hAnsi="Arial"/>
          <w:sz w:val="19"/>
          <w:szCs w:val="19"/>
        </w:rPr>
        <w:t>43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образом, получается конструкция, в которой в основном</w:t>
        <w:br/>
        <w:t>сжимающие напряжения воспринимаются бетоном, а рас-</w:t>
        <w:br/>
        <w:t>тягивающие — арматурой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На рис. 15 показана простая балка из железобетона,</w:t>
        <w:br/>
        <w:t>нагруженная сверху. При этом верхние слои балки испы-</w:t>
        <w:br/>
        <w:t>тывают сжатие, а нижние — растяжение и поэтому арми-</w:t>
        <w:br/>
        <w:t>руются.</w:t>
      </w:r>
    </w:p>
    <w:p>
      <w:pPr>
        <w:pStyle w:val="Normal"/>
        <w:rPr>
          <w:szCs w:val="24"/>
        </w:rPr>
      </w:pPr>
      <w:r>
        <w:rPr>
          <w:b/>
          <w:bCs/>
          <w:sz w:val="18"/>
          <w:szCs w:val="18"/>
        </w:rPr>
        <w:t xml:space="preserve">Рис.  15. </w:t>
      </w:r>
      <w:r>
        <w:rPr>
          <w:sz w:val="18"/>
          <w:szCs w:val="18"/>
        </w:rPr>
        <w:t>Принципиальная   схема   работы   арматуры</w:t>
        <w:br/>
        <w:t>в железобетонной балке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Изложенная мысль о сущности армирования дает лишь</w:t>
        <w:br/>
        <w:t>самое общее представление о назначении арматуры в же-</w:t>
        <w:br/>
        <w:t>лезобетоне, но не исчерпывает вопроса в целом. Дело в</w:t>
        <w:br/>
        <w:t>том, что обеспечение конструктивной «монолитности» же-</w:t>
        <w:br/>
        <w:t>лезобетонной конструкции требует армирования не только</w:t>
        <w:br/>
        <w:t>растянутой зоны и не так просто, как показало на рис. 15.</w:t>
        <w:br/>
        <w:t>Кроме этой основной арматуры, даже в простой балке</w:t>
        <w:br/>
        <w:t>закладываются отогнутая арматура, хомуты и монтажная</w:t>
        <w:br/>
        <w:t>арматура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Иногда, чтобы уменьшить высоту -конструкции или уве-</w:t>
        <w:br/>
        <w:t>личить ее несущую способность, армируют рабочей арма-</w:t>
        <w:br/>
        <w:t>турой также и сжатую зону. Таким образом, современные</w:t>
        <w:br/>
        <w:t>железобетонные конструкции имеют сложное армирова-</w:t>
        <w:br/>
        <w:t>ние. Такие конструкции, как тонкостенные своды двоякой</w:t>
        <w:br/>
        <w:t>кривизны (купола), колонны, прогоны, ребристые пере-</w:t>
        <w:br/>
        <w:t>крытия, имеют развитое и своеобразное армирование,</w:t>
        <w:br/>
        <w:t>подлежащее расчету и конструированию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Железобетонные конструкции имеют ряд преимуществ</w:t>
        <w:br/>
        <w:t>с точки зрения фортификационного' строительства. Глав-</w:t>
        <w:br/>
        <w:t>ное из них то, что бетон состоит на 80% из местных мате-</w:t>
        <w:br/>
        <w:t>риалов; важным качеством железобетона является его ин-</w:t>
        <w:br/>
        <w:t>дустриальность, т. е. возможность изготовления деталей и</w:t>
        <w:br/>
        <w:t>конструкций с широким применением средств механиза-</w:t>
        <w:br/>
        <w:t>ции, в том числе вне места их возвед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rFonts w:cs="Arial" w:ascii="Arial" w:hAnsi="Arial"/>
          <w:sz w:val="19"/>
          <w:szCs w:val="19"/>
        </w:rPr>
        <w:t>44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оскольку железобетонные конструкции можно изго-</w:t>
        <w:br/>
        <w:t>тавливать любой формы, им можно придавать криволи-</w:t>
        <w:br/>
        <w:t>нейные очертания, рациональные с точки зрения работы</w:t>
        <w:br/>
        <w:t>и удобства эксплуатаци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Будучи прочным материалом, железобетон нашел ши-</w:t>
        <w:br/>
        <w:t>рокое применение в несущих конструкциях (остовах со-</w:t>
        <w:br/>
        <w:t>оружений), а также в конструкциях, воспринимающих удар</w:t>
        <w:br/>
        <w:t>снарядов и авиабомб. Железобетон хорошо работает на</w:t>
        <w:br/>
        <w:t>динамические нагрузки, и можно уверенно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сказать, что он</w:t>
        <w:br/>
        <w:t>занимает первое место среди материалов в заблаговремен-</w:t>
        <w:br/>
        <w:t>ном военном строительстве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Немаловажным фактором является также долговеч-</w:t>
        <w:br/>
        <w:t>ность железобетона. Много десятилетий стоят укрепления,</w:t>
        <w:br/>
        <w:t>возведенные из него, без признаков разрушения; бетон со</w:t>
        <w:br/>
        <w:t>временем только увеличивает свою прочность, а арматура,</w:t>
        <w:br/>
        <w:t>защищенная им, полностью сохраняет свои свойства. Для</w:t>
        <w:br/>
        <w:t>заблаговременного военно-полевого строительства этот</w:t>
        <w:br/>
        <w:t>фактор имеет важное значение. Многочисленные примеры</w:t>
        <w:br/>
        <w:t>говорят, что укрепления и постройки, особенно заглублен-</w:t>
        <w:br/>
        <w:t>ные, возведенные из дерева, быстро приходят в негод-</w:t>
        <w:br/>
        <w:t>ность, требуют восстановления и эксплуатационных расхо-</w:t>
        <w:br/>
        <w:t>дов, делающих их дороже железобетонных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 условиях воздействия ядерного оружия для назем-</w:t>
        <w:br/>
        <w:t>ных построек (хранилища, склады, огневые позиции, на-</w:t>
        <w:br/>
        <w:t>земные части заглубленных сооружений) особенно важно</w:t>
        <w:br/>
        <w:t>такое качество железобетона, как невозгораемость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 числе недостатков железобетона обычно отмечались</w:t>
        <w:br/>
        <w:t>относительно большой вес конструкций, необходимость</w:t>
        <w:br/>
        <w:t>сложной опалубки для изготовления, длительное время</w:t>
        <w:br/>
        <w:t>твердения (несколько суток), затруднительность бетониро-</w:t>
        <w:br/>
        <w:t>вания в зимнее время и необходимость квалифицирован-</w:t>
        <w:br/>
        <w:t>ных специалистов по бетону и арматуре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 последние годы, в связи с широким применением сбор-</w:t>
        <w:br/>
        <w:t>ных сооружений, в том числе и фортификационных, боль-</w:t>
        <w:br/>
        <w:t>шая часть этих недостатков была устранена. Относитель-</w:t>
        <w:br/>
        <w:t>но большой вес конструкции затруднений не представляет</w:t>
        <w:br/>
        <w:t>при правильном выборе места изготовления и минималь-</w:t>
        <w:br/>
        <w:t>ных дальностях перевозки, а также в связи с наличием</w:t>
        <w:br/>
        <w:t>в инженерных частях большого количества грузоподъем-</w:t>
        <w:br/>
        <w:t>ных средств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Если раньше для монолитных сооружений действитель-</w:t>
        <w:br/>
        <w:t>но требовались сложная опалубка на месте возведения,</w:t>
        <w:br/>
        <w:t>длительные сроки выстойки бетона, утепление его зимой,</w:t>
        <w:br/>
        <w:t>то сборность ликвидировала все эти трудности. Специали-</w:t>
        <w:br/>
        <w:t>зированные подразделения изготавливают детали соору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45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жений в виброформах с немедленной распалубкой на бы-</w:t>
        <w:br/>
        <w:t>стротвердеющих цементах, а на месте возведения все опе-</w:t>
        <w:br/>
        <w:t>рации сводятся к сборке с помощью табельных грузоподъ-</w:t>
        <w:br/>
        <w:t>емных средств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рочность железобетонных конструкций зависит от</w:t>
        <w:br/>
        <w:t>прочности бетона и арматурной стали. Рассмотрим вопро-</w:t>
        <w:br/>
        <w:t>сы прочности несколько подробнее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Бетон является искусственным неоднородным материа-</w:t>
        <w:br/>
        <w:t>лом, и его прочностные свойства резко отличаются по ви-</w:t>
        <w:br/>
        <w:t>дам воздействия (сжатие, растяжение, срез и т. д.). По-</w:t>
        <w:br/>
        <w:t>скольку бетон в конструкциях чаще всего работает на</w:t>
        <w:br/>
        <w:t>сжатие, а пров-ерить прочность на сжатие наиболее легко</w:t>
        <w:br/>
        <w:t>раздавливанием контрольного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убика на прессе, именно</w:t>
        <w:br/>
        <w:t>сопротивление бетона сжатию и принято в качестве ос-</w:t>
        <w:br/>
        <w:t>новного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рочность бетона зависит от многих факторов: от мар-</w:t>
        <w:br/>
        <w:t>ки (активности) цемента, возраста бетона, условий твер-</w:t>
        <w:br/>
        <w:t>дения, от количества цемента и воды в бетоне, точнее от</w:t>
      </w:r>
    </w:p>
    <w:p>
      <w:pPr>
        <w:pStyle w:val="Normal"/>
        <w:rPr>
          <w:szCs w:val="24"/>
        </w:rPr>
      </w:pPr>
      <w:r>
        <w:rPr>
          <w:i/>
          <w:iCs/>
          <w:sz w:val="16"/>
          <w:szCs w:val="16"/>
          <w:lang w:val="en-US"/>
        </w:rPr>
        <w:t>I</w:t>
      </w:r>
      <w:r>
        <w:rPr>
          <w:i/>
          <w:iCs/>
          <w:sz w:val="16"/>
          <w:szCs w:val="16"/>
        </w:rPr>
        <w:t xml:space="preserve"> В \</w:t>
      </w:r>
      <w:r>
        <w:rPr>
          <w:rFonts w:ascii="Arial" w:hAnsi="Arial"/>
          <w:i/>
          <w:iCs/>
          <w:sz w:val="16"/>
          <w:szCs w:val="16"/>
        </w:rPr>
        <w:t xml:space="preserve">                                                              </w:t>
      </w:r>
      <w:r>
        <w:rPr>
          <w:i/>
          <w:iCs/>
          <w:sz w:val="16"/>
          <w:szCs w:val="16"/>
        </w:rPr>
        <w:t>„     ,</w:t>
      </w:r>
      <w:r>
        <w:rPr>
          <w:rFonts w:ascii="Arial" w:hAnsi="Arial"/>
          <w:i/>
          <w:iCs/>
          <w:sz w:val="16"/>
          <w:szCs w:val="16"/>
        </w:rPr>
        <w:t xml:space="preserve">             </w:t>
      </w:r>
      <w:r>
        <w:rPr>
          <w:i/>
          <w:iCs/>
          <w:sz w:val="16"/>
          <w:szCs w:val="16"/>
        </w:rPr>
        <w:t>,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их   соотношения!— , от   качества   заполнителей   (гравии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или щебень, песок)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С увеличением марки цемента, естественно, возрастает</w:t>
        <w:br/>
        <w:t>и прочность бетона, поэтому в военно-полевом строитель-</w:t>
        <w:br/>
        <w:t>стве стремятся применять высокомарочные цементы. Это</w:t>
        <w:br/>
        <w:t>повышает прочность бетона и компенсирует некоторые</w:t>
        <w:br/>
        <w:t>упрощения и послабления, имеющие место в полевых усло-</w:t>
        <w:br/>
        <w:t>виях: загрязненные заполнители, неточная дозировка</w:t>
        <w:br/>
        <w:t>и т. д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Маркой цемента называется прочность на сжатие пес-</w:t>
        <w:br/>
        <w:t>чано-цементного кубика (цемент : песок =1:3) в возра-</w:t>
        <w:br/>
        <w:t>сте 28 дней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рочность бетона изменяется (нарастает) во времени.</w:t>
        <w:br/>
        <w:t>Для бетонов на портланд-цементе это нарастание идет наи-</w:t>
        <w:br/>
        <w:t>более интенсивно первые семь суток, но продолжается и</w:t>
        <w:br/>
        <w:t>позднее. При твердении во влажной, теплой среде ( + 20° С)</w:t>
        <w:br/>
        <w:t>в первые семь дней бетон набирает 0,6—0,75 своей проч-</w:t>
        <w:br/>
        <w:t>ност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Бетон при твердении требует тепла и влаги, дри низ-</w:t>
        <w:br/>
        <w:t>ких температурах нарастание прочности идет медленно, а</w:t>
        <w:br/>
        <w:t>при температуре 3—4° ниже нуля — прекращается. В прак-</w:t>
        <w:br/>
        <w:t>тике свежеуложенный бетон покрывают опилками, рого-</w:t>
        <w:br/>
        <w:t>жей, соломенными матами или другими местными мате-</w:t>
        <w:br/>
        <w:t>риалами и увлажняют поливкой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Соотношение воды и цемента в бетоне сильно влияет</w:t>
        <w:br/>
        <w:t>на его прочность. Чем меньше это соотношение, называе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rFonts w:cs="Arial" w:ascii="Arial" w:hAnsi="Arial"/>
          <w:b/>
          <w:bCs/>
          <w:sz w:val="19"/>
          <w:szCs w:val="19"/>
        </w:rPr>
        <w:t>46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мое водоцементным, тем прочность выше. Объясняется это</w:t>
        <w:br/>
        <w:t>тем, что только 20% воды от веса цемента участвует в</w:t>
        <w:br/>
        <w:t>химической реакции, остальная вода заполняет поры, ко-</w:t>
        <w:br/>
        <w:t>торые после высыхания образуют пустоты, и прочность от</w:t>
        <w:br/>
        <w:t>этого уменьшается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рочностью бетона (или его маркой) называется</w:t>
        <w:br/>
        <w:t xml:space="preserve">прочность на сжатие в </w:t>
      </w:r>
      <w:r>
        <w:rPr>
          <w:i/>
          <w:iCs/>
          <w:sz w:val="22"/>
          <w:szCs w:val="22"/>
        </w:rPr>
        <w:t>кг/см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кубика 20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20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20 </w:t>
      </w:r>
      <w:r>
        <w:rPr>
          <w:i/>
          <w:iCs/>
          <w:sz w:val="22"/>
          <w:szCs w:val="22"/>
        </w:rPr>
        <w:t xml:space="preserve">см </w:t>
      </w:r>
      <w:r>
        <w:rPr>
          <w:sz w:val="22"/>
          <w:szCs w:val="22"/>
        </w:rPr>
        <w:t>в воз-</w:t>
        <w:br/>
        <w:t>расте 28 дней при твердении в нормальных температурно-</w:t>
        <w:br/>
        <w:t>влажностных условиях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 реальных конструкциях бетон очень редко работает</w:t>
        <w:br/>
        <w:t>как условный кубик — детали и элементы имеют форму</w:t>
        <w:br/>
        <w:t>призм, арок, ломаных конструкций и т. д. В силу этого</w:t>
        <w:br/>
        <w:t>конструкторам приходится от условной прочности перехо-</w:t>
        <w:br/>
        <w:t>дить к реальной: прочности призменной (сжатие), проч-</w:t>
        <w:br/>
        <w:t>ности на сжатие при изгибе, прочности на растяжение и</w:t>
        <w:br/>
        <w:t>на срез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Если условную прочность (марку) принять за единицу,</w:t>
        <w:br/>
        <w:t>то для ходовой марки бетона 300 прочность на сжатие</w:t>
        <w:br/>
        <w:t xml:space="preserve">(призменная) составляет 200 </w:t>
      </w:r>
      <w:r>
        <w:rPr>
          <w:i/>
          <w:iCs/>
          <w:sz w:val="22"/>
          <w:szCs w:val="22"/>
        </w:rPr>
        <w:t>кг/см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на сжатие при изги-</w:t>
        <w:br/>
        <w:t xml:space="preserve">бе— 250 </w:t>
      </w:r>
      <w:r>
        <w:rPr>
          <w:i/>
          <w:iCs/>
          <w:sz w:val="22"/>
          <w:szCs w:val="22"/>
        </w:rPr>
        <w:t>кг/см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на срез — 50 </w:t>
      </w:r>
      <w:r>
        <w:rPr>
          <w:i/>
          <w:iCs/>
          <w:sz w:val="22"/>
          <w:szCs w:val="22"/>
        </w:rPr>
        <w:t>кг/см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на растяжение —</w:t>
        <w:br/>
        <w:t xml:space="preserve">25 </w:t>
      </w:r>
      <w:r>
        <w:rPr>
          <w:i/>
          <w:iCs/>
          <w:sz w:val="22"/>
          <w:szCs w:val="22"/>
        </w:rPr>
        <w:t>кг/см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Для точного определения прочностных показателей бе-</w:t>
        <w:br/>
        <w:t>тонов различных марок имеются специальные таблицы и</w:t>
        <w:br/>
        <w:t xml:space="preserve">формулы. Если обозначить марку бетона 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то призменная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 xml:space="preserve">1300+/? </w:t>
      </w:r>
      <w:r>
        <w:rPr>
          <w:sz w:val="22"/>
          <w:szCs w:val="22"/>
          <w:vertAlign w:val="subscript"/>
        </w:rPr>
        <w:t>ч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п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 xml:space="preserve">прочность     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z w:val="22"/>
          <w:szCs w:val="22"/>
          <w:vertAlign w:val="subscript"/>
          <w:lang w:val="en-US"/>
        </w:rPr>
        <w:t>up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= —;—</w:t>
      </w:r>
      <w:r>
        <w:rPr>
          <w:sz w:val="22"/>
          <w:szCs w:val="22"/>
          <w:vertAlign w:val="superscript"/>
        </w:rPr>
        <w:t>!</w:t>
      </w:r>
      <w:r>
        <w:rPr>
          <w:sz w:val="22"/>
          <w:szCs w:val="22"/>
        </w:rPr>
        <w:t>—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°,   прочность на сжатие при</w:t>
        <w:br/>
        <w:t xml:space="preserve">1450 </w:t>
      </w:r>
      <w:r>
        <w:rPr>
          <w:i/>
          <w:iCs/>
          <w:sz w:val="22"/>
          <w:szCs w:val="22"/>
        </w:rPr>
        <w:t>-}-3</w:t>
      </w:r>
      <w:r>
        <w:rPr>
          <w:i/>
          <w:iCs/>
          <w:sz w:val="22"/>
          <w:szCs w:val="22"/>
          <w:lang w:val="en-US"/>
        </w:rPr>
        <w:t>R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изгибе    /?</w:t>
      </w:r>
      <w:r>
        <w:rPr>
          <w:sz w:val="22"/>
          <w:szCs w:val="22"/>
          <w:vertAlign w:val="subscript"/>
        </w:rPr>
        <w:t>и</w:t>
      </w:r>
      <w:r>
        <w:rPr>
          <w:sz w:val="22"/>
          <w:szCs w:val="22"/>
        </w:rPr>
        <w:t xml:space="preserve"> ='1,25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/?пр,    прочность  на   растяжение Я</w:t>
      </w:r>
      <w:r>
        <w:rPr>
          <w:sz w:val="22"/>
          <w:szCs w:val="22"/>
          <w:vertAlign w:val="subscript"/>
        </w:rPr>
        <w:t>р</w:t>
      </w:r>
      <w:r>
        <w:rPr>
          <w:sz w:val="22"/>
          <w:szCs w:val="22"/>
        </w:rPr>
        <w:t xml:space="preserve"> —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з__</w:t>
      </w:r>
      <w:r>
        <w:rPr>
          <w:rFonts w:ascii="Arial" w:hAnsi="Arial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_______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= 0,5</w:t>
      </w:r>
      <w:r>
        <w:rPr>
          <w:i/>
          <w:iCs/>
          <w:sz w:val="22"/>
          <w:szCs w:val="22"/>
        </w:rPr>
        <w:t xml:space="preserve">}/ 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z w:val="22"/>
          <w:szCs w:val="22"/>
        </w:rPr>
        <w:t>'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на срез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= 0,7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• Я</w:t>
      </w:r>
      <w:r>
        <w:rPr>
          <w:sz w:val="22"/>
          <w:szCs w:val="22"/>
          <w:vertAlign w:val="subscript"/>
        </w:rPr>
        <w:t>р</w:t>
      </w:r>
      <w:r>
        <w:rPr>
          <w:sz w:val="22"/>
          <w:szCs w:val="22"/>
        </w:rPr>
        <w:t>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С увеличением возраста бетона более 28 суток его</w:t>
        <w:br/>
        <w:t>прочность увеличивается, а при уменьшении — уменьшает-</w:t>
        <w:br/>
        <w:t xml:space="preserve">ся. Так, на седьмые сутки прочность 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z w:val="22"/>
          <w:szCs w:val="22"/>
          <w:vertAlign w:val="subscript"/>
        </w:rPr>
        <w:t>7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оставляет 0,75/?,</w:t>
        <w:br/>
        <w:t>а через 90 дней — /?</w:t>
      </w:r>
      <w:r>
        <w:rPr>
          <w:sz w:val="22"/>
          <w:szCs w:val="22"/>
          <w:vertAlign w:val="subscript"/>
        </w:rPr>
        <w:t>90</w:t>
      </w:r>
      <w:r>
        <w:rPr>
          <w:sz w:val="22"/>
          <w:szCs w:val="22"/>
        </w:rPr>
        <w:t xml:space="preserve"> = 1,25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z w:val="22"/>
          <w:szCs w:val="22"/>
        </w:rPr>
        <w:t>-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Рассмотрим основные компоненты (составные части)</w:t>
        <w:br/>
        <w:t>бетона, требования к ним и некоторые рекомендации при</w:t>
        <w:br/>
        <w:t>полевом изготовлении железобетонных элементов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Цемент для изготовления сборных железобетонных</w:t>
        <w:br/>
        <w:t>сооружений применяется с маркой не ниже 400, что обе-</w:t>
        <w:br/>
        <w:t>спечивает при соблюдении всех прочих требований доста-</w:t>
        <w:br/>
        <w:t>точную прочность деталей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Наиболее широкое распространение имеют следующие</w:t>
        <w:br/>
        <w:t>цементы: портланд-цемент, быстротвердеющий портланд-</w:t>
        <w:br/>
        <w:t>цемент БТЦ и в меньшей мере глиноземистый цемент.</w:t>
        <w:br/>
        <w:t>Глиноземистый цемент отличается быстрым нарастание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rFonts w:cs="Arial" w:ascii="Arial" w:hAnsi="Arial"/>
          <w:sz w:val="19"/>
          <w:szCs w:val="19"/>
        </w:rPr>
        <w:t>47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 xml:space="preserve">прочности. Так, через 24 </w:t>
      </w:r>
      <w:r>
        <w:rPr>
          <w:i/>
          <w:iCs/>
          <w:sz w:val="23"/>
          <w:szCs w:val="23"/>
        </w:rPr>
        <w:t xml:space="preserve">ч </w:t>
      </w:r>
      <w:r>
        <w:rPr>
          <w:sz w:val="23"/>
          <w:szCs w:val="23"/>
        </w:rPr>
        <w:t>он набирает около 70% своей</w:t>
        <w:br/>
        <w:t>двадцативосьмидневной прочности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Из многочисленных свойств цементов отметим одно,</w:t>
        <w:br/>
        <w:t>имеющее большое практическое значение, — это его гигро-</w:t>
        <w:br/>
        <w:t>скопичность. Находясь в сыром помещении, цемент покры-</w:t>
        <w:br/>
        <w:t>вается коркой, в нем образуются комья, теряется актив-</w:t>
        <w:br/>
        <w:t>ность (понижается марка), а иногда цемент из-за сырости</w:t>
        <w:br/>
        <w:t>совершенно портится и превращается в окаменевшую</w:t>
        <w:br/>
        <w:t>массу. Это происходит потому, что все цементы представ-</w:t>
        <w:br/>
        <w:t>ляют собою порошок О'чень тонкого помола, который</w:t>
        <w:br/>
        <w:t>быстро вступает в реакцию с атмосферной влагой и угле-</w:t>
        <w:br/>
        <w:t>кислотой воздуха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Чтобы сохранить цемент, его расфасовывают в мешки</w:t>
        <w:br/>
        <w:t xml:space="preserve">по 50 </w:t>
      </w:r>
      <w:r>
        <w:rPr>
          <w:i/>
          <w:iCs/>
          <w:sz w:val="23"/>
          <w:szCs w:val="23"/>
        </w:rPr>
        <w:t xml:space="preserve">кг </w:t>
      </w:r>
      <w:r>
        <w:rPr>
          <w:sz w:val="23"/>
          <w:szCs w:val="23"/>
        </w:rPr>
        <w:t>из плотной бумаги, однако часто цемент поступает</w:t>
        <w:br/>
        <w:t>без упаковки. В этом случае его хранят в специальных</w:t>
        <w:br/>
        <w:t>автомашинах — цементовозах, цистернах или в сараях,</w:t>
        <w:br/>
        <w:t>больших ящиках, обитых толем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За последнее время получила распространение мягкая</w:t>
        <w:br/>
        <w:t>тара из синтетических материалов, представляющая собою</w:t>
        <w:br/>
        <w:t xml:space="preserve">мешки емкостью 500—1500 </w:t>
      </w:r>
      <w:r>
        <w:rPr>
          <w:i/>
          <w:iCs/>
          <w:sz w:val="23"/>
          <w:szCs w:val="23"/>
        </w:rPr>
        <w:t xml:space="preserve">кг. </w:t>
      </w:r>
      <w:r>
        <w:rPr>
          <w:sz w:val="23"/>
          <w:szCs w:val="23"/>
        </w:rPr>
        <w:t>Эти мешки могут погру-</w:t>
        <w:br/>
        <w:t>жаться и Опорожняться с помощью автокрана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Часто в практике приходится встречаться с лежалыми</w:t>
        <w:br/>
        <w:t>цементами, которые после нескольких месяцев хранения</w:t>
        <w:br/>
        <w:t>потеряли активность. Такие цементы медленно твердеют,</w:t>
        <w:br/>
        <w:t>а прочность готовых изделий понижается. Довольно ши-</w:t>
        <w:br/>
        <w:t>роко распространены шаровые вибромельницы, в которых</w:t>
        <w:br/>
        <w:t>можно путем вибродомола цемента перед приготовлением</w:t>
        <w:br/>
        <w:t>бетона повысить его* активность. Сущность этого явления</w:t>
        <w:br/>
        <w:t>очень простая. Активность цемента зависит от крупности</w:t>
        <w:br/>
        <w:t>его зерен; чем мельче зерна, тем активнее цемент. В про-</w:t>
        <w:br/>
        <w:t>цессе вибродомола зерна цемента дробятся и активность</w:t>
        <w:br/>
        <w:t>его возрастает.</w:t>
      </w:r>
    </w:p>
    <w:p>
      <w:pPr>
        <w:pStyle w:val="Normal"/>
        <w:rPr>
          <w:szCs w:val="24"/>
        </w:rPr>
      </w:pPr>
      <w:r>
        <w:rPr>
          <w:b/>
          <w:bCs/>
          <w:sz w:val="23"/>
          <w:szCs w:val="23"/>
        </w:rPr>
        <w:t xml:space="preserve">Вода </w:t>
      </w:r>
      <w:r>
        <w:rPr>
          <w:sz w:val="23"/>
          <w:szCs w:val="23"/>
        </w:rPr>
        <w:t>для приготовления бетона годится не всякая.</w:t>
        <w:br/>
        <w:t>Нельзя использовать морскую воду, воду из болот и сточ-</w:t>
        <w:br/>
        <w:t>ных водоемов, так как она содержит вредные химические</w:t>
        <w:br/>
        <w:t>примеси, разрушающие бетон. Для приготовления бетона</w:t>
        <w:br/>
        <w:t>пригодна только литьевая вода.</w:t>
      </w:r>
    </w:p>
    <w:p>
      <w:pPr>
        <w:pStyle w:val="Normal"/>
        <w:rPr>
          <w:szCs w:val="24"/>
        </w:rPr>
      </w:pPr>
      <w:r>
        <w:rPr>
          <w:b/>
          <w:bCs/>
          <w:sz w:val="23"/>
          <w:szCs w:val="23"/>
        </w:rPr>
        <w:t xml:space="preserve">Заполнители. </w:t>
      </w:r>
      <w:r>
        <w:rPr>
          <w:sz w:val="23"/>
          <w:szCs w:val="23"/>
        </w:rPr>
        <w:t>В полевых условиях войска наиболее</w:t>
        <w:br/>
        <w:t>часто используют природные песчано-грав'ийные смеси,</w:t>
        <w:br/>
        <w:t>встречающиеся в карьерах и по берегам водоемов. Непо-</w:t>
        <w:br/>
        <w:t>средственно для бетона могут применяться смеси с содер-</w:t>
        <w:br/>
        <w:t>жанием песка не более 60%. Если песка больше 60%, то</w:t>
        <w:br/>
        <w:t>смесь нужно обогащать добавлением щебня или гравия.</w:t>
        <w:br/>
        <w:t>Если в песчано-травийной смеси имеются зерна крупнее</w:t>
        <w:br/>
        <w:t xml:space="preserve">40 </w:t>
      </w:r>
      <w:r>
        <w:rPr>
          <w:i/>
          <w:iCs/>
          <w:sz w:val="23"/>
          <w:szCs w:val="23"/>
        </w:rPr>
        <w:t xml:space="preserve">мм, то </w:t>
      </w:r>
      <w:r>
        <w:rPr>
          <w:sz w:val="23"/>
          <w:szCs w:val="23"/>
        </w:rPr>
        <w:t>их удаляют просеивание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rFonts w:cs="Arial" w:ascii="Arial" w:hAnsi="Arial"/>
          <w:b/>
          <w:bCs/>
        </w:rPr>
        <w:t>-48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ри заготовке гравия или дроблении щебня его сорти-</w:t>
        <w:br/>
        <w:t>руют просеиванием через сита на две фракции крупностью</w:t>
        <w:br/>
        <w:t xml:space="preserve">5—20 </w:t>
      </w:r>
      <w:r>
        <w:rPr>
          <w:i/>
          <w:iCs/>
          <w:sz w:val="22"/>
          <w:szCs w:val="22"/>
        </w:rPr>
        <w:t xml:space="preserve">мм </w:t>
      </w:r>
      <w:r>
        <w:rPr>
          <w:sz w:val="22"/>
          <w:szCs w:val="22"/>
        </w:rPr>
        <w:t xml:space="preserve">и 20—40 </w:t>
      </w:r>
      <w:r>
        <w:rPr>
          <w:i/>
          <w:iCs/>
          <w:sz w:val="22"/>
          <w:szCs w:val="22"/>
        </w:rPr>
        <w:t xml:space="preserve">мм. </w:t>
      </w:r>
      <w:r>
        <w:rPr>
          <w:sz w:val="22"/>
          <w:szCs w:val="22"/>
        </w:rPr>
        <w:t>В бетон берется 70% более круп-</w:t>
        <w:br/>
        <w:t>ной фракции и 30% мелкой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Если отсутствует природная песчано-гравийная смесь,</w:t>
        <w:br/>
        <w:t>то приходится заготавливать отдельно гравий или щебень</w:t>
        <w:br/>
        <w:t>и отдельно песок. Гравий является естественным материа-</w:t>
        <w:br/>
        <w:t>лом, а щебень — искусственный материал, получаемый</w:t>
        <w:br/>
        <w:t>дроблением камней в камнедробилках. Прочность мате-</w:t>
        <w:br/>
        <w:t>риала щебня должна быть не менее требуемой прочности</w:t>
        <w:br/>
        <w:t xml:space="preserve">бетона, т. е. не менее 300 </w:t>
      </w:r>
      <w:r>
        <w:rPr>
          <w:i/>
          <w:iCs/>
          <w:sz w:val="22"/>
          <w:szCs w:val="22"/>
        </w:rPr>
        <w:t>кг/см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иначе бетон не получится</w:t>
        <w:br/>
        <w:t>заданной марки. Для щебня пригодны граниты, диориты,</w:t>
        <w:br/>
        <w:t>диабазы, песчаники, известняки &gt;и другие горные породы.</w:t>
        <w:br/>
        <w:t>В условиях города в ходе боевых действий могут исполь-</w:t>
        <w:br/>
        <w:t>зоваться обломки зданий, каменных заборов и других</w:t>
        <w:br/>
        <w:t>городских построек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Состав естественных материалов (песчано-гравийная</w:t>
        <w:br/>
        <w:t>смесь, гравий) по крупности, или, как его называют, гра-</w:t>
        <w:br/>
        <w:t>нулометрический состав, определяется отбором нескольких</w:t>
        <w:br/>
        <w:t>проб (трех — четырех) и их просеиванием на ситах раз-</w:t>
        <w:br/>
        <w:t>личной крупности. В итоге берется средний результат.</w:t>
      </w:r>
    </w:p>
    <w:p>
      <w:pPr>
        <w:pStyle w:val="Normal"/>
        <w:rPr>
          <w:szCs w:val="24"/>
        </w:rPr>
      </w:pPr>
      <w:r>
        <w:rPr>
          <w:b/>
          <w:bCs/>
          <w:sz w:val="22"/>
          <w:szCs w:val="22"/>
        </w:rPr>
        <w:t xml:space="preserve">Песок </w:t>
      </w:r>
      <w:r>
        <w:rPr>
          <w:sz w:val="22"/>
          <w:szCs w:val="22"/>
        </w:rPr>
        <w:t>не должен содержать глинистых или илистых ча-</w:t>
        <w:br/>
        <w:t>стиц, так как наличие этих примесей потребует либо его</w:t>
        <w:br/>
        <w:t>промывки (отмучивания), что практически невозможно,</w:t>
        <w:br/>
        <w:t>либо увеличения расхода цемента, чтобы компенсировать</w:t>
        <w:br/>
        <w:t>потерю прочности за счет загрязнений. Увеличение расхода</w:t>
        <w:br/>
        <w:t>цемента при необходимости работы на загрязненных песках</w:t>
        <w:br/>
        <w:t>составляет 25% общего расхода, т. е. весьма ощутимое</w:t>
        <w:br/>
        <w:t>количество. Для бетона выгоднее применять крупный пе-</w:t>
        <w:br/>
        <w:t>сок, так как он имеет меньшую поверхность и, следова-</w:t>
        <w:br/>
        <w:t>тельно, требует меньше цементного теста на обволакива-</w:t>
        <w:br/>
        <w:t>ние зерен, чем мелкий песок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Иногда, особенно в районах -пустынь, приходится ра-</w:t>
        <w:br/>
        <w:t>ботать на очень мелких, барханных песках. В этом случае</w:t>
        <w:br/>
        <w:t>для сохранения удобоукладываемости бетона и его свойств</w:t>
        <w:br/>
        <w:t>при затвореиии добавляют сульфитно-спиртовую барду из</w:t>
        <w:br/>
        <w:t xml:space="preserve">расчета 3—4 </w:t>
      </w:r>
      <w:r>
        <w:rPr>
          <w:i/>
          <w:iCs/>
          <w:sz w:val="22"/>
          <w:szCs w:val="22"/>
        </w:rPr>
        <w:t xml:space="preserve">кг </w:t>
      </w:r>
      <w:r>
        <w:rPr>
          <w:sz w:val="22"/>
          <w:szCs w:val="22"/>
        </w:rPr>
        <w:t>на тонну цемента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Арматура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Арматура в бетоне может быть жесткая и гибкая.</w:t>
        <w:br/>
        <w:t>В качестве жесткой арматуры применяются стальные</w:t>
        <w:br/>
        <w:t>балки, рельсы, а в качестве гибкой — прутковая арматура</w:t>
        <w:br/>
        <w:t>различных диаметров. Жесткая арматура в сборных поле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4   Зак. 637</w:t>
      </w:r>
      <w:r>
        <w:rPr>
          <w:rFonts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49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вых сооружениях не используется, ее применяют в моно-</w:t>
        <w:br/>
        <w:t>литных перекрытиях и тюфяках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Арматура полевых фортификационных сооружений</w:t>
        <w:br/>
        <w:t>изготавливается из стальных стержней диаметром 6—</w:t>
        <w:br/>
        <w:t xml:space="preserve">14 </w:t>
      </w:r>
      <w:r>
        <w:rPr>
          <w:i/>
          <w:iCs/>
          <w:sz w:val="23"/>
          <w:szCs w:val="23"/>
        </w:rPr>
        <w:t>мм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рутковая арматура, идущая на изготовление эле-</w:t>
        <w:br/>
        <w:t>ментов сборных фортификационных сооружений, может</w:t>
        <w:br/>
        <w:t>быть круглая или периодического профиля (рифление де-</w:t>
        <w:br/>
        <w:t>лается при горячей прокатке). Для сеток и монтажной ар-</w:t>
        <w:br/>
        <w:t>матуры применяется холоднотянутая проволока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Нанесение рифлений, кручение и другие мероприятия</w:t>
        <w:br/>
        <w:t>осуществляются, чтобы улучшить сцепление арматуры с</w:t>
        <w:br/>
        <w:t>бетоном. Довольно широко также применяется холодно-</w:t>
        <w:br/>
        <w:t>сплющенная арматура. Она получается из круглых стерж-</w:t>
        <w:br/>
        <w:t>ней, подвергнутых прокату в холодном состоянии. В ре-</w:t>
        <w:br/>
        <w:t>зультате такого проката стержни сплющиваются с равно-</w:t>
        <w:br/>
        <w:t>мерными интервалами. Эта обработка не только увеличи-</w:t>
        <w:br/>
        <w:t>вает сцепление бетона, но также упрочает арматуру на</w:t>
        <w:br/>
        <w:t>40—50%, вызывая эффект наклепа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Чтобы получить прочный бетон, нужно правильно его</w:t>
        <w:br/>
        <w:t>приготовить, выдержать дозировку отдельных составляю-</w:t>
        <w:br/>
        <w:t>щих, или, как говорят, рассчитать состав бетонной смеси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рактикой установлено, что бетон для изготовления</w:t>
        <w:br/>
        <w:t>элементов сборных сооружений должен иметь марку не</w:t>
        <w:br/>
        <w:t>менее 300. Это обеспечивает минимально необходимую</w:t>
        <w:br/>
        <w:t>прочность элементов при погрузочно-разгрузочных опера-</w:t>
        <w:br/>
        <w:t>циях и перевозках.</w:t>
      </w:r>
    </w:p>
    <w:p>
      <w:pPr>
        <w:pStyle w:val="Normal"/>
        <w:rPr>
          <w:szCs w:val="24"/>
        </w:rPr>
      </w:pPr>
      <w:r>
        <w:rPr>
          <w:b/>
          <w:bCs/>
          <w:sz w:val="22"/>
          <w:szCs w:val="22"/>
        </w:rPr>
        <w:t>Подбор состава бетона</w:t>
      </w:r>
    </w:p>
    <w:p>
      <w:pPr>
        <w:pStyle w:val="Normal"/>
        <w:rPr>
          <w:szCs w:val="24"/>
        </w:rPr>
      </w:pPr>
      <w:r>
        <w:rPr>
          <w:b/>
          <w:bCs/>
          <w:sz w:val="23"/>
          <w:szCs w:val="23"/>
        </w:rPr>
        <w:t xml:space="preserve">Подбор состава бетона </w:t>
      </w:r>
      <w:r>
        <w:rPr>
          <w:sz w:val="23"/>
          <w:szCs w:val="23"/>
        </w:rPr>
        <w:t>может проводиться либо путем</w:t>
        <w:br/>
        <w:t>расчета по формулам, либо по таблицам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Для подбора состава бетона необходимо знать ряд ис-</w:t>
        <w:br/>
        <w:t>ходных данных, а некоторые показатели нужно принять</w:t>
        <w:br/>
        <w:t>заранее в зависимости от конкретных условий. Поясним</w:t>
        <w:br/>
        <w:t>эти положения. Марка бетона при нормальных темпера-</w:t>
        <w:br/>
        <w:t>турно-влажностных условиях, как указывалось выше, за-</w:t>
        <w:br/>
        <w:t>висит от марки цемента, водо-цементного отношения, ка-</w:t>
        <w:br/>
        <w:t>чества заполнителей и дозировки всех составляющих. Ка-</w:t>
        <w:br/>
        <w:t>чество заполнителей (прочность щебня или гравия) не</w:t>
        <w:br/>
        <w:t>учитывается, так как для бетонов применяются заполни-</w:t>
        <w:br/>
        <w:t>тели с прочностью, превышающей прочность бетона, кото-</w:t>
        <w:br/>
        <w:t>рую нужно получить. Марка цемента и требуемая марка</w:t>
        <w:br/>
        <w:t>бетона бывают известны при расчетах. Таким образом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rFonts w:cs="Arial" w:ascii="Arial" w:hAnsi="Arial"/>
          <w:sz w:val="19"/>
          <w:szCs w:val="19"/>
        </w:rPr>
        <w:t>50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расчет состава бетонной смеси сводится к определению</w:t>
        <w:br/>
        <w:t>соотношения весов составляющих: цемента, песка, гра-</w:t>
        <w:br/>
        <w:t>вия — при водо-цементном отношении, определенном для</w:t>
        <w:br/>
        <w:t>данных условий изготовления изделий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Рассмотрим вощрос определения водо-цементного отно-</w:t>
        <w:br/>
        <w:t>шения для бетона. Как указывалось выше, только 20% во-</w:t>
        <w:br/>
        <w:t>ды (от веса цемента) реагирует в химическом процессе,</w:t>
        <w:br/>
        <w:t>практически же при формовании в бетон идет от 40 до</w:t>
        <w:br/>
        <w:t>70%. Вся лишняя вода образует поры и ухудшает бетон.</w:t>
        <w:br/>
        <w:t>Таким образом, задача состоит в том, чтобы принять мини-</w:t>
        <w:br/>
        <w:t>мально возможное по условиям формования водо-цемент-</w:t>
        <w:br/>
        <w:t>ное отношение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 лабораторных условиях подвижность бетонной смеси</w:t>
        <w:br/>
        <w:t>определяется с помощью специального стандартного ко-</w:t>
        <w:br/>
        <w:t>нуса. Конус смачивается водой, устанавливается на дере-</w:t>
        <w:br/>
        <w:t>вянную подставку, обшитую железом, и заполняется бето-</w:t>
        <w:br/>
        <w:t>ном в три приема со штыкованием. После поднятия кону-</w:t>
        <w:br/>
        <w:t>са бетон оседает, в зависимости от этой осадки различают</w:t>
        <w:br/>
        <w:t>жесткие бетоны с осадкой, равной нулю, пластичные — с</w:t>
        <w:br/>
        <w:t xml:space="preserve">осадкой 10—150 </w:t>
      </w:r>
      <w:r>
        <w:rPr>
          <w:i/>
          <w:iCs/>
          <w:sz w:val="22"/>
          <w:szCs w:val="22"/>
        </w:rPr>
        <w:t xml:space="preserve">мм </w:t>
      </w:r>
      <w:r>
        <w:rPr>
          <w:sz w:val="22"/>
          <w:szCs w:val="22"/>
        </w:rPr>
        <w:t xml:space="preserve">и литые — с осадкой более 150 </w:t>
      </w:r>
      <w:r>
        <w:rPr>
          <w:i/>
          <w:iCs/>
          <w:sz w:val="22"/>
          <w:szCs w:val="22"/>
        </w:rPr>
        <w:t>мм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рактически при •— &lt;0,35 обычными способами уплот-</w:t>
        <w:br/>
        <w:t>нить бетон не удается, так как он малоподвижный. В по-</w:t>
        <w:br/>
        <w:t>левых условиях при уплотнении с помощью вибраторов</w:t>
      </w:r>
    </w:p>
    <w:p>
      <w:pPr>
        <w:pStyle w:val="Normal"/>
        <w:rPr>
          <w:szCs w:val="24"/>
        </w:rPr>
      </w:pPr>
      <w:r>
        <w:rPr>
          <w:sz w:val="9"/>
          <w:szCs w:val="9"/>
          <w:lang w:val="en-US"/>
        </w:rPr>
        <w:t>D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или виброформ — принимается 0,4—0,5. В отдельных слу-</w:t>
        <w:br/>
        <w:t>чаях, при бетонировании монолитных массивов сложной</w:t>
        <w:br/>
        <w:t>конфигурации, применяют литые (жидкие) бетоны, кото-</w:t>
        <w:br/>
        <w:t>рые заполняют опалубку под действием собственного веса.</w:t>
        <w:br/>
        <w:t>Однако следует иметь в виду, что в литых смесях проч-</w:t>
        <w:br/>
        <w:t>ность значительно уменьшается по сравнению с жесткими,</w:t>
        <w:br/>
        <w:t>которые уплотняются вибрированием. Так, если при</w:t>
      </w:r>
    </w:p>
    <w:p>
      <w:pPr>
        <w:pStyle w:val="Normal"/>
        <w:rPr>
          <w:szCs w:val="24"/>
        </w:rPr>
      </w:pPr>
      <w:r>
        <w:rPr>
          <w:sz w:val="9"/>
          <w:szCs w:val="9"/>
          <w:lang w:val="en-US"/>
        </w:rPr>
        <w:t>D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= 0,4, т. е. при жестком бетоне,   марка   бетона   будет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равна ЭОО, то при литом бетоне из этих же составляющих</w:t>
        <w:br/>
        <w:t>марка вдвое меньше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Марка бетона, изготовляемого на гравии, марка це-</w:t>
        <w:br/>
        <w:t>мента (_9</w:t>
      </w:r>
      <w:r>
        <w:rPr>
          <w:sz w:val="22"/>
          <w:szCs w:val="22"/>
          <w:vertAlign w:val="subscript"/>
        </w:rPr>
        <w:t>Ц</w:t>
      </w:r>
      <w:r>
        <w:rPr>
          <w:sz w:val="22"/>
          <w:szCs w:val="22"/>
        </w:rPr>
        <w:t>) и соотношение количества цемента и воды свя-</w:t>
        <w:br/>
        <w:t>заны формулой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Д</w:t>
      </w:r>
      <w:r>
        <w:rPr>
          <w:sz w:val="22"/>
          <w:szCs w:val="22"/>
          <w:vertAlign w:val="subscript"/>
        </w:rPr>
        <w:t>28</w:t>
      </w:r>
      <w:r>
        <w:rPr>
          <w:sz w:val="22"/>
          <w:szCs w:val="22"/>
        </w:rPr>
        <w:t xml:space="preserve"> = 0,5ХЯц(4-°'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У</w:t>
      </w:r>
      <w:r>
        <w:rPr>
          <w:rFonts w:cs="Arial" w:ascii="Arial" w:hAnsi="Arial"/>
          <w:sz w:val="22"/>
          <w:szCs w:val="22"/>
        </w:rPr>
        <w:t xml:space="preserve">                         </w:t>
      </w:r>
      <w:r>
        <w:rPr>
          <w:rFonts w:cs="Arial"/>
          <w:sz w:val="22"/>
          <w:szCs w:val="22"/>
        </w:rPr>
        <w:t>(</w:t>
      </w:r>
      <w:r>
        <w:rPr>
          <w:rFonts w:cs="Arial"/>
          <w:sz w:val="22"/>
          <w:szCs w:val="22"/>
          <w:lang w:val="en-US"/>
        </w:rPr>
        <w:t>I</w:t>
      </w:r>
      <w:r>
        <w:rPr>
          <w:rFonts w:cs="Arial"/>
          <w:sz w:val="22"/>
          <w:szCs w:val="22"/>
        </w:rPr>
        <w:t>)</w:t>
      </w:r>
    </w:p>
    <w:p>
      <w:pPr>
        <w:pStyle w:val="Normal"/>
        <w:rPr>
          <w:szCs w:val="24"/>
        </w:rPr>
      </w:pPr>
      <w:r>
        <w:rPr>
          <w:sz w:val="24"/>
          <w:szCs w:val="24"/>
        </w:rPr>
        <w:t xml:space="preserve">\ </w:t>
      </w:r>
      <w:r>
        <w:rPr>
          <w:i/>
          <w:iCs/>
          <w:sz w:val="24"/>
          <w:szCs w:val="24"/>
        </w:rPr>
        <w:t>в</w:t>
      </w:r>
      <w:r>
        <w:rPr>
          <w:rFonts w:cs="Arial" w:ascii="Arial" w:hAnsi="Arial"/>
          <w:i/>
          <w:iCs/>
          <w:sz w:val="24"/>
          <w:szCs w:val="24"/>
        </w:rPr>
        <w:t xml:space="preserve">              </w:t>
      </w:r>
      <w:r>
        <w:rPr>
          <w:rFonts w:cs="Arial"/>
          <w:i/>
          <w:iCs/>
          <w:sz w:val="24"/>
          <w:szCs w:val="24"/>
        </w:rPr>
        <w:t>]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Задавшись из условий укладки бетона —, определяют</w:t>
        <w:br/>
        <w:t>4*</w:t>
      </w:r>
      <w:r>
        <w:rPr>
          <w:rFonts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51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обратную величину — и, зная марку цемента ^</w:t>
      </w:r>
      <w:r>
        <w:rPr>
          <w:sz w:val="22"/>
          <w:szCs w:val="22"/>
          <w:vertAlign w:val="subscript"/>
        </w:rPr>
        <w:t>ц</w:t>
      </w:r>
      <w:r>
        <w:rPr>
          <w:sz w:val="22"/>
          <w:szCs w:val="22"/>
        </w:rPr>
        <w:t>, подсчи</w:t>
      </w:r>
      <w:r>
        <w:rPr>
          <w:i/>
          <w:iCs/>
          <w:sz w:val="22"/>
          <w:szCs w:val="22"/>
        </w:rPr>
        <w:t>-</w:t>
        <w:br/>
        <w:t>в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тывают ./?28- Если она превосходит минимально необходи-</w:t>
        <w:br/>
        <w:t>мую для данной конструкции прочность, то количество во-</w:t>
        <w:br/>
        <w:t>ды можно увеличивать, что упростит укладку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Рассмотрим теперь, как подбирается состав заполните-</w:t>
        <w:br/>
        <w:t>лей. Задача состоит в том, чтобы мелкий заполнитель (пе-</w:t>
        <w:br/>
        <w:t>сок) заполнил все пустоты в гравии (щебне). В этом слу-</w:t>
        <w:br/>
        <w:t>чае получается оптимальная смесь. Чтобы облегчить</w:t>
        <w:br/>
        <w:t>укладку, количество песка после расчета увеличивается на</w:t>
        <w:br/>
        <w:t>10—15%. Расчет соотношения крупных и мелких заполни-</w:t>
        <w:br/>
        <w:t>телей ведется по формуле</w:t>
      </w:r>
    </w:p>
    <w:p>
      <w:pPr>
        <w:pStyle w:val="Normal"/>
        <w:rPr>
          <w:szCs w:val="24"/>
        </w:rPr>
      </w:pPr>
      <w:r>
        <w:rPr>
          <w:sz w:val="30"/>
          <w:szCs w:val="30"/>
        </w:rPr>
        <w:t>-".</w:t>
      </w:r>
      <w:r>
        <w:rPr>
          <w:i/>
          <w:iCs/>
          <w:sz w:val="30"/>
          <w:szCs w:val="30"/>
        </w:rPr>
        <w:t>-</w:t>
      </w:r>
      <w:r>
        <w:rPr>
          <w:sz w:val="30"/>
          <w:szCs w:val="30"/>
        </w:rPr>
        <w:t>-=*« .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  <w:vertAlign w:val="subscript"/>
          <w:lang w:val="en-US"/>
        </w:rPr>
        <w:t>r</w:t>
      </w:r>
      <w:r>
        <w:rPr>
          <w:sz w:val="30"/>
          <w:szCs w:val="30"/>
        </w:rPr>
        <w:t>,</w:t>
      </w:r>
      <w:r>
        <w:rPr>
          <w:rFonts w:ascii="Arial" w:hAnsi="Arial"/>
          <w:sz w:val="30"/>
          <w:szCs w:val="30"/>
        </w:rPr>
        <w:t xml:space="preserve">               </w:t>
      </w:r>
      <w:r>
        <w:rPr>
          <w:i/>
          <w:iCs/>
          <w:sz w:val="30"/>
          <w:szCs w:val="30"/>
        </w:rPr>
        <w:t>•</w:t>
      </w:r>
      <w:r>
        <w:rPr>
          <w:rFonts w:cs="Arial" w:ascii="Arial" w:hAnsi="Arial"/>
          <w:i/>
          <w:iCs/>
          <w:sz w:val="30"/>
          <w:szCs w:val="30"/>
        </w:rPr>
        <w:t xml:space="preserve">             </w:t>
      </w:r>
      <w:r>
        <w:rPr>
          <w:rFonts w:cs="Arial"/>
          <w:sz w:val="30"/>
          <w:szCs w:val="30"/>
        </w:rPr>
        <w:t>(</w:t>
      </w:r>
      <w:r>
        <w:rPr>
          <w:sz w:val="30"/>
          <w:szCs w:val="30"/>
        </w:rPr>
        <w:t>Н)</w:t>
      </w:r>
    </w:p>
    <w:p>
      <w:pPr>
        <w:pStyle w:val="Normal"/>
        <w:rPr>
          <w:szCs w:val="24"/>
        </w:rPr>
      </w:pPr>
      <w:r>
        <w:rPr>
          <w:i/>
          <w:iCs/>
          <w:sz w:val="16"/>
          <w:szCs w:val="16"/>
        </w:rPr>
        <w:t>Г</w:t>
      </w:r>
      <w:r>
        <w:rPr>
          <w:rFonts w:cs="Arial" w:ascii="Arial" w:hAnsi="Arial"/>
          <w:i/>
          <w:iCs/>
          <w:sz w:val="16"/>
          <w:szCs w:val="16"/>
        </w:rPr>
        <w:t xml:space="preserve">          </w:t>
      </w:r>
      <w:r>
        <w:rPr>
          <w:sz w:val="16"/>
          <w:szCs w:val="16"/>
        </w:rPr>
        <w:t>Тог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 xml:space="preserve">где П и Г весовые количества песка и гравия; \"оп и </w:t>
      </w:r>
      <w:r>
        <w:rPr>
          <w:sz w:val="22"/>
          <w:szCs w:val="22"/>
          <w:lang w:val="en-US"/>
        </w:rPr>
        <w:t>Vor</w:t>
      </w:r>
      <w:r>
        <w:rPr>
          <w:sz w:val="22"/>
          <w:szCs w:val="22"/>
        </w:rPr>
        <w:t xml:space="preserve"> —</w:t>
        <w:br/>
        <w:t xml:space="preserve">их объемные веса;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  <w:lang w:val="en-US"/>
        </w:rPr>
        <w:t>T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 пустотность гравия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оскольку все зерна заполнителя должны обволаки-</w:t>
        <w:br/>
        <w:t>ваться цементным тестом, обычно стремятся работать с</w:t>
        <w:br/>
        <w:t>крупными песками, так как их удельная поверхность мень-</w:t>
        <w:br/>
        <w:t>ше, чем мелких. При работе с мелкими песками приходит-</w:t>
        <w:br/>
        <w:t>ся увеличивать количество воды и цемента до 25%, как</w:t>
        <w:br/>
        <w:t>упоминалось выше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Общая последовательность расчета состава бетона сле-</w:t>
        <w:br/>
        <w:t>дующая: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 xml:space="preserve">—  </w:t>
      </w:r>
      <w:r>
        <w:rPr>
          <w:sz w:val="22"/>
          <w:szCs w:val="22"/>
        </w:rPr>
        <w:t>в зависимости от условий    формования     (вручную,</w:t>
      </w:r>
    </w:p>
    <w:p>
      <w:pPr>
        <w:pStyle w:val="Normal"/>
        <w:rPr>
          <w:szCs w:val="24"/>
        </w:rPr>
      </w:pPr>
      <w:r>
        <w:rPr>
          <w:i/>
          <w:iCs/>
          <w:sz w:val="17"/>
          <w:szCs w:val="17"/>
        </w:rPr>
        <w:t>л</w:t>
      </w:r>
      <w:r>
        <w:rPr>
          <w:rFonts w:cs="Arial" w:ascii="Arial" w:hAnsi="Arial"/>
          <w:i/>
          <w:iCs/>
          <w:sz w:val="17"/>
          <w:szCs w:val="17"/>
        </w:rPr>
        <w:t xml:space="preserve">                                   </w:t>
      </w:r>
      <w:r>
        <w:rPr>
          <w:rFonts w:cs="Arial"/>
          <w:i/>
          <w:iCs/>
          <w:sz w:val="17"/>
          <w:szCs w:val="17"/>
        </w:rPr>
        <w:t>-.</w:t>
      </w:r>
      <w:r>
        <w:rPr>
          <w:rFonts w:cs="Arial" w:ascii="Arial" w:hAnsi="Arial"/>
          <w:i/>
          <w:iCs/>
          <w:sz w:val="17"/>
          <w:szCs w:val="17"/>
        </w:rPr>
        <w:t xml:space="preserve">                                                                   </w:t>
      </w:r>
      <w:r>
        <w:rPr>
          <w:rFonts w:cs="Arial"/>
          <w:sz w:val="17"/>
          <w:szCs w:val="17"/>
        </w:rPr>
        <w:t xml:space="preserve">-    </w:t>
      </w:r>
      <w:r>
        <w:rPr>
          <w:i/>
          <w:iCs/>
          <w:sz w:val="17"/>
          <w:szCs w:val="17"/>
          <w:vertAlign w:val="superscript"/>
        </w:rPr>
        <w:t>В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ибраторами и т, д.) задаются примерной величиной —;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 xml:space="preserve">—  </w:t>
      </w:r>
      <w:r>
        <w:rPr>
          <w:sz w:val="22"/>
          <w:szCs w:val="22"/>
        </w:rPr>
        <w:t xml:space="preserve">устанавливают количество цемента на  1  </w:t>
      </w:r>
      <w:r>
        <w:rPr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 xml:space="preserve">   </w:t>
      </w:r>
      <w:r>
        <w:rPr>
          <w:sz w:val="22"/>
          <w:szCs w:val="22"/>
        </w:rPr>
        <w:t>бетона</w:t>
        <w:br/>
        <w:t>(для  фортификационных  конструкций   в   пределах   300—</w:t>
        <w:br/>
        <w:t xml:space="preserve">450 </w:t>
      </w:r>
      <w:r>
        <w:rPr>
          <w:i/>
          <w:iCs/>
          <w:sz w:val="22"/>
          <w:szCs w:val="22"/>
        </w:rPr>
        <w:t xml:space="preserve">кг </w:t>
      </w:r>
      <w:r>
        <w:rPr>
          <w:sz w:val="22"/>
          <w:szCs w:val="22"/>
        </w:rPr>
        <w:t>в зависимости от качества заполнителей, крупности</w:t>
        <w:br/>
        <w:t>песка и т. д.);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 xml:space="preserve">—  </w:t>
      </w:r>
      <w:r>
        <w:rPr>
          <w:sz w:val="22"/>
          <w:szCs w:val="22"/>
        </w:rPr>
        <w:t>рассчитывают соотношение щебня  (гравия)  и песка</w:t>
        <w:br/>
        <w:t>в зависимости от их объемных весов и пустотности гравия</w:t>
        <w:br/>
        <w:t xml:space="preserve">(формул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);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 xml:space="preserve">—  </w:t>
      </w:r>
      <w:r>
        <w:rPr>
          <w:sz w:val="22"/>
          <w:szCs w:val="22"/>
        </w:rPr>
        <w:t xml:space="preserve">вычисляют расход заполнителей на 1 </w:t>
      </w:r>
      <w:r>
        <w:rPr>
          <w:i/>
          <w:iCs/>
          <w:sz w:val="22"/>
          <w:szCs w:val="22"/>
        </w:rPr>
        <w:t xml:space="preserve">м? </w:t>
      </w:r>
      <w:r>
        <w:rPr>
          <w:sz w:val="22"/>
          <w:szCs w:val="22"/>
        </w:rPr>
        <w:t>бетона;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 xml:space="preserve">—  </w:t>
      </w:r>
      <w:r>
        <w:rPr>
          <w:sz w:val="22"/>
          <w:szCs w:val="22"/>
        </w:rPr>
        <w:t>рассчитывают полевой состав бетонной смеси с уче-</w:t>
        <w:br/>
        <w:t>том естественной влажности материалов;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 xml:space="preserve">—  </w:t>
      </w:r>
      <w:r>
        <w:rPr>
          <w:sz w:val="22"/>
          <w:szCs w:val="22"/>
        </w:rPr>
        <w:t>проверяют удобоукладываемость бетона на пробных</w:t>
        <w:br/>
        <w:t>замесах, вносят изменения в состав бетона  и изготавли-</w:t>
        <w:br/>
        <w:t>вают пробные образцы  (кубики)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 реальных условиях войскам и военно-строительным</w:t>
        <w:br/>
        <w:t>подразделениям приходится применять гравийно-песчаные</w:t>
        <w:br/>
        <w:t>смес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&amp;2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В этом случае состав бетона определяют проще. В за-</w:t>
        <w:br/>
        <w:t>висимости от состава гравийно</w:t>
      </w:r>
      <w:r>
        <w:rPr>
          <w:i/>
          <w:iCs/>
          <w:sz w:val="23"/>
          <w:szCs w:val="23"/>
        </w:rPr>
        <w:t>-</w:t>
      </w:r>
      <w:r>
        <w:rPr>
          <w:sz w:val="23"/>
          <w:szCs w:val="23"/>
        </w:rPr>
        <w:t>песчаной смеси узнают рас-</w:t>
      </w:r>
    </w:p>
    <w:p>
      <w:pPr>
        <w:pStyle w:val="Normal"/>
        <w:rPr>
          <w:szCs w:val="24"/>
        </w:rPr>
      </w:pPr>
      <w:r>
        <w:rPr>
          <w:b/>
          <w:bCs/>
          <w:sz w:val="11"/>
          <w:szCs w:val="11"/>
        </w:rPr>
        <w:t>г&gt;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ход цемента  (по таблице),   а затем,    исходя   из —  = 0,4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(для укладки бетона вибрированием), подсчитывают коли-</w:t>
        <w:br/>
        <w:t>чество воды и гравийно-песчаной смеси. Количество гра-</w:t>
        <w:br/>
        <w:t>вийно-песчаной смеси в литрах на 1 ж'</w:t>
      </w:r>
      <w:r>
        <w:rPr>
          <w:sz w:val="23"/>
          <w:szCs w:val="23"/>
          <w:vertAlign w:val="superscript"/>
        </w:rPr>
        <w:t>3</w:t>
      </w:r>
      <w:r>
        <w:rPr>
          <w:sz w:val="23"/>
          <w:szCs w:val="23"/>
        </w:rPr>
        <w:t xml:space="preserve"> легко получается</w:t>
        <w:br/>
        <w:t xml:space="preserve">вычитанием от 1 </w:t>
      </w:r>
      <w:r>
        <w:rPr>
          <w:i/>
          <w:iCs/>
          <w:sz w:val="23"/>
          <w:szCs w:val="23"/>
        </w:rPr>
        <w:t>м</w:t>
      </w:r>
      <w:r>
        <w:rPr>
          <w:i/>
          <w:iCs/>
          <w:sz w:val="23"/>
          <w:szCs w:val="23"/>
          <w:vertAlign w:val="superscript"/>
        </w:rPr>
        <w:t>3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(1000 </w:t>
      </w:r>
      <w:r>
        <w:rPr>
          <w:i/>
          <w:iCs/>
          <w:sz w:val="23"/>
          <w:szCs w:val="23"/>
        </w:rPr>
        <w:t xml:space="preserve">л) </w:t>
      </w:r>
      <w:r>
        <w:rPr>
          <w:sz w:val="23"/>
          <w:szCs w:val="23"/>
        </w:rPr>
        <w:t>объема воды и цемента.</w:t>
        <w:br/>
        <w:t>Объемный вес цемента принимают равным 3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Расход цемента на 1 ж</w:t>
      </w:r>
      <w:r>
        <w:rPr>
          <w:sz w:val="23"/>
          <w:szCs w:val="23"/>
          <w:vertAlign w:val="superscript"/>
        </w:rPr>
        <w:t>3</w:t>
      </w:r>
      <w:r>
        <w:rPr>
          <w:sz w:val="23"/>
          <w:szCs w:val="23"/>
        </w:rPr>
        <w:t xml:space="preserve"> бетона гравийно-песчаной сме-</w:t>
        <w:br/>
        <w:t>си приводится в табл. 8.</w:t>
      </w:r>
    </w:p>
    <w:p>
      <w:pPr>
        <w:pStyle w:val="Normal"/>
        <w:rPr>
          <w:sz w:val="19"/>
          <w:szCs w:val="24"/>
        </w:rPr>
      </w:pPr>
      <w:r>
        <w:rPr>
          <w:sz w:val="19"/>
          <w:szCs w:val="24"/>
        </w:rPr>
        <w:t>Таблица 8</w:t>
      </w:r>
    </w:p>
    <w:tbl>
      <w:tblPr>
        <w:tblW w:w="38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1663"/>
        <w:gridCol w:w="1274"/>
      </w:tblGrid>
      <w:tr>
        <w:trPr>
          <w:trHeight w:val="569" w:hRule="atLeast"/>
        </w:trPr>
        <w:tc>
          <w:tcPr>
            <w:tcW w:w="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№ </w:t>
            </w:r>
            <w:r>
              <w:rPr>
                <w:sz w:val="15"/>
                <w:szCs w:val="15"/>
              </w:rPr>
              <w:t>по пор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Соотношение между</w:t>
              <w:br/>
              <w:t>гравием и песком</w:t>
              <w:br/>
              <w:t>в смеси (по весу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Расход цемента,</w:t>
              <w:br/>
            </w:r>
            <w:r>
              <w:rPr>
                <w:i/>
                <w:iCs/>
                <w:sz w:val="15"/>
                <w:szCs w:val="15"/>
              </w:rPr>
              <w:t>кг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87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0   3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7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0   4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40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   5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42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   6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45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rPr>
          <w:szCs w:val="24"/>
        </w:rPr>
      </w:pPr>
      <w:r>
        <w:rPr>
          <w:sz w:val="19"/>
          <w:szCs w:val="19"/>
        </w:rPr>
        <w:t>Пример. Имеется гравийно-песчаная смесь с соотношением гра-</w:t>
        <w:br/>
        <w:t>вия и песка 45 : 55. Требуется определить состав бетона, если извест-</w:t>
        <w:br/>
        <w:t>но, что укладка будет производиться в виброформах.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 xml:space="preserve">1. Определяем расход цемента на 1 </w:t>
      </w:r>
      <w:r>
        <w:rPr>
          <w:i/>
          <w:iCs/>
          <w:sz w:val="19"/>
          <w:szCs w:val="19"/>
        </w:rPr>
        <w:t xml:space="preserve">м? </w:t>
      </w:r>
      <w:r>
        <w:rPr>
          <w:sz w:val="19"/>
          <w:szCs w:val="19"/>
        </w:rPr>
        <w:t>по таблице (средним между</w:t>
        <w:br/>
        <w:t>расходами по строке 3 и 4):</w:t>
      </w:r>
    </w:p>
    <w:p>
      <w:pPr>
        <w:pStyle w:val="Normal"/>
        <w:rPr>
          <w:szCs w:val="24"/>
        </w:rPr>
      </w:pPr>
      <w:r>
        <w:rPr>
          <w:i/>
          <w:iCs/>
          <w:sz w:val="21"/>
          <w:szCs w:val="21"/>
        </w:rPr>
        <w:t>Ц =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425 + 450     875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 xml:space="preserve">= — = 438 </w:t>
      </w:r>
      <w:r>
        <w:rPr>
          <w:i/>
          <w:iCs/>
          <w:sz w:val="19"/>
          <w:szCs w:val="19"/>
        </w:rPr>
        <w:t>кг.</w:t>
      </w:r>
    </w:p>
    <w:p>
      <w:pPr>
        <w:pStyle w:val="Normal"/>
        <w:rPr>
          <w:szCs w:val="24"/>
        </w:rPr>
      </w:pPr>
      <w:r>
        <w:rPr>
          <w:i/>
          <w:iCs/>
          <w:sz w:val="19"/>
          <w:szCs w:val="19"/>
        </w:rPr>
        <w:t xml:space="preserve">2. </w:t>
      </w:r>
      <w:r>
        <w:rPr>
          <w:sz w:val="19"/>
          <w:szCs w:val="19"/>
        </w:rPr>
        <w:t>При укладке в виброформах — принимаем  0,4  и расход воды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 xml:space="preserve">на 1 л» будет </w:t>
      </w:r>
      <w:r>
        <w:rPr>
          <w:i/>
          <w:iCs/>
          <w:sz w:val="19"/>
          <w:szCs w:val="19"/>
        </w:rPr>
        <w:t xml:space="preserve">В </w:t>
      </w:r>
      <w:r>
        <w:rPr>
          <w:sz w:val="19"/>
          <w:szCs w:val="19"/>
        </w:rPr>
        <w:t>= ДХО,4= 175 л.</w:t>
        <w:br/>
        <w:t>3. Объем гравийно-песчаной смеси</w:t>
      </w:r>
    </w:p>
    <w:p>
      <w:pPr>
        <w:pStyle w:val="Normal"/>
        <w:rPr>
          <w:szCs w:val="24"/>
        </w:rPr>
      </w:pPr>
      <w:r>
        <w:rPr>
          <w:i/>
          <w:iCs/>
          <w:sz w:val="19"/>
          <w:szCs w:val="19"/>
        </w:rPr>
        <w:t xml:space="preserve">Г </w:t>
      </w:r>
      <w:r>
        <w:rPr>
          <w:sz w:val="19"/>
          <w:szCs w:val="19"/>
        </w:rPr>
        <w:t xml:space="preserve">= 1000 — </w:t>
      </w:r>
      <w:r>
        <w:rPr>
          <w:i/>
          <w:iCs/>
          <w:sz w:val="19"/>
          <w:szCs w:val="19"/>
        </w:rPr>
        <w:t>(Ц</w:t>
      </w:r>
      <w:r>
        <w:rPr>
          <w:i/>
          <w:iCs/>
          <w:sz w:val="19"/>
          <w:szCs w:val="19"/>
          <w:vertAlign w:val="subscript"/>
        </w:rPr>
        <w:t>0</w:t>
      </w:r>
      <w:r>
        <w:rPr>
          <w:i/>
          <w:iCs/>
          <w:sz w:val="19"/>
          <w:szCs w:val="19"/>
        </w:rPr>
        <w:t xml:space="preserve">б + В) = </w:t>
      </w:r>
      <w:r>
        <w:rPr>
          <w:sz w:val="19"/>
          <w:szCs w:val="19"/>
        </w:rPr>
        <w:t>1000</w:t>
      </w:r>
    </w:p>
    <w:p>
      <w:pPr>
        <w:pStyle w:val="Normal"/>
        <w:rPr>
          <w:szCs w:val="24"/>
          <w:lang w:val="en-US"/>
        </w:rPr>
      </w:pPr>
      <w:r>
        <w:rPr>
          <w:sz w:val="19"/>
          <w:szCs w:val="19"/>
          <w:lang w:val="en-US"/>
        </w:rPr>
        <w:t>/438</w:t>
        <w:br/>
        <w:t>— 4-</w:t>
        <w:br/>
        <w:t>I 3    '</w:t>
      </w:r>
    </w:p>
    <w:p>
      <w:pPr>
        <w:pStyle w:val="Normal"/>
        <w:rPr>
          <w:szCs w:val="24"/>
          <w:lang w:val="en-US"/>
        </w:rPr>
      </w:pPr>
      <w:r>
        <w:rPr>
          <w:sz w:val="19"/>
          <w:szCs w:val="19"/>
          <w:lang w:val="en-US"/>
        </w:rPr>
        <w:t xml:space="preserve">+ 175     = 679 </w:t>
      </w:r>
      <w:r>
        <w:rPr>
          <w:i/>
          <w:iCs/>
          <w:sz w:val="19"/>
          <w:szCs w:val="19"/>
        </w:rPr>
        <w:t>л</w:t>
      </w:r>
      <w:r>
        <w:rPr>
          <w:i/>
          <w:iCs/>
          <w:sz w:val="19"/>
          <w:szCs w:val="19"/>
          <w:lang w:val="en-US"/>
        </w:rPr>
        <w:t>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осле этого нужно учесть естественную влажность гра-</w:t>
        <w:br/>
        <w:t>вийно-песчаной смеси и соответственно уменьшить дози-</w:t>
        <w:br/>
        <w:t xml:space="preserve">ровку воды. Затем делается пробный замес 10 </w:t>
      </w:r>
      <w:r>
        <w:rPr>
          <w:i/>
          <w:iCs/>
          <w:sz w:val="23"/>
          <w:szCs w:val="23"/>
        </w:rPr>
        <w:t xml:space="preserve">л </w:t>
      </w:r>
      <w:r>
        <w:rPr>
          <w:sz w:val="23"/>
          <w:szCs w:val="23"/>
        </w:rPr>
        <w:t>бетона и</w:t>
        <w:br/>
        <w:t>проверяется его удобоукладываемость или осадка конуса.</w:t>
        <w:br/>
        <w:t>Если необходимо иметь более пластичный бетон, то добав-</w:t>
        <w:br/>
        <w:t>ляют воду и соответственно водо-цементному отношению —-</w:t>
        <w:br/>
        <w:t>цемент. Если количество воды приходится уменьшать, то</w:t>
        <w:br/>
        <w:t>расход цемента не меняют. Напомним, что такие крайн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b/>
          <w:bCs/>
          <w:sz w:val="23"/>
          <w:szCs w:val="23"/>
        </w:rPr>
        <w:t>53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упрощенные расчеты можно делать только    с    цементом</w:t>
        <w:br/>
        <w:t>марки не ниже 400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Рассмотрев кратко исходные материалы для изготов-</w:t>
        <w:br/>
        <w:t>ления элементов сборных железобетонных фортификаци-</w:t>
        <w:br/>
        <w:t>онных сооружений, познакомимся с тем, как в войсковых</w:t>
        <w:br/>
        <w:t>условиях эти элементы изготавливаются. Рассмотрим по-</w:t>
        <w:br/>
        <w:t>следовательно действия командира подразделения, органи-</w:t>
        <w:br/>
        <w:t>зующего изготовление железобетонных элементов: инже-</w:t>
        <w:br/>
        <w:t>нерная разведка, заготовка материалов, приготовление бе-</w:t>
        <w:br/>
        <w:t>тона, изготовление арматурных каркасов, бетонирование,</w:t>
        <w:br/>
        <w:t>уход за готовыми изделиями.</w:t>
      </w:r>
    </w:p>
    <w:p>
      <w:pPr>
        <w:pStyle w:val="Normal"/>
        <w:rPr>
          <w:szCs w:val="24"/>
        </w:rPr>
      </w:pPr>
      <w:r>
        <w:rPr>
          <w:b/>
          <w:bCs/>
          <w:sz w:val="22"/>
          <w:szCs w:val="22"/>
        </w:rPr>
        <w:t>Инженерная разведка</w:t>
        <w:br/>
        <w:t>для развертывания бетонного завода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Цель инженерной разведки — выбрать место для раз-</w:t>
        <w:br/>
        <w:t>вертывания полевого бетонного завода, изготавливающего</w:t>
        <w:br/>
        <w:t>элементы сборных сооружений. Инженерная разведка оп-</w:t>
        <w:br/>
        <w:t>ределяет наличие месторождений местных каменных ма-</w:t>
        <w:br/>
        <w:t>тфиалов, песка, гравия и наличие воды, а также состояние</w:t>
        <w:br/>
        <w:t>дорожной сети, мостов, наличие естественных масок, со-</w:t>
        <w:br/>
        <w:t>стояние населенных пунктов и другие факторы, имеющие</w:t>
        <w:br/>
        <w:t>отношение к развертыванию полевого бетонного завода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риступая к организации разведки, командир подраз-</w:t>
        <w:br/>
        <w:t>деления намечает план ее ведения по карте, а также ру-</w:t>
        <w:br/>
        <w:t>ководствуется опросом местных жителей, особенно о ме-</w:t>
        <w:br/>
        <w:t>сте расположения карьеров и других источников песка,</w:t>
        <w:br/>
        <w:t>гравия или щебня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Разведка обычно ведется по нескольким направлениям,</w:t>
        <w:br/>
        <w:t>намеченным предварительно по карте. На каждое направ-</w:t>
        <w:br/>
        <w:t>ление высылается группа из 2—3 человек. В распоряже-</w:t>
        <w:br/>
        <w:t>ние командира подразделения, ведущего разведку, выде-</w:t>
        <w:br/>
        <w:t>ляется грузовая машина, которая идет по основному мар-</w:t>
        <w:br/>
        <w:t>шруту и собирает разведывательные группы у заранее</w:t>
        <w:br/>
        <w:t>установленных точек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Каждая разведывательная группа должна иметь ло-</w:t>
        <w:br/>
        <w:t>паты, киркомотыгу, топор, рулетку, ручной бур, шнур и</w:t>
        <w:br/>
        <w:t>несколько ящиков для взятия проб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На основании результатов анализа проб в полевой ла-</w:t>
        <w:br/>
        <w:t>боратории или в крайнем случае их осмотра и простей-</w:t>
        <w:br/>
        <w:t>шего исследования, а также на основе докладов старших</w:t>
        <w:br/>
        <w:t>групп командир подразделения принимает решение на</w:t>
        <w:br/>
        <w:t>развертывание полевого бетонного завода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ри отсутствии полевой лаборатории или соответствую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.54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щей лаборатории в ближайших населенных пунктах ото-</w:t>
        <w:br/>
        <w:t>бранные образцы подвергаются осмотру и простейшему</w:t>
        <w:br/>
        <w:t>анализу. Содержание гравия в песчано-гравийной смеси</w:t>
        <w:br/>
        <w:t>определяется просеиванием и взвешиванием, наличие'гли-</w:t>
        <w:br/>
        <w:t>ны в песке—путем отмучивания песка в воде. Пустот-</w:t>
        <w:br/>
        <w:t>ность щебня определяется с помощью сосуда и мензурки:</w:t>
        <w:br/>
        <w:t>в сосуд укладывается щебень, затем он заливается водой</w:t>
        <w:br/>
        <w:t>до .полного погружения. Объем этой воды равен объему</w:t>
        <w:br/>
        <w:t>пустот. С помощью этих и подобных простейших приемов</w:t>
        <w:br/>
        <w:t>ориентировочно определяются пригодность и основные</w:t>
        <w:br/>
        <w:t>свойства материалов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На основе данных разведки намечаются карьеры до-</w:t>
        <w:br/>
        <w:t>бычи материалов, на местности размещаются бетоносмеси-</w:t>
        <w:br/>
        <w:t>тельное, арматурное, формовочное подразделения, склады</w:t>
        <w:br/>
        <w:t>материалов и готовых изделий, энергохозяйство, органи-</w:t>
        <w:br/>
        <w:t>зуется водоснабжение, намечаются маршруты перевозок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Небрежность ведения инженерной разведки и изучения</w:t>
        <w:br/>
        <w:t>ее данных приводит к большой потере времени в после-</w:t>
        <w:br/>
        <w:t>дующем, а также к перерасходу горючего, моторесурсов и</w:t>
        <w:br/>
        <w:t>ряду других лишних затрат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ри рекогносцировке нужно учитывать и маскирующие</w:t>
        <w:br/>
        <w:t>свойства местност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Неполный учет этих возможностей местности может</w:t>
        <w:br/>
        <w:t>привести к обнаружению и уничтожению противником по-</w:t>
        <w:br/>
        <w:t>левого бетонного завода. При выборе места под разверты-</w:t>
        <w:br/>
        <w:t>вание следует иметь в виду, что общая площадь, занимае-</w:t>
        <w:br/>
        <w:t>мая развернувшимися подразделениями-, составляет около</w:t>
        <w:br/>
        <w:t xml:space="preserve">0,5 </w:t>
      </w:r>
      <w:r>
        <w:rPr>
          <w:i/>
          <w:iCs/>
          <w:sz w:val="22"/>
          <w:szCs w:val="22"/>
        </w:rPr>
        <w:t xml:space="preserve">га, </w:t>
      </w:r>
      <w:r>
        <w:rPr>
          <w:sz w:val="22"/>
          <w:szCs w:val="22"/>
        </w:rPr>
        <w:t>что требует тщательной маскировки как машин и</w:t>
        <w:br/>
        <w:t>механизмов, так и подъездов. Лучше всего 'развертывать</w:t>
        <w:br/>
        <w:t>завод в лесу. На безлесной местности можно маскиро-</w:t>
        <w:br/>
        <w:t>ваться в оврагах, на окраинах небольших населенных</w:t>
        <w:br/>
        <w:t>пунктов или вблизи от сельскохозяйственных построек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ри окончательном выборе места развертывания бетон-</w:t>
        <w:br/>
        <w:t>ного завода следует учитывать следующее: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 xml:space="preserve">—  </w:t>
      </w:r>
      <w:r>
        <w:rPr>
          <w:sz w:val="22"/>
          <w:szCs w:val="22"/>
        </w:rPr>
        <w:t>близость от места добычи каменных заполнителей;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 xml:space="preserve">—  </w:t>
      </w:r>
      <w:r>
        <w:rPr>
          <w:sz w:val="22"/>
          <w:szCs w:val="22"/>
        </w:rPr>
        <w:t>маскирующие свойства местности;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 xml:space="preserve">—  </w:t>
      </w:r>
      <w:r>
        <w:rPr>
          <w:sz w:val="22"/>
          <w:szCs w:val="22"/>
        </w:rPr>
        <w:t>.наличие дорог для  подвоза  заполнителей,  внутрен-</w:t>
        <w:br/>
        <w:t>него транспорта и вывоза готовых элементов.</w:t>
      </w:r>
    </w:p>
    <w:p>
      <w:pPr>
        <w:pStyle w:val="Normal"/>
        <w:rPr>
          <w:szCs w:val="24"/>
        </w:rPr>
      </w:pPr>
      <w:r>
        <w:rPr>
          <w:b/>
          <w:bCs/>
          <w:sz w:val="22"/>
          <w:szCs w:val="22"/>
        </w:rPr>
        <w:t>|</w:t>
      </w:r>
      <w:r>
        <w:rPr>
          <w:rFonts w:ascii="Arial" w:hAnsi="Arial"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Заготовка материалов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Заготовка материалов может быть организована в по-</w:t>
        <w:br/>
        <w:t>левых условиях по-разному. Чаще всего принимают реше-</w:t>
        <w:br/>
        <w:t>ние работать на гравийно-песчаной смеси как наиболее</w:t>
        <w:br/>
        <w:t>распространенной. Добыча ее может быть организова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55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либо по берегам водоемов, либо в оврагах, осыпях и т. д.</w:t>
        <w:br/>
        <w:t>В каждом из этих случаев должна быть своя, целесооб-</w:t>
        <w:br/>
        <w:t>разная организация добычи материалов. При добыче гра-</w:t>
        <w:br/>
        <w:t>вийно'-песчаной смеси или отдельно гравия и песка из во-</w:t>
        <w:br/>
        <w:t>доемов или с их берегов экскаватор должен быть обору-</w:t>
        <w:br/>
        <w:t>дован драглайном. При возможности лучше добывать</w:t>
        <w:br/>
        <w:t>инертные материалы со дна реки, а не на берегу, где они,</w:t>
        <w:br/>
        <w:t>как правило, более заилены и смешаны с глиной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Если добычу материалов приходится вести из горизон-</w:t>
        <w:br/>
        <w:t>тальных пластов при поверхностном залегании, то предва-</w:t>
        <w:br/>
        <w:t>рительно, как правило, нужно сделать вскрышу, т. е.</w:t>
        <w:br/>
        <w:t>снять верхнюю, пустую породу (почвенно-растительный</w:t>
        <w:br/>
        <w:t>слой). По возможности в полевом фортификационном</w:t>
        <w:br/>
        <w:t>строительстве стараются избегать вскрышных работ и</w:t>
        <w:br/>
        <w:t>вести добычу в существующих карьерах. При добыче из</w:t>
        <w:br/>
        <w:t>горизонтальных пластов (на равной местности) экскава-</w:t>
        <w:br/>
        <w:t>тор оборудуется обратной лопатой, что дает наилучшую</w:t>
        <w:br/>
        <w:t>организацию разработки пласта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Чаще всего карьеры бывают в оврагах. Это объясняет-</w:t>
        <w:br/>
        <w:t>ся тем, что в оврагах наиболее распространены обнаже-</w:t>
        <w:br/>
        <w:t>ния необходимых пород вследствие оползней, промоин</w:t>
        <w:br/>
        <w:t>и т. д. При работе на дне оврага экскаватор оборудуется</w:t>
        <w:br/>
        <w:t>прямой лопатой, с помощью которой ведется разработка</w:t>
        <w:br/>
        <w:t>полезной породы. Если толщина слоя пустой породы при</w:t>
        <w:br/>
        <w:t xml:space="preserve">этом небольшая (30—40 </w:t>
      </w:r>
      <w:r>
        <w:rPr>
          <w:i/>
          <w:iCs/>
          <w:sz w:val="22"/>
          <w:szCs w:val="22"/>
        </w:rPr>
        <w:t xml:space="preserve">см), </w:t>
      </w:r>
      <w:r>
        <w:rPr>
          <w:sz w:val="22"/>
          <w:szCs w:val="22"/>
        </w:rPr>
        <w:t>то полезную породу выби-</w:t>
        <w:br/>
        <w:t>рают из-под пустой с последующим обрушением ее на дно</w:t>
        <w:br/>
        <w:t>оврага и выбросом в перерывах между рейсами автома-</w:t>
        <w:br/>
        <w:t>шин, перевозящих материалы к месту приготовления бе-</w:t>
        <w:br/>
        <w:t>тонной смеси. Если толщина слоя пустой породы велика,</w:t>
        <w:br/>
        <w:t>то перед спуском экскаватора в овраг делается вскрыша</w:t>
        <w:br/>
        <w:t>обратной лопатой, а затем ведется разработка прямой ло-</w:t>
        <w:br/>
        <w:t>патой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ри всех вариантах организации добычи инертных ма-</w:t>
        <w:br/>
        <w:t>териалов работа экскаватора должна быть организована</w:t>
        <w:br/>
        <w:t>так, чтобы одним циклом производить захват породы и</w:t>
        <w:br/>
        <w:t>подачу ее в самосвал или на транспортер, тележки и дру-</w:t>
        <w:br/>
        <w:t>гие средства малой механизации при расположении бето-</w:t>
        <w:br/>
        <w:t>номешалки около забоя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Менее выгодной по сравнению с добычей гравийно-</w:t>
        <w:br/>
        <w:t>песчаной смеси с точки зрения затрат является раздельная</w:t>
        <w:br/>
        <w:t>добыча песка и особенно камня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Камень приходится добывать из сплошных каменных</w:t>
        <w:br/>
        <w:t>массивов (скальных пород) или из валунов. В обоих слу-</w:t>
        <w:br/>
        <w:t>чаях это связано со взрывными работами. Как в скале,</w:t>
        <w:br/>
        <w:t>так и в валунах используются трещины или делаютс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56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 xml:space="preserve">шпуры, в которые помещается </w:t>
      </w:r>
      <w:r>
        <w:rPr>
          <w:i/>
          <w:iCs/>
          <w:sz w:val="23"/>
          <w:szCs w:val="23"/>
        </w:rPr>
        <w:t xml:space="preserve">ВВ </w:t>
      </w:r>
      <w:r>
        <w:rPr>
          <w:sz w:val="23"/>
          <w:szCs w:val="23"/>
        </w:rPr>
        <w:t>по расчетам на дробле-</w:t>
        <w:br/>
        <w:t>ние согласно наставлению по подрывным работам. Раз-</w:t>
        <w:br/>
        <w:t xml:space="preserve">дробленный ДО' размеров не более 20 </w:t>
      </w:r>
      <w:r>
        <w:rPr>
          <w:i/>
          <w:iCs/>
          <w:sz w:val="23"/>
          <w:szCs w:val="23"/>
        </w:rPr>
        <w:t xml:space="preserve">см </w:t>
      </w:r>
      <w:r>
        <w:rPr>
          <w:sz w:val="23"/>
          <w:szCs w:val="23"/>
        </w:rPr>
        <w:t xml:space="preserve">с помощью </w:t>
      </w:r>
      <w:r>
        <w:rPr>
          <w:i/>
          <w:iCs/>
          <w:sz w:val="23"/>
          <w:szCs w:val="23"/>
        </w:rPr>
        <w:t>ВВ</w:t>
        <w:br/>
      </w:r>
      <w:r>
        <w:rPr>
          <w:sz w:val="23"/>
          <w:szCs w:val="23"/>
        </w:rPr>
        <w:t>и вручную камень подается в дробильно-сортировочный</w:t>
        <w:br/>
        <w:t>агрегат (рис. 16), где дробится и сортируется на две</w:t>
      </w:r>
    </w:p>
    <w:p>
      <w:pPr>
        <w:pStyle w:val="Normal"/>
        <w:rPr>
          <w:szCs w:val="24"/>
        </w:rPr>
      </w:pPr>
      <w:r>
        <w:rPr>
          <w:b/>
          <w:bCs/>
          <w:sz w:val="18"/>
          <w:szCs w:val="18"/>
        </w:rPr>
        <w:t xml:space="preserve">Рис.  16.    </w:t>
      </w:r>
      <w:r>
        <w:rPr>
          <w:sz w:val="18"/>
          <w:szCs w:val="18"/>
        </w:rPr>
        <w:t>Дробильно-сортировочный    агрегат    С-349    в    момент</w:t>
      </w:r>
    </w:p>
    <w:p>
      <w:pPr>
        <w:pStyle w:val="Normal"/>
        <w:rPr>
          <w:szCs w:val="24"/>
        </w:rPr>
      </w:pPr>
      <w:r>
        <w:rPr>
          <w:sz w:val="18"/>
          <w:szCs w:val="18"/>
        </w:rPr>
        <w:t>загрузки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 xml:space="preserve">фракции: 5—20 </w:t>
      </w:r>
      <w:r>
        <w:rPr>
          <w:i/>
          <w:iCs/>
          <w:sz w:val="23"/>
          <w:szCs w:val="23"/>
        </w:rPr>
        <w:t xml:space="preserve">мм </w:t>
      </w:r>
      <w:r>
        <w:rPr>
          <w:sz w:val="23"/>
          <w:szCs w:val="23"/>
        </w:rPr>
        <w:t xml:space="preserve">и 20—40 </w:t>
      </w:r>
      <w:r>
        <w:rPr>
          <w:i/>
          <w:iCs/>
          <w:sz w:val="23"/>
          <w:szCs w:val="23"/>
        </w:rPr>
        <w:t xml:space="preserve">мм. </w:t>
      </w:r>
      <w:r>
        <w:rPr>
          <w:sz w:val="23"/>
          <w:szCs w:val="23"/>
        </w:rPr>
        <w:t>Дробление и сортировка</w:t>
        <w:br/>
        <w:t>должны проводиться на месте добычи, поскольку при этих</w:t>
        <w:br/>
        <w:t>операциях получаются значительные отходы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К добыче щебня (гравия) приходится прибегать при</w:t>
        <w:br/>
        <w:t>отсутствии гравийно-песчаной смеси или если содержание</w:t>
        <w:br/>
        <w:t>в ней гравия менее 40% (по весу)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Непосредственно у бетономешалки должно быть орга-</w:t>
        <w:br/>
        <w:t>низовано складирование гравийно-песчаной смеси или</w:t>
        <w:br/>
        <w:t>щебня (гравия) по фракциям и песка.</w:t>
      </w:r>
    </w:p>
    <w:p>
      <w:pPr>
        <w:pStyle w:val="Normal"/>
        <w:rPr>
          <w:szCs w:val="24"/>
        </w:rPr>
      </w:pPr>
      <w:r>
        <w:rPr>
          <w:b/>
          <w:bCs/>
          <w:sz w:val="21"/>
          <w:szCs w:val="21"/>
        </w:rPr>
        <w:t>Приготовление бетонной смеси</w:t>
      </w:r>
      <w:r>
        <w:rPr>
          <w:rFonts w:cs="Arial" w:ascii="Arial" w:hAnsi="Arial"/>
          <w:sz w:val="21"/>
          <w:szCs w:val="21"/>
        </w:rPr>
        <w:t xml:space="preserve">          </w:t>
      </w:r>
      <w:r>
        <w:rPr>
          <w:rFonts w:cs="Arial"/>
          <w:b/>
          <w:bCs/>
          <w:sz w:val="21"/>
          <w:szCs w:val="21"/>
        </w:rPr>
        <w:t>.'-,-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риготовление бетонной смеси производится с помощью</w:t>
        <w:br/>
        <w:t>бетономешалок различной емкости. Их емкость считается</w:t>
        <w:br/>
        <w:t>по сумме объемов загружаемых материалов, т. е. о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3"/>
          <w:szCs w:val="23"/>
        </w:rPr>
        <w:t>57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больше объема готового бетона, выходящего из бетономе-</w:t>
        <w:br/>
        <w:t>шалки. Такое явление происходит вследствие уплотнения</w:t>
        <w:br/>
        <w:t>смеси, заполнения пустот щебня (гравия) песком и це-</w:t>
        <w:br/>
        <w:t>ментным тестом. Отношение объема готового и уложенного</w:t>
        <w:br/>
        <w:t>(уплотненного) бетона к сумме объемов сухих его компо-</w:t>
        <w:br/>
        <w:t>нентов называется коэффициентом выхода бетона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 среднем этот коэффициент составляет 0,65—0,7, что</w:t>
        <w:br/>
        <w:t>следует учитывать при расчете часовой или сменной про-</w:t>
        <w:br/>
        <w:t>изводительности бетоносмесительного узла бетонного за-</w:t>
        <w:br/>
        <w:t>вода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Существует много марок бетономешалок, но принцип</w:t>
        <w:br/>
        <w:t>их один: при вращении барабана загруженной бетономе-</w:t>
        <w:br/>
        <w:t>шалки компоненты бетона под действием собственного</w:t>
        <w:br/>
        <w:t>веса перемешиваются. Этому способствуют специальные</w:t>
        <w:br/>
        <w:t>лопасти, приклепанные к внутренним стенкам барабана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Отличаются бетономешалки друг от друга емкостью</w:t>
        <w:br/>
        <w:t>барабана, конструкцией электропривода, загрузочных и</w:t>
        <w:br/>
        <w:t>дозирующих устройств, а также, что весьма важно с точки</w:t>
        <w:br/>
        <w:t>зрения военных требований, ходовой частью. Некоторые</w:t>
        <w:br/>
        <w:t>из них имеют собственный ход (буксируются на прицепе),</w:t>
        <w:br/>
        <w:t>некоторые перевозятся в кузове автомашин. Военным</w:t>
        <w:br/>
        <w:t>инженерам могут встретиться самые различные конструк-</w:t>
        <w:br/>
        <w:t>ции бетономешалок как наших, так и зарубежных марок,</w:t>
        <w:br/>
        <w:t>нужж&gt; уметь быстро в них разобраться и эффективно</w:t>
        <w:br/>
        <w:t>использовать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риготовление бетонной смеси состоит из дозировки,</w:t>
        <w:br/>
        <w:t>загрузки бетономешалки, перемешивания и выгрузки гото-</w:t>
        <w:br/>
        <w:t>вого бетона в емкости или простейшие транспортные при-</w:t>
        <w:br/>
        <w:t>способления для подачи к месту бетонирования. В настоя-</w:t>
        <w:br/>
        <w:t>щее время в народном хозяйстве применяются также бе-</w:t>
        <w:br/>
        <w:t>тономешалки непрерывного действия, однако в военно-по-</w:t>
        <w:br/>
        <w:t>левом строительстве они пока распространения не полу-</w:t>
        <w:br/>
        <w:t>чил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Для облегчения операций с бетономешалкой ее обыч-</w:t>
        <w:br/>
        <w:t>но устанавливают под крутостью оврага или обрыва, с тем</w:t>
        <w:br/>
        <w:t>чтобы материалы 'подвозились поверху автотранспортом,</w:t>
        <w:br/>
        <w:t>а затем перемещались вниз при загрузке бетономешалки</w:t>
        <w:br/>
        <w:t>и выгрузке готовой бетонной смеси. Если 'Использовать</w:t>
        <w:br/>
        <w:t>рельеф не представляется возможным, то бетономешалку</w:t>
        <w:br/>
        <w:t>устанавливают на эстакаду, а загрузку производят скипо-</w:t>
        <w:br/>
        <w:t>вым подъемником, имеющимся на ней. Иногда применяют</w:t>
        <w:br/>
        <w:t>специальные 'бетоносмесительные агрегаты с бункерами и</w:t>
        <w:br/>
        <w:t>дозаторами, которые загружаются с помощью крана, эле-</w:t>
        <w:br/>
        <w:t>ваторов или транспортеров. Из бункеров через дозатор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58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составляющие поступают самотеком в бетономешалку</w:t>
        <w:br/>
        <w:t>(рис. 17)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Если нет специальных дозаторов, дозирование произ-</w:t>
        <w:br/>
        <w:t>водится мерными ящиками, которые представляют собою</w:t>
        <w:br/>
        <w:t>ящики с ручками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В начале работы каждый из ящиков взвешивается и</w:t>
        <w:br/>
        <w:t>насыпается материал, делается отметка, до которой сле-</w:t>
        <w:br/>
        <w:t>дует насыпать. Такое дозирование .называется объемно-</w:t>
        <w:br/>
        <w:t>весовым. С целью контроля периодически следует взвеши-</w:t>
        <w:br/>
        <w:t>вать материал, подаваемый в мерной таре.</w:t>
      </w:r>
    </w:p>
    <w:p>
      <w:pPr>
        <w:pStyle w:val="Normal"/>
        <w:rPr>
          <w:szCs w:val="24"/>
        </w:rPr>
      </w:pPr>
      <w:r>
        <w:rPr>
          <w:b/>
          <w:bCs/>
          <w:sz w:val="18"/>
          <w:szCs w:val="18"/>
        </w:rPr>
        <w:t xml:space="preserve">Рис. 17. </w:t>
      </w:r>
      <w:r>
        <w:rPr>
          <w:sz w:val="18"/>
          <w:szCs w:val="18"/>
        </w:rPr>
        <w:t>Бетоносмесительный агрегат:</w:t>
      </w:r>
    </w:p>
    <w:p>
      <w:pPr>
        <w:pStyle w:val="Normal"/>
        <w:rPr>
          <w:szCs w:val="24"/>
        </w:rPr>
      </w:pPr>
      <w:r>
        <w:rPr>
          <w:i/>
          <w:iCs/>
          <w:sz w:val="15"/>
          <w:szCs w:val="15"/>
        </w:rPr>
        <w:t>а</w:t>
      </w:r>
      <w:r>
        <w:rPr>
          <w:sz w:val="15"/>
          <w:szCs w:val="15"/>
        </w:rPr>
        <w:t xml:space="preserve">—цистерна   с цементом;   б — бункера  с дозаторами;  </w:t>
      </w:r>
      <w:r>
        <w:rPr>
          <w:i/>
          <w:iCs/>
          <w:sz w:val="15"/>
          <w:szCs w:val="15"/>
        </w:rPr>
        <w:t xml:space="preserve">в </w:t>
      </w:r>
      <w:r>
        <w:rPr>
          <w:sz w:val="15"/>
          <w:szCs w:val="15"/>
        </w:rPr>
        <w:t>— скиповый  подъ-</w:t>
        <w:br/>
        <w:t xml:space="preserve">емник; </w:t>
      </w:r>
      <w:r>
        <w:rPr>
          <w:i/>
          <w:iCs/>
          <w:sz w:val="15"/>
          <w:szCs w:val="15"/>
        </w:rPr>
        <w:t xml:space="preserve">г — </w:t>
      </w:r>
      <w:r>
        <w:rPr>
          <w:sz w:val="15"/>
          <w:szCs w:val="15"/>
        </w:rPr>
        <w:t xml:space="preserve">барабан бетономешалки; </w:t>
      </w:r>
      <w:r>
        <w:rPr>
          <w:i/>
          <w:iCs/>
          <w:sz w:val="15"/>
          <w:szCs w:val="15"/>
        </w:rPr>
        <w:t xml:space="preserve">д — </w:t>
      </w:r>
      <w:r>
        <w:rPr>
          <w:sz w:val="15"/>
          <w:szCs w:val="15"/>
        </w:rPr>
        <w:t>бадья для бетона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Дозировка воды производится специальным дозировоч-</w:t>
        <w:br/>
        <w:t xml:space="preserve">ным бачком, имеющимся на бетономешалке. Если </w:t>
      </w:r>
      <w:r>
        <w:rPr>
          <w:sz w:val="23"/>
          <w:szCs w:val="23"/>
          <w:lang w:val="en-US"/>
        </w:rPr>
        <w:t>eix</w:t>
      </w:r>
      <w:r>
        <w:rPr>
          <w:sz w:val="23"/>
          <w:szCs w:val="23"/>
        </w:rPr>
        <w:t>&gt; нет</w:t>
        <w:br/>
        <w:t>или он испорчен, дозировка воды может производиться</w:t>
        <w:br/>
        <w:t>любым сосудом, на который наносится отметка, соответ-</w:t>
        <w:br/>
        <w:t>ствующая необходимому весу (объему) воды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Существует определенный порядок загрузки бетономе-</w:t>
        <w:br/>
        <w:t>шалки, способствующий наилучшему перемешиванию и</w:t>
        <w:br/>
        <w:t>равномерному распределению цемента. Если в качестве</w:t>
        <w:br/>
        <w:t>заполнителя используется гравийно-песчаная смесь, то с</w:t>
        <w:br/>
        <w:t>целью лучшего перемешивания цемент в загрузочный ковш</w:t>
        <w:br/>
        <w:t>загружается между двумя равными частями гравийно-</w:t>
        <w:br/>
        <w:t>песчаной 'смеси. При работе на щебне (гравии) после щеб-</w:t>
        <w:br/>
        <w:t>ня загружается цемент, а затем песок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Указанный порядок исключает прилипание цемента к</w:t>
        <w:br/>
        <w:t>лопасти бетономешалки, способствует скорейшему и равно-</w:t>
        <w:br/>
        <w:t>мерному перемешиванию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3"/>
          <w:szCs w:val="23"/>
        </w:rPr>
        <w:t>59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Время перемешивания зависит от состава бетона. Жид-</w:t>
        <w:br/>
        <w:t>кие (пластичные и литые) бетоны с большим содержанием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 xml:space="preserve">воды  ( — = 0,6—0,7)  перемешиваются за 0,5 </w:t>
      </w:r>
      <w:r>
        <w:rPr>
          <w:i/>
          <w:iCs/>
          <w:sz w:val="23"/>
          <w:szCs w:val="23"/>
        </w:rPr>
        <w:t xml:space="preserve">мин. </w:t>
      </w:r>
      <w:r>
        <w:rPr>
          <w:sz w:val="23"/>
          <w:szCs w:val="23"/>
        </w:rPr>
        <w:t>Форти-</w:t>
      </w:r>
    </w:p>
    <w:p>
      <w:pPr>
        <w:pStyle w:val="Normal"/>
        <w:rPr>
          <w:szCs w:val="24"/>
        </w:rPr>
      </w:pPr>
      <w:r>
        <w:rPr>
          <w:sz w:val="8"/>
          <w:szCs w:val="8"/>
          <w:lang w:val="en-US"/>
        </w:rPr>
        <w:t>D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фикационные бетоны, имеющие низкое —, равное при-</w:t>
        <w:br/>
        <w:t xml:space="preserve">мерно 0,4, нужно перемешивать 1 —1,5 </w:t>
      </w:r>
      <w:r>
        <w:rPr>
          <w:i/>
          <w:iCs/>
          <w:sz w:val="23"/>
          <w:szCs w:val="23"/>
        </w:rPr>
        <w:t>мин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Время перемешивания увеличивается с увеличением</w:t>
        <w:br/>
        <w:t>емкости бетономешалки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Из дозировочного бачка подается до загрузки 15%</w:t>
        <w:br/>
        <w:t>воды и при перемешивании — остальная часть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олный цикл приготовления бетона — загрузка бетоно-</w:t>
        <w:br/>
        <w:t>мешалки, перемешивание и выгруака — занимает около</w:t>
        <w:br/>
        <w:t>трех минут. При расчете производительности бетоносмеси-</w:t>
        <w:br/>
        <w:t>тельного узла в основе, наряду с коэффициентом выхода</w:t>
        <w:br/>
        <w:t>бетона и емкостью смесительного барабана, лежит именно</w:t>
        <w:br/>
        <w:t>полный цикл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Готовый 'бетон из смесительного барабана выгружает-</w:t>
        <w:br/>
        <w:t>ся в бадью, вагонетку или другую тару, в которой тран-</w:t>
        <w:br/>
        <w:t>спортируется к месту формования изделий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ри комплектовании машин и механизмов для приго-</w:t>
        <w:br/>
        <w:t>товления бетонной смеси необходимо учитывать непремен-</w:t>
        <w:br/>
        <w:t>ное требование о резервной бетономешалке хотя бы мень-</w:t>
        <w:br/>
        <w:t>шей производительности, чем основная. Это требование</w:t>
        <w:br/>
        <w:t>основано на том, что бетономешалка является основным</w:t>
        <w:br/>
        <w:t>механизмом, остановка которого может сорвать намечен-</w:t>
        <w:br/>
        <w:t>ные сроки выпуска изделий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Изготовление арматурных каркасов— самый трудоем-</w:t>
        <w:br/>
        <w:t>кий процесс при изготовлении железобетонных элементов</w:t>
        <w:br/>
        <w:t>для сборных сооружений. Достаточно сказать, что с при-</w:t>
        <w:br/>
        <w:t>менением средств механизации и приспособлений армату-</w:t>
        <w:br/>
        <w:t>ра на комплект убежища из элементов сводчатого очерта-</w:t>
        <w:br/>
        <w:t>ния с большим напряжением изготавливается одним арма-</w:t>
        <w:br/>
        <w:t>турным отделением за смену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Изготовление арматурных каркасов состоит из ряда</w:t>
        <w:br/>
        <w:t>последовательных операций: правка и резка, гнутье арма-</w:t>
        <w:br/>
        <w:t>турных прутков, вязка (или сварка) пространственного</w:t>
        <w:br/>
        <w:t>каркаса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Арматура поступает «а место в виде мотков (катанка</w:t>
        <w:br/>
        <w:t xml:space="preserve">диаметром 4—6 </w:t>
      </w:r>
      <w:r>
        <w:rPr>
          <w:i/>
          <w:iCs/>
          <w:sz w:val="23"/>
          <w:szCs w:val="23"/>
        </w:rPr>
        <w:t xml:space="preserve">мм) </w:t>
      </w:r>
      <w:r>
        <w:rPr>
          <w:sz w:val="23"/>
          <w:szCs w:val="23"/>
        </w:rPr>
        <w:t>или отдельных прутков, имеющих</w:t>
        <w:br/>
        <w:t>большие диаметр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rFonts w:cs="Arial" w:ascii="Arial" w:hAnsi="Arial"/>
          <w:b/>
          <w:bCs/>
          <w:sz w:val="19"/>
          <w:szCs w:val="19"/>
        </w:rPr>
        <w:t>60</w:t>
      </w:r>
    </w:p>
    <w:p>
      <w:pPr>
        <w:pStyle w:val="Normal"/>
        <w:rPr>
          <w:szCs w:val="24"/>
        </w:rPr>
      </w:pPr>
      <w:r>
        <w:rPr>
          <w:b/>
          <w:bCs/>
          <w:sz w:val="18"/>
          <w:szCs w:val="18"/>
        </w:rPr>
        <w:t xml:space="preserve">Рис. 18. </w:t>
      </w:r>
      <w:r>
        <w:rPr>
          <w:sz w:val="18"/>
          <w:szCs w:val="18"/>
        </w:rPr>
        <w:t>Автоматический станок С-338 для правки и резки арма-</w:t>
        <w:br/>
        <w:t>туры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равка и резка арматуры могут осуществляться либо</w:t>
        <w:br/>
        <w:t>на автоматических станках С-338 (рис. 18), либо вручную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ри отсутствии автоматических станков резка армату-</w:t>
        <w:br/>
        <w:t>ры 'производится на ручном станке С-77 (рис. 19). Вытя-</w:t>
      </w:r>
    </w:p>
    <w:p>
      <w:pPr>
        <w:pStyle w:val="Normal"/>
        <w:rPr>
          <w:szCs w:val="24"/>
        </w:rPr>
      </w:pPr>
      <w:r>
        <w:rPr>
          <w:b/>
          <w:bCs/>
          <w:sz w:val="18"/>
          <w:szCs w:val="18"/>
        </w:rPr>
        <w:t xml:space="preserve">Рис. 19. </w:t>
      </w:r>
      <w:r>
        <w:rPr>
          <w:sz w:val="18"/>
          <w:szCs w:val="18"/>
        </w:rPr>
        <w:t>Ручной станок С-77 для резки арматур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b/>
          <w:bCs/>
          <w:sz w:val="18"/>
          <w:szCs w:val="18"/>
        </w:rPr>
        <w:t>61</w:t>
      </w:r>
    </w:p>
    <w:p>
      <w:pPr>
        <w:pStyle w:val="Normal"/>
        <w:rPr>
          <w:szCs w:val="24"/>
        </w:rPr>
      </w:pPr>
      <w:r>
        <w:rPr>
          <w:b/>
          <w:bCs/>
          <w:sz w:val="18"/>
          <w:szCs w:val="18"/>
        </w:rPr>
        <w:t xml:space="preserve">Рис. 20. </w:t>
      </w:r>
      <w:r>
        <w:rPr>
          <w:sz w:val="18"/>
          <w:szCs w:val="18"/>
        </w:rPr>
        <w:t>Схема разматывания, правки и резки катанк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15"/>
          <w:szCs w:val="15"/>
        </w:rPr>
        <w:t xml:space="preserve">/ — лебедка;   </w:t>
      </w:r>
      <w:r>
        <w:rPr>
          <w:i/>
          <w:iCs/>
          <w:sz w:val="15"/>
          <w:szCs w:val="15"/>
        </w:rPr>
        <w:t xml:space="preserve">2 — </w:t>
      </w:r>
      <w:r>
        <w:rPr>
          <w:sz w:val="15"/>
          <w:szCs w:val="15"/>
        </w:rPr>
        <w:t xml:space="preserve">бесконечный  трос;   </w:t>
      </w:r>
      <w:r>
        <w:rPr>
          <w:i/>
          <w:iCs/>
          <w:sz w:val="15"/>
          <w:szCs w:val="15"/>
        </w:rPr>
        <w:t xml:space="preserve">3 </w:t>
      </w:r>
      <w:r>
        <w:rPr>
          <w:sz w:val="15"/>
          <w:szCs w:val="15"/>
        </w:rPr>
        <w:t xml:space="preserve">— планка;   </w:t>
      </w:r>
      <w:r>
        <w:rPr>
          <w:i/>
          <w:iCs/>
          <w:sz w:val="15"/>
          <w:szCs w:val="15"/>
        </w:rPr>
        <w:t xml:space="preserve">4 </w:t>
      </w:r>
      <w:r>
        <w:rPr>
          <w:sz w:val="15"/>
          <w:szCs w:val="15"/>
        </w:rPr>
        <w:t xml:space="preserve">— блок;   5—оттяжка;   </w:t>
      </w:r>
      <w:r>
        <w:rPr>
          <w:i/>
          <w:iCs/>
          <w:sz w:val="15"/>
          <w:szCs w:val="15"/>
        </w:rPr>
        <w:t xml:space="preserve">6 </w:t>
      </w:r>
      <w:r>
        <w:rPr>
          <w:sz w:val="15"/>
          <w:szCs w:val="15"/>
        </w:rPr>
        <w:t>— мертвяки;   7 — козел-</w:t>
        <w:br/>
        <w:t xml:space="preserve">ки;   </w:t>
      </w:r>
      <w:r>
        <w:rPr>
          <w:i/>
          <w:iCs/>
          <w:sz w:val="15"/>
          <w:szCs w:val="15"/>
        </w:rPr>
        <w:t xml:space="preserve">8 — </w:t>
      </w:r>
      <w:r>
        <w:rPr>
          <w:sz w:val="15"/>
          <w:szCs w:val="15"/>
        </w:rPr>
        <w:t xml:space="preserve">выпрямленная   арматура;   </w:t>
      </w:r>
      <w:r>
        <w:rPr>
          <w:i/>
          <w:iCs/>
          <w:sz w:val="15"/>
          <w:szCs w:val="15"/>
        </w:rPr>
        <w:t xml:space="preserve">9 </w:t>
      </w:r>
      <w:r>
        <w:rPr>
          <w:sz w:val="15"/>
          <w:szCs w:val="15"/>
        </w:rPr>
        <w:t xml:space="preserve">— положение   арматуры   при   выпрямлении;   </w:t>
      </w:r>
      <w:r>
        <w:rPr>
          <w:i/>
          <w:iCs/>
          <w:sz w:val="15"/>
          <w:szCs w:val="15"/>
        </w:rPr>
        <w:t xml:space="preserve">10 — </w:t>
      </w:r>
      <w:r>
        <w:rPr>
          <w:sz w:val="15"/>
          <w:szCs w:val="15"/>
        </w:rPr>
        <w:t>положение   ар-</w:t>
        <w:br/>
        <w:t xml:space="preserve">матуры   при   разматывании;   </w:t>
      </w:r>
      <w:r>
        <w:rPr>
          <w:i/>
          <w:iCs/>
          <w:sz w:val="15"/>
          <w:szCs w:val="15"/>
        </w:rPr>
        <w:t xml:space="preserve">11 </w:t>
      </w:r>
      <w:r>
        <w:rPr>
          <w:sz w:val="15"/>
          <w:szCs w:val="15"/>
        </w:rPr>
        <w:t xml:space="preserve">— ручные    пресс-ножницы;     </w:t>
      </w:r>
      <w:r>
        <w:rPr>
          <w:i/>
          <w:iCs/>
          <w:sz w:val="15"/>
          <w:szCs w:val="15"/>
        </w:rPr>
        <w:t>12</w:t>
      </w:r>
      <w:r>
        <w:rPr>
          <w:sz w:val="15"/>
          <w:szCs w:val="15"/>
        </w:rPr>
        <w:t xml:space="preserve">—• вертушки;    </w:t>
      </w:r>
      <w:r>
        <w:rPr>
          <w:i/>
          <w:iCs/>
          <w:sz w:val="15"/>
          <w:szCs w:val="15"/>
        </w:rPr>
        <w:t xml:space="preserve">13 </w:t>
      </w:r>
      <w:r>
        <w:rPr>
          <w:sz w:val="15"/>
          <w:szCs w:val="15"/>
        </w:rPr>
        <w:t>— станок   для   резки</w:t>
        <w:br/>
        <w:t>"''   '</w:t>
      </w:r>
      <w:r>
        <w:rPr>
          <w:rFonts w:ascii="Arial" w:hAnsi="Arial"/>
          <w:sz w:val="15"/>
          <w:szCs w:val="15"/>
        </w:rPr>
        <w:t xml:space="preserve">                             </w:t>
      </w:r>
      <w:r>
        <w:rPr>
          <w:sz w:val="15"/>
          <w:szCs w:val="15"/>
        </w:rPr>
        <w:t xml:space="preserve">арматуры;  </w:t>
      </w:r>
      <w:r>
        <w:rPr>
          <w:i/>
          <w:iCs/>
          <w:sz w:val="15"/>
          <w:szCs w:val="15"/>
        </w:rPr>
        <w:t xml:space="preserve">14 </w:t>
      </w:r>
      <w:r>
        <w:rPr>
          <w:sz w:val="15"/>
          <w:szCs w:val="15"/>
        </w:rPr>
        <w:t xml:space="preserve">— стол для резки;  </w:t>
      </w:r>
      <w:r>
        <w:rPr>
          <w:i/>
          <w:iCs/>
          <w:sz w:val="15"/>
          <w:szCs w:val="15"/>
        </w:rPr>
        <w:t>15</w:t>
      </w:r>
      <w:r>
        <w:rPr>
          <w:sz w:val="15"/>
          <w:szCs w:val="15"/>
        </w:rPr>
        <w:t>—пускатель станка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гивание и правка катанки могут производиться при этом</w:t>
        <w:br/>
        <w:t>с помощью лебедки, как показано на рис. 20. Катанка с</w:t>
        <w:br/>
        <w:t>вертушки разматывается, разрезается ручными пресс-нож-</w:t>
        <w:br/>
        <w:t>ницами и в дальнейшем выпрямляется (вытягивается).</w:t>
        <w:br/>
        <w:t>При выпрямлении концы прутков с помощью двух плашек</w:t>
        <w:br/>
        <w:t>с отверстиями крепятся к мертвяку и тросу лебедк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Гнутье арматуры обычно производится на ручных стан-</w:t>
        <w:br/>
        <w:t>ках или станках с электроприводом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Резка и гнутье стержней для каркасов производятся по</w:t>
        <w:br/>
        <w:t>чертежам, на которых дается спецификация арматуры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риступая к заготовке арматурных стержней, прежде</w:t>
        <w:br/>
        <w:t>всего делают выборку по спецификации, т. е. узнают,</w:t>
        <w:br/>
        <w:t>сколько арматуры каждого диаметра нужно. Затем режут</w:t>
        <w:br/>
        <w:t>ар'матуру. После этого производят заготовку стержней в</w:t>
        <w:br/>
        <w:t xml:space="preserve">соответствии </w:t>
      </w:r>
      <w:r>
        <w:rPr>
          <w:i/>
          <w:iCs/>
          <w:sz w:val="22"/>
          <w:szCs w:val="22"/>
        </w:rPr>
        <w:t xml:space="preserve">с </w:t>
      </w:r>
      <w:r>
        <w:rPr>
          <w:sz w:val="22"/>
          <w:szCs w:val="22"/>
        </w:rPr>
        <w:t>эскизом. Обычно эти операции выполняют-</w:t>
        <w:br/>
        <w:t>ся последовательно, т. е. одни арматурщики заготавли-</w:t>
        <w:br/>
        <w:t>вают необходимое количество прутков соответствующих</w:t>
        <w:br/>
        <w:t>диаметров, а другие гнут все количество стержней по</w:t>
        <w:br/>
        <w:t>эскизу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Сложные стержни гнутся по шаблону, который изготав-</w:t>
        <w:br/>
        <w:t>ливается в начале заготовк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Когда все стержни заготовлены, производится вязка</w:t>
        <w:br/>
        <w:t>или сварка их в пространственные каркасы, помещаемые</w:t>
        <w:br/>
        <w:t>в формы при 'бетонировани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За (последние годы, когда стали механизироваться</w:t>
        <w:br/>
        <w:t>сложные и трудоемкие процессы изготовления каркасов,</w:t>
        <w:br/>
        <w:t>появились новые механизмы, приспособления и приемы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Так, на рис. 21 показано специальное приспособление—</w:t>
        <w:br/>
        <w:t>стаиок для навивки основной (рабочей) арматуры эле-</w:t>
        <w:br/>
        <w:t>ментов. Станок производит правку и навивку рабочей</w:t>
        <w:br/>
        <w:t>арматуры. Поперечные, по отношению к навивке, стержни</w:t>
        <w:br/>
        <w:t>привариваются электросваркой к навиваемой спирали с</w:t>
        <w:br/>
        <w:t>помощью сварочных клещей. Для навивки внутренней и</w:t>
        <w:br/>
        <w:t>наружной спиралей на станке имеется возможность уста-</w:t>
        <w:br/>
        <w:t>новить два комплекта ограничителей, идущих по контуру</w:t>
        <w:br/>
        <w:t>внутренней и наружной рабочей арматуры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Для электродуговой сварки на войсковых бетонных</w:t>
        <w:br/>
        <w:t>заводах (применяются ручные электросварочные аппараты</w:t>
        <w:br/>
        <w:t>типа СТАН-1, а для контактной электросварки — МТМ-50</w:t>
        <w:br/>
        <w:t>(рис. 22)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Ручные электросварочные аппараты применяются в</w:t>
        <w:br/>
        <w:t>основном для сварки каркасов из отдельных сеток, спи-</w:t>
        <w:br/>
        <w:t>ралей, арматурных блоков. Станки контактной электро-</w:t>
        <w:br/>
        <w:t>сварки используются для сварки отдельных сеток, которые</w:t>
        <w:br/>
        <w:t>в последующем идут на комплектацию каркас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rFonts w:cs="Arial" w:ascii="Arial" w:hAnsi="Arial"/>
          <w:b/>
          <w:bCs/>
        </w:rPr>
        <w:t>6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b/>
          <w:bCs/>
          <w:sz w:val="18"/>
          <w:szCs w:val="18"/>
        </w:rPr>
        <w:t xml:space="preserve">Рис. 21. </w:t>
      </w:r>
      <w:r>
        <w:rPr>
          <w:sz w:val="18"/>
          <w:szCs w:val="18"/>
        </w:rPr>
        <w:t>Станок для навивки арматуры элемента У-1</w:t>
      </w:r>
    </w:p>
    <w:p>
      <w:pPr>
        <w:pStyle w:val="Normal"/>
        <w:rPr>
          <w:szCs w:val="24"/>
        </w:rPr>
      </w:pPr>
      <w:r>
        <w:rPr>
          <w:b/>
          <w:bCs/>
          <w:sz w:val="18"/>
          <w:szCs w:val="18"/>
        </w:rPr>
        <w:t xml:space="preserve">Рис. 22.  </w:t>
      </w:r>
      <w:r>
        <w:rPr>
          <w:sz w:val="18"/>
          <w:szCs w:val="18"/>
        </w:rPr>
        <w:t>Станок МТМ-50 для контактной сварки арматуры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Наиболее технологичными с точки зрения арматурных</w:t>
        <w:br/>
        <w:t>операций являются такие конструкции, которые позволяют</w:t>
        <w:br/>
        <w:t>весь каркас сварить из отдельных сеток, из которых затем</w:t>
        <w:br/>
        <w:t>путем приварки монтажных стержней получается каркас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В некоторых конструкциях с целью максимальной ме-</w:t>
        <w:br/>
        <w:t>ханизации прибегают к изготовлению сеток с их последую-</w:t>
        <w:br/>
        <w:t>щим гнутьем в пространственный каркас на шаблонах из</w:t>
        <w:br/>
        <w:t>металла или дерева. В этом случае сварка плоских сеток</w:t>
        <w:br/>
        <w:t>ведется на станке МТМ-50, имеющем высокую производи-</w:t>
        <w:br/>
        <w:t>тельность, а приварка отдельных монтажных стержней —</w:t>
        <w:br/>
        <w:t>с помощью ручного электросварочного аппарата СТАН-1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оскольку станок МТМ-50 может сваривать сетки ши-</w:t>
        <w:br/>
        <w:t xml:space="preserve">риной до 75 </w:t>
      </w:r>
      <w:r>
        <w:rPr>
          <w:i/>
          <w:iCs/>
          <w:sz w:val="23"/>
          <w:szCs w:val="23"/>
        </w:rPr>
        <w:t xml:space="preserve">см, </w:t>
      </w:r>
      <w:r>
        <w:rPr>
          <w:sz w:val="23"/>
          <w:szCs w:val="23"/>
        </w:rPr>
        <w:t>широкие сетки собираются из нескольких</w:t>
        <w:br/>
        <w:t>узких. Такая разбивка делается в направлении монтаж-</w:t>
        <w:br/>
        <w:t>ных стержней, чтобы рабочие стержни не разрезать. Часть</w:t>
        <w:br/>
        <w:t>монтажных стержней приваривается также неразрезными,</w:t>
        <w:br/>
        <w:t>для чего при сварке сеток делаются пропуски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Чтобы упростить операции и увеличить производитель-</w:t>
        <w:br/>
        <w:t>ность при резке вручную, при гнутье и особенно при свар-</w:t>
        <w:br/>
        <w:t>ке сеток и каркасов, применяются плоские и пространст-</w:t>
        <w:br/>
        <w:t>венные шаблон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rFonts w:cs="Arial" w:ascii="Arial" w:hAnsi="Arial"/>
          <w:b/>
          <w:bCs/>
          <w:sz w:val="21"/>
          <w:szCs w:val="21"/>
        </w:rPr>
        <w:t>65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ри расстановке средств механизации, организации</w:t>
        <w:br/>
        <w:t>отдельных операций по изготовлению арматурных карка-</w:t>
        <w:br/>
        <w:t>сов и расстановке личного состава нужно правильно рас-</w:t>
        <w:br/>
        <w:t>положить все оборудование, чтобы арматура, последова-</w:t>
        <w:br/>
        <w:t>тельно перемещаясь по площадке, подвергалась всем не-</w:t>
        <w:br/>
        <w:t>обходимым операциям: правке, резке, гнутью, сварке.</w:t>
      </w:r>
    </w:p>
    <w:p>
      <w:pPr>
        <w:pStyle w:val="Normal"/>
        <w:rPr>
          <w:szCs w:val="24"/>
        </w:rPr>
      </w:pPr>
      <w:r>
        <w:rPr>
          <w:b/>
          <w:bCs/>
          <w:sz w:val="21"/>
          <w:szCs w:val="21"/>
        </w:rPr>
        <w:t>Бетонирование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Бетонирование является заключительной операцией по</w:t>
        <w:br/>
        <w:t>изготовлению железобетонных элементов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Технология изготовления деталей фортификационных</w:t>
        <w:br/>
        <w:t>сооружений в полевых условиях, так же как и их кон-</w:t>
        <w:br/>
        <w:t>струкции, претерпела большие изменения, особенно за</w:t>
        <w:br/>
        <w:t>последние 8—10 лет, Если раньше, как правило, все эле-</w:t>
        <w:br/>
        <w:t>менты изготавливались в деревянной опалубке, то сейчас</w:t>
        <w:br/>
        <w:t>к такому юпособу прибегают в редких случаях — при изго-</w:t>
        <w:br/>
        <w:t>товлении очень небольших количеств элементов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Очень важные исследования в области технологии из-</w:t>
        <w:br/>
        <w:t>готовления сборных фортификационных сооружений про-</w:t>
        <w:br/>
        <w:t>вел кандидат технических наук Крупенченко В. Р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На основании подсчетов и рассмотрения опыта ряда</w:t>
        <w:br/>
        <w:t>учений он приводил в своих работах такие цифры: на изго-</w:t>
        <w:br/>
        <w:t>товление одного комплекта сборного железобетонного убе-</w:t>
        <w:br/>
        <w:t xml:space="preserve">жища расходуется 4—4,5 </w:t>
      </w:r>
      <w:r>
        <w:rPr>
          <w:i/>
          <w:iCs/>
          <w:sz w:val="23"/>
          <w:szCs w:val="23"/>
        </w:rPr>
        <w:t>м</w:t>
      </w:r>
      <w:r>
        <w:rPr>
          <w:i/>
          <w:iCs/>
          <w:sz w:val="23"/>
          <w:szCs w:val="23"/>
          <w:vertAlign w:val="superscript"/>
        </w:rPr>
        <w:t>3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>досок с учетом пятикратной</w:t>
        <w:br/>
        <w:t>оборачиваемости опалубки. Если учесть, что современные</w:t>
        <w:br/>
        <w:t xml:space="preserve">конструкции убежищ из дощатых щитов требуют 6—7 </w:t>
      </w:r>
      <w:r>
        <w:rPr>
          <w:i/>
          <w:iCs/>
          <w:sz w:val="23"/>
          <w:szCs w:val="23"/>
        </w:rPr>
        <w:t>м</w:t>
      </w:r>
      <w:r>
        <w:rPr>
          <w:i/>
          <w:iCs/>
          <w:sz w:val="23"/>
          <w:szCs w:val="23"/>
          <w:vertAlign w:val="superscript"/>
        </w:rPr>
        <w:t>3</w:t>
        <w:br/>
      </w:r>
      <w:r>
        <w:rPr>
          <w:sz w:val="23"/>
          <w:szCs w:val="23"/>
        </w:rPr>
        <w:t>досок, то (станет ясным нелепость таких затрат на изготов-</w:t>
        <w:br/>
        <w:t>ление опалубки железобетонных деталей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Несколько более прогрессивным является изготовление</w:t>
        <w:br/>
        <w:t>железобетонных элементов в металлической опалубке.</w:t>
        <w:br/>
        <w:t>Оборачиваемость ее значительно больше, чем деревянной,</w:t>
        <w:br/>
        <w:t>однако, поскольку такая опалубка является инвентарной</w:t>
        <w:br/>
        <w:t>(табельной) и выбрасывать ее каждый раз нецелесообраз-</w:t>
        <w:br/>
        <w:t>но', появляется новый фактор — большая потребность в</w:t>
        <w:br/>
        <w:t>транспорте. Учитывая время выстойки до распалубки</w:t>
        <w:br/>
        <w:t>изделий, нужно иметь несколько комплектов такой опалуб-</w:t>
        <w:br/>
        <w:t>ки, обеспечивающей нужную производительность. Подсчи-</w:t>
        <w:br/>
        <w:t>тано, что иа каждый кубометр производительности поле-</w:t>
        <w:br/>
        <w:t>вого бетонного завода сборных сооружений требуется</w:t>
        <w:br/>
        <w:t>более тонны металлических форм. При производительности</w:t>
        <w:br/>
        <w:t xml:space="preserve">30 </w:t>
      </w:r>
      <w:r>
        <w:rPr>
          <w:i/>
          <w:iCs/>
          <w:sz w:val="23"/>
          <w:szCs w:val="23"/>
        </w:rPr>
        <w:t>м</w:t>
      </w:r>
      <w:r>
        <w:rPr>
          <w:i/>
          <w:iCs/>
          <w:sz w:val="23"/>
          <w:szCs w:val="23"/>
          <w:vertAlign w:val="superscript"/>
        </w:rPr>
        <w:t>3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>из'делий в сутки таких металлических форм потре-</w:t>
        <w:br/>
        <w:t xml:space="preserve">бовалось бы более 30 </w:t>
      </w:r>
      <w:r>
        <w:rPr>
          <w:i/>
          <w:iCs/>
          <w:sz w:val="23"/>
          <w:szCs w:val="23"/>
        </w:rPr>
        <w:t xml:space="preserve">т. </w:t>
      </w:r>
      <w:r>
        <w:rPr>
          <w:sz w:val="23"/>
          <w:szCs w:val="23"/>
        </w:rPr>
        <w:t>Такие грузы очень связали бы</w:t>
        <w:br/>
        <w:t>маневренность и заняли бы большое количество транспор-</w:t>
        <w:br/>
        <w:t>та, поэтому в войсковых условиях идут по другому пут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rFonts w:cs="Arial" w:ascii="Arial" w:hAnsi="Arial"/>
          <w:sz w:val="29"/>
          <w:szCs w:val="29"/>
        </w:rPr>
        <w:t>66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Современньш способом формования является формо-</w:t>
        <w:br/>
        <w:t>вание в виброформах с немедленной распалубкой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Чтобы достигнуть этого, потребовалось разработать</w:t>
        <w:br/>
        <w:t>специальные конструкции металлических форм с закреп-</w:t>
        <w:br/>
        <w:t>ленными на них вибраторами. Используя в них жесткие</w:t>
        <w:br/>
        <w:t>бетонные смеси (с нулевыми осадками конуса), можно</w:t>
        <w:br/>
        <w:t>весь цикл изготовления .даже крупных деталей свести к</w:t>
        <w:br/>
        <w:t xml:space="preserve">15—20 </w:t>
      </w:r>
      <w:r>
        <w:rPr>
          <w:i/>
          <w:iCs/>
          <w:sz w:val="22"/>
          <w:szCs w:val="22"/>
        </w:rPr>
        <w:t>мин.</w:t>
      </w:r>
    </w:p>
    <w:p>
      <w:pPr>
        <w:pStyle w:val="Normal"/>
        <w:rPr>
          <w:szCs w:val="24"/>
        </w:rPr>
      </w:pPr>
      <w:r>
        <w:rPr>
          <w:b/>
          <w:bCs/>
          <w:sz w:val="18"/>
          <w:szCs w:val="18"/>
        </w:rPr>
        <w:t xml:space="preserve">Рис. 23. </w:t>
      </w:r>
      <w:r>
        <w:rPr>
          <w:sz w:val="18"/>
          <w:szCs w:val="18"/>
        </w:rPr>
        <w:t>Виброформа для изготовления элементов У-1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Рассмотрим конструкции нескольких виброформ. На</w:t>
        <w:br/>
        <w:t>рис. 23 показала виброформа элемента У-1. Как .и все</w:t>
        <w:br/>
        <w:t>виброформы, она состоит из сердечника и наружной опа-</w:t>
        <w:br/>
        <w:t>лубки. Внутри сердечника закреплен вибратор. Вибратор</w:t>
        <w:br/>
        <w:t>представляет собой электромотор, соединенный со спе-</w:t>
        <w:br/>
        <w:t>циальным дебалансным устройством, создающим колеба-</w:t>
        <w:br/>
        <w:t>ния при вращении. Эти колебания передаются сердечнику</w:t>
        <w:br/>
        <w:t>виброформы, с которым .вибратор жестко соединен. Для</w:t>
        <w:br/>
        <w:t>крупных виброформ типа У-1 необходима мощность элек-</w:t>
        <w:br/>
        <w:t xml:space="preserve">тромотора около 5 </w:t>
      </w:r>
      <w:r>
        <w:rPr>
          <w:i/>
          <w:iCs/>
          <w:sz w:val="22"/>
          <w:szCs w:val="22"/>
        </w:rPr>
        <w:t xml:space="preserve">кет. </w:t>
      </w:r>
      <w:r>
        <w:rPr>
          <w:sz w:val="22"/>
          <w:szCs w:val="22"/>
        </w:rPr>
        <w:t>Наружная опалубка имеет шар-</w:t>
        <w:br/>
        <w:t>нир и разъем, которые обеспечивают снятие ее с ротового</w:t>
        <w:br/>
        <w:t>изделия. Внизу то периметру сердечника и наружной опа-</w:t>
        <w:br/>
        <w:t>лубки, там, где они примыкают к поддону, делается рези-</w:t>
        <w:br/>
        <w:t>новая (прокладка. Это приспособление удерживает цемент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18"/>
          <w:szCs w:val="18"/>
        </w:rPr>
        <w:t>5*</w:t>
      </w:r>
      <w:r>
        <w:rPr>
          <w:rFonts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67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ное молоко и ие позволяет ему вытекать. По такому же</w:t>
        <w:br/>
        <w:t>принципу устроена виброформа для элемента У-2 '(рис. 24).</w:t>
        <w:br/>
        <w:t>Последовательность операций на виброформах сле-</w:t>
        <w:br/>
        <w:t>дующая: очищается и устанавливается поддон, на него</w:t>
        <w:br/>
        <w:t>устанавливается сердечник и наружная опалубка, смазан-</w:t>
        <w:br/>
        <w:t>ные отработанным автолом, в виброформу вставляются</w:t>
        <w:br/>
        <w:t>арматурный каркас и закладные части, после чего начи-</w:t>
      </w:r>
    </w:p>
    <w:p>
      <w:pPr>
        <w:pStyle w:val="Normal"/>
        <w:rPr>
          <w:szCs w:val="24"/>
        </w:rPr>
      </w:pPr>
      <w:r>
        <w:rPr>
          <w:b/>
          <w:bCs/>
          <w:sz w:val="18"/>
          <w:szCs w:val="18"/>
        </w:rPr>
        <w:t xml:space="preserve">Рис. 24. </w:t>
      </w:r>
      <w:r>
        <w:rPr>
          <w:sz w:val="18"/>
          <w:szCs w:val="18"/>
        </w:rPr>
        <w:t>Виброформа для изготовления элементов У-2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нается подача бетона и бетонирование. Бетон от бетоносме-</w:t>
        <w:br/>
        <w:t>•сительного узла может подаваться ковшом автопогрузчи-</w:t>
        <w:br/>
        <w:t>ка или бадьей, которая транспортируется автопотрузчи-</w:t>
        <w:br/>
        <w:t>КО;М, автомобильным или козловым крапом. Бетон подается</w:t>
        <w:br/>
        <w:t>в загрузочную воронку или на иные направляющие пло-</w:t>
        <w:br/>
        <w:t>скости, имеющиеся в виброформах. Включается вибратор</w:t>
        <w:br/>
        <w:t>•и по мере укладки добавляется бетон. По заполнении виб-</w:t>
        <w:br/>
        <w:t>,роформы вибратор выключается и верхняя плоскость из-</w:t>
        <w:br/>
        <w:t>делия заглаживается с помощью мастерков. На этом фор-</w:t>
        <w:br/>
        <w:t>мование и закончено. Дальше начинается распалублива-</w:t>
        <w:br/>
        <w:t>ние. Сначала виброформа вместе со свежеотформованным</w:t>
        <w:br/>
        <w:t>•изделием переставляется с помощью автокрана или дру-</w:t>
        <w:br/>
        <w:t>гого грузоподъемного средства с поддона на выравненную</w:t>
        <w:br/>
        <w:t>площадку (на грунт) около поддона. Раскрываются зам-</w:t>
        <w:br/>
        <w:t>ки, извлекается сердечник и устанавливается обратно 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rFonts w:cs="Arial" w:ascii="Arial" w:hAnsi="Arial"/>
          <w:b/>
          <w:bCs/>
          <w:sz w:val="21"/>
          <w:szCs w:val="21"/>
        </w:rPr>
        <w:t>68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оддон. Затем снимается на.рул.л.:.:-. опалубка и также ста-</w:t>
        <w:br/>
        <w:t>вится на поддон, где цикл повторяйся сновя. Перемеще-</w:t>
        <w:br/>
        <w:t>ние опалубки и изделий с формой может производиться</w:t>
        <w:br/>
        <w:t>автомобильным, козловым кражж или другими средства-</w:t>
        <w:br/>
        <w:t>ми, от применения которых, кстати, зависит организация</w:t>
        <w:br/>
        <w:t>площадки формования. Если на формовании используется</w:t>
        <w:br/>
        <w:t>козловый 'кран, то от формовочного поддона изделия</w:t>
      </w:r>
    </w:p>
    <w:p>
      <w:pPr>
        <w:pStyle w:val="Normal"/>
        <w:rPr>
          <w:szCs w:val="24"/>
        </w:rPr>
      </w:pPr>
      <w:r>
        <w:rPr>
          <w:b/>
          <w:bCs/>
          <w:sz w:val="18"/>
          <w:szCs w:val="18"/>
        </w:rPr>
        <w:t xml:space="preserve">Рис. 25. </w:t>
      </w:r>
      <w:r>
        <w:rPr>
          <w:sz w:val="18"/>
          <w:szCs w:val="18"/>
        </w:rPr>
        <w:t>Опрокидные формы для изготовления</w:t>
        <w:br/>
        <w:t>балочных элементов:</w:t>
      </w:r>
    </w:p>
    <w:p>
      <w:pPr>
        <w:pStyle w:val="Normal"/>
        <w:rPr>
          <w:szCs w:val="24"/>
        </w:rPr>
      </w:pPr>
      <w:r>
        <w:rPr>
          <w:i/>
          <w:iCs/>
          <w:sz w:val="15"/>
          <w:szCs w:val="15"/>
        </w:rPr>
        <w:t xml:space="preserve">а — </w:t>
      </w:r>
      <w:r>
        <w:rPr>
          <w:sz w:val="15"/>
          <w:szCs w:val="15"/>
        </w:rPr>
        <w:t>готовые   элементы;   б — форма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транспортируются и располагаются по одной линии, а</w:t>
        <w:br/>
        <w:t>если автокран — то готовые изделия располагаются вокруг</w:t>
        <w:br/>
        <w:t>лоддона. Когда вся площадка заполнена, кран переводит-</w:t>
        <w:br/>
        <w:t>ся на соседнюю площадку, где циклы повторяются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Небольшие элементы типа балок можно формовать с</w:t>
        <w:br/>
        <w:t>помощью опрокидных форм (рис. 25) или опрокидных виб-</w:t>
        <w:br/>
        <w:t>роформ. После того как изделие отформовано, форма пе-</w:t>
        <w:br/>
        <w:t>рекидывается и изделие выкладывается на грунт, где ле-</w:t>
        <w:br/>
        <w:t>жит до набора необходимой транспортной прочности. Если</w:t>
        <w:br/>
        <w:t>эти формы делаются из досок, то для более легкого рас-</w:t>
        <w:br/>
        <w:t>палубливания прокладывается мокрая ткань, если из ме-</w:t>
        <w:br/>
        <w:t>талла— они смазываются. Во всех случаях, как в вибро&gt;-</w:t>
        <w:br/>
        <w:t>формах, так и в опрокидных формах, устраивается уши-</w:t>
        <w:br/>
        <w:t>рение в сторону выхода готового изделия. Так, опрокидные</w:t>
        <w:br/>
        <w:t>формы несколько уширяются кверху, а сердечники вибро-</w:t>
        <w:br/>
        <w:t>форм сужаются книзу (к поддону)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Из краткого описания устройства, работы виброфор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b/>
          <w:bCs/>
          <w:sz w:val="23"/>
          <w:szCs w:val="23"/>
        </w:rPr>
        <w:t>69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и организации последовательности операций видны те</w:t>
        <w:br/>
        <w:t>огромные преимущества, которые имеют виброформы,</w:t>
        <w:br/>
        <w:t>опрокидные формы и другие приспособления, обеспечиваю-</w:t>
        <w:br/>
        <w:t>щие немедленную распалубку. В десятки раз сокращается</w:t>
        <w:br/>
        <w:t>количество опалубк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ри наличии таких высокопроизводительных механиз-</w:t>
        <w:br/>
        <w:t>мов, как виброформы, нужно очень тщательно организо-</w:t>
        <w:br/>
        <w:t>вывать планировку формовочных площадок и использова-</w:t>
        <w:br/>
        <w:t>ние механизмов. Только хронометраж, борьба за секунды,</w:t>
        <w:br/>
        <w:t>за четкую организацию работы без потерь времени, без</w:t>
        <w:br/>
        <w:t>лишних операций смогут обеспечить высокую производи-</w:t>
        <w:br/>
        <w:t>тельность при малых затратах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рименение жестких бетонов, укладываемых с по-</w:t>
        <w:br/>
        <w:t>мощью виброформ, позволяет не только резко уменьшить</w:t>
        <w:br/>
        <w:t>расход леса, сократить количество инвентарной опалубки</w:t>
        <w:br/>
        <w:t>и упростить процесс формования. Поскольку жесткие бе-</w:t>
      </w:r>
    </w:p>
    <w:p>
      <w:pPr>
        <w:pStyle w:val="Normal"/>
        <w:rPr>
          <w:szCs w:val="24"/>
        </w:rPr>
      </w:pPr>
      <w:r>
        <w:rPr>
          <w:sz w:val="8"/>
          <w:szCs w:val="8"/>
          <w:lang w:val="en-US"/>
        </w:rPr>
        <w:t>D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толы содержат небольшое количество воды (—менее 0,4),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уменьшается расход цемента, а главное, значительно со-</w:t>
        <w:br/>
        <w:t>кращаются сроки твердения и увеличивается скорость</w:t>
        <w:br/>
        <w:t>нарастания прочности изделий. Так, за сутки в летнее</w:t>
        <w:br/>
        <w:t xml:space="preserve">время прочность изделий достигает 25% от </w:t>
      </w:r>
      <w:r>
        <w:rPr>
          <w:i/>
          <w:iCs/>
          <w:smallCaps/>
          <w:sz w:val="22"/>
          <w:szCs w:val="22"/>
          <w:lang w:val="en-US"/>
        </w:rPr>
        <w:t>rz</w:t>
      </w:r>
      <w:r>
        <w:rPr>
          <w:i/>
          <w:iCs/>
          <w:smallCaps/>
          <w:sz w:val="22"/>
          <w:szCs w:val="22"/>
        </w:rPr>
        <w:t xml:space="preserve">&amp;, </w:t>
      </w:r>
      <w:r>
        <w:rPr>
          <w:sz w:val="22"/>
          <w:szCs w:val="22"/>
        </w:rPr>
        <w:t>т. е. прак-</w:t>
        <w:br/>
        <w:t xml:space="preserve">тически 70—80 </w:t>
      </w:r>
      <w:r>
        <w:rPr>
          <w:i/>
          <w:iCs/>
          <w:sz w:val="22"/>
          <w:szCs w:val="22"/>
        </w:rPr>
        <w:t>кг/см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что в крайнем случае достаточно</w:t>
        <w:br/>
        <w:t>для транспортирования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С целью еще 'большей интенсификации процесса твер-</w:t>
        <w:br/>
        <w:t>дения, особенно при температурах менее 15—10° С, при-</w:t>
        <w:br/>
        <w:t>меняют химические ускорители твердения, вводимые в бе-</w:t>
        <w:br/>
        <w:t>тон при его приготовлении. В качестве таких ускорителей</w:t>
        <w:br/>
        <w:t>используется хлористый кальций, соляная кислота, гипс.</w:t>
        <w:br/>
        <w:t>Соляная кислота и хлористый кальций вводятся в коли-</w:t>
        <w:br/>
        <w:t>честве 2—3% веса цемента, а лил с — в количестве 5%.</w:t>
        <w:br/>
        <w:t>Химические ускорители нельзя -вводить в бетон на быстро-</w:t>
        <w:br/>
        <w:t>твердеющем цементе, так как это будет нарушать химиче-</w:t>
        <w:br/>
        <w:t>ские процессы твердения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 xml:space="preserve">Расчет химических добавок производится на 1 </w:t>
      </w:r>
      <w:r>
        <w:rPr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бе-</w:t>
        <w:br/>
        <w:t>тона, а затем—на один замес, т. е. на емкость бетономе-</w:t>
        <w:br/>
        <w:t>шалки, умноженную на коэффициент выхода (0,65)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Раствор соляной кислоты и хлористого кальция выли-</w:t>
        <w:br/>
        <w:t>вается в бетономешалку после воды, а гипс засыпается</w:t>
        <w:br/>
        <w:t>при перемешивании. Вода, находящаяся в растворе хими-</w:t>
        <w:br/>
        <w:t>ческого ускорителя, должна быть учтена, и ее количество</w:t>
        <w:br/>
        <w:t>на замес необходимо соответственно уменьшит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При использовании в качестве ускорителя соляной</w:t>
        <w:br/>
        <w:t>кислоты расчет ведется на концентрированную кислоту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или по табл. 9, в которой дается расход ее в литрах на</w:t>
        <w:br/>
        <w:t xml:space="preserve">1 </w:t>
      </w:r>
      <w:r>
        <w:rPr>
          <w:i/>
          <w:iCs/>
          <w:sz w:val="23"/>
          <w:szCs w:val="23"/>
        </w:rPr>
        <w:t>м</w:t>
      </w:r>
      <w:r>
        <w:rPr>
          <w:i/>
          <w:iCs/>
          <w:sz w:val="23"/>
          <w:szCs w:val="23"/>
          <w:vertAlign w:val="superscript"/>
        </w:rPr>
        <w:t>3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>бетона в зависимости от расхода цемента (удельный</w:t>
        <w:br/>
        <w:t>вес кислоты 1,2).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  <w:t>Таблица 9</w:t>
      </w:r>
    </w:p>
    <w:tbl>
      <w:tblPr>
        <w:tblW w:w="59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9"/>
        <w:gridCol w:w="562"/>
        <w:gridCol w:w="554"/>
        <w:gridCol w:w="554"/>
        <w:gridCol w:w="554"/>
        <w:gridCol w:w="562"/>
        <w:gridCol w:w="526"/>
      </w:tblGrid>
      <w:tr>
        <w:trPr>
          <w:trHeight w:val="436" w:hRule="atLeast"/>
        </w:trPr>
        <w:tc>
          <w:tcPr>
            <w:tcW w:w="259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Количество  кислоты, </w:t>
            </w:r>
            <w:r>
              <w:rPr>
                <w:i/>
                <w:iCs/>
                <w:sz w:val="15"/>
                <w:szCs w:val="15"/>
              </w:rPr>
              <w:t>л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Расход цемента на 1 </w:t>
            </w:r>
            <w:r>
              <w:rPr>
                <w:i/>
                <w:iCs/>
                <w:sz w:val="15"/>
                <w:szCs w:val="15"/>
              </w:rPr>
              <w:t>м</w:t>
            </w:r>
            <w:r>
              <w:rPr>
                <w:i/>
                <w:iCs/>
                <w:sz w:val="15"/>
                <w:szCs w:val="15"/>
                <w:vertAlign w:val="superscript"/>
              </w:rPr>
              <w:t>3</w:t>
            </w:r>
            <w:r>
              <w:rPr>
                <w:i/>
                <w:iCs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бетона, </w:t>
            </w:r>
            <w:r>
              <w:rPr>
                <w:i/>
                <w:iCs/>
                <w:sz w:val="15"/>
                <w:szCs w:val="15"/>
              </w:rPr>
              <w:t>кг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259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7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4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42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45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47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50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2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добавке 2%    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25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добавке 3«/о    .....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rPr>
          <w:szCs w:val="24"/>
        </w:rPr>
      </w:pPr>
      <w:r>
        <w:rPr>
          <w:sz w:val="23"/>
          <w:szCs w:val="23"/>
        </w:rPr>
        <w:t>Кислота и хлористый кальций разводятся предвари-</w:t>
        <w:br/>
        <w:t>тельно в деревянной таре, из которой подаются в бетоно-</w:t>
        <w:br/>
        <w:t>мешалку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ри наличии соответствующих средств (.парообразова-</w:t>
        <w:br/>
        <w:t>тели, трубы или рукае«а, камеры для изделий или брезен-</w:t>
        <w:br/>
        <w:t>товые, накладки) может быть организовано пропаривание</w:t>
        <w:br/>
        <w:t>отформованных изделий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ропариваиием изделий из пластичного бетона 1в те-</w:t>
        <w:br/>
        <w:t xml:space="preserve">чение 10—12 </w:t>
      </w:r>
      <w:r>
        <w:rPr>
          <w:i/>
          <w:iCs/>
          <w:sz w:val="23"/>
          <w:szCs w:val="23"/>
        </w:rPr>
        <w:t xml:space="preserve">ч </w:t>
      </w:r>
      <w:r>
        <w:rPr>
          <w:sz w:val="23"/>
          <w:szCs w:val="23"/>
        </w:rPr>
        <w:t xml:space="preserve">достигается .прочность 30—40% "от </w:t>
      </w:r>
      <w:r>
        <w:rPr>
          <w:i/>
          <w:iCs/>
          <w:smallCaps/>
          <w:sz w:val="23"/>
          <w:szCs w:val="23"/>
          <w:lang w:val="en-US"/>
        </w:rPr>
        <w:t>rz</w:t>
      </w:r>
      <w:r>
        <w:rPr>
          <w:i/>
          <w:iCs/>
          <w:smallCaps/>
          <w:sz w:val="23"/>
          <w:szCs w:val="23"/>
        </w:rPr>
        <w:t xml:space="preserve">&amp;, </w:t>
      </w:r>
      <w:r>
        <w:rPr>
          <w:sz w:val="23"/>
          <w:szCs w:val="23"/>
        </w:rPr>
        <w:t>т. е.</w:t>
        <w:br/>
        <w:t xml:space="preserve">около 100 </w:t>
      </w:r>
      <w:r>
        <w:rPr>
          <w:i/>
          <w:iCs/>
          <w:sz w:val="23"/>
          <w:szCs w:val="23"/>
        </w:rPr>
        <w:t>кг/см</w:t>
      </w:r>
      <w:r>
        <w:rPr>
          <w:i/>
          <w:iCs/>
          <w:sz w:val="23"/>
          <w:szCs w:val="23"/>
          <w:vertAlign w:val="superscript"/>
        </w:rPr>
        <w:t>2</w:t>
      </w:r>
      <w:r>
        <w:rPr>
          <w:i/>
          <w:iCs/>
          <w:sz w:val="23"/>
          <w:szCs w:val="23"/>
        </w:rPr>
        <w:t xml:space="preserve">. </w:t>
      </w:r>
      <w:r>
        <w:rPr>
          <w:sz w:val="23"/>
          <w:szCs w:val="23"/>
        </w:rPr>
        <w:t>Практически в полевых условиях (под</w:t>
        <w:br/>
        <w:t>брезентом) (удается поддерживать температуру 50—60°,</w:t>
        <w:br/>
        <w:t xml:space="preserve">и пропаривание в течение 10—12 </w:t>
      </w:r>
      <w:r>
        <w:rPr>
          <w:i/>
          <w:iCs/>
          <w:sz w:val="23"/>
          <w:szCs w:val="23"/>
        </w:rPr>
        <w:t xml:space="preserve">ч </w:t>
      </w:r>
      <w:r>
        <w:rPr>
          <w:sz w:val="23"/>
          <w:szCs w:val="23"/>
        </w:rPr>
        <w:t>дает прочность</w:t>
        <w:br/>
        <w:t xml:space="preserve">120 </w:t>
      </w:r>
      <w:r>
        <w:rPr>
          <w:i/>
          <w:iCs/>
          <w:sz w:val="23"/>
          <w:szCs w:val="23"/>
        </w:rPr>
        <w:t>кг/см</w:t>
      </w:r>
      <w:r>
        <w:rPr>
          <w:i/>
          <w:iCs/>
          <w:sz w:val="23"/>
          <w:szCs w:val="23"/>
          <w:vertAlign w:val="superscript"/>
        </w:rPr>
        <w:t>2</w:t>
      </w:r>
      <w:r>
        <w:rPr>
          <w:i/>
          <w:iCs/>
          <w:sz w:val="23"/>
          <w:szCs w:val="23"/>
        </w:rPr>
        <w:t xml:space="preserve">, </w:t>
      </w:r>
      <w:r>
        <w:rPr>
          <w:sz w:val="23"/>
          <w:szCs w:val="23"/>
        </w:rPr>
        <w:t xml:space="preserve">т. е. около 40% от </w:t>
      </w:r>
      <w:r>
        <w:rPr>
          <w:i/>
          <w:iCs/>
          <w:sz w:val="23"/>
          <w:szCs w:val="23"/>
          <w:lang w:val="en-US"/>
        </w:rPr>
        <w:t>R</w:t>
      </w:r>
      <w:r>
        <w:rPr>
          <w:i/>
          <w:iCs/>
          <w:sz w:val="23"/>
          <w:szCs w:val="23"/>
          <w:vertAlign w:val="subscript"/>
        </w:rPr>
        <w:t>2</w:t>
      </w:r>
      <w:r>
        <w:rPr>
          <w:i/>
          <w:iCs/>
          <w:sz w:val="23"/>
          <w:szCs w:val="23"/>
        </w:rPr>
        <w:t xml:space="preserve">» </w:t>
      </w:r>
      <w:r>
        <w:rPr>
          <w:sz w:val="23"/>
          <w:szCs w:val="23"/>
        </w:rPr>
        <w:t>для изделий^ из жесткого</w:t>
        <w:br/>
        <w:t>бетона, полученных немедленной распалубкой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ри наличии времени .можно устраивать пропарочные</w:t>
        <w:br/>
        <w:t>камеры из деревянных щитов или котлованные (траншей-</w:t>
        <w:br/>
        <w:t>ные) пропарочные камеры, ,'куда изделия подаются на те-</w:t>
        <w:br/>
        <w:t>лежках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ри сочетании химических ускорителей с пропарива-</w:t>
        <w:br/>
        <w:t xml:space="preserve">нием после 10 </w:t>
      </w:r>
      <w:r>
        <w:rPr>
          <w:i/>
          <w:iCs/>
          <w:sz w:val="23"/>
          <w:szCs w:val="23"/>
        </w:rPr>
        <w:t xml:space="preserve">ч </w:t>
      </w:r>
      <w:r>
        <w:rPr>
          <w:sz w:val="23"/>
          <w:szCs w:val="23"/>
        </w:rPr>
        <w:t>твердения можно получить прочность бо-</w:t>
        <w:br/>
        <w:t>лее 50% ЮТ -?28-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Если в полевых условиях невозможно организовать</w:t>
        <w:br/>
        <w:t>пропаривание, то нужен хотя бы просто соответствующий</w:t>
        <w:br/>
        <w:t>уход за свежеотформованными изделиями. Он заключает-</w:t>
        <w:br/>
        <w:t>ся в защите их от солнечных лучей, в утеплении и увлаж-</w:t>
        <w:br/>
        <w:t>нении. Для этого изделия обкладывают опилками, песком</w:t>
        <w:br/>
        <w:t>(после схватывания) и поливают.</w:t>
      </w:r>
    </w:p>
    <w:p>
      <w:pPr>
        <w:pStyle w:val="Normal"/>
        <w:rPr>
          <w:szCs w:val="24"/>
        </w:rPr>
      </w:pPr>
      <w:r>
        <w:rPr>
          <w:b/>
          <w:bCs/>
          <w:sz w:val="23"/>
          <w:szCs w:val="23"/>
        </w:rPr>
        <w:t xml:space="preserve">Контроль за качеством </w:t>
      </w:r>
      <w:r>
        <w:rPr>
          <w:sz w:val="23"/>
          <w:szCs w:val="23"/>
        </w:rPr>
        <w:t>бетона в готовых изделиях</w:t>
        <w:br/>
        <w:t>должен вестись прежде всего с помощью контрольных ку-</w:t>
        <w:br/>
        <w:t>биков, которые изготавливаются из тех же замесов, что и</w:t>
        <w:br/>
        <w:t>изделия. {Такие кубики испытываются на прессах в ноле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3"/>
          <w:szCs w:val="23"/>
        </w:rPr>
        <w:t>71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ых лабораториях или в лабораториях ближайших насе-</w:t>
        <w:br/>
        <w:t>ленных пунктов, строительств и т. д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Существуют и более простые способы ориентировоч-</w:t>
        <w:br/>
        <w:t>ного определения прочности бетона в изделии, правда,</w:t>
        <w:br/>
        <w:t>значительно менее точные, чем испытание контрольных</w:t>
        <w:br/>
        <w:t xml:space="preserve">кубиков. Для этого применяется 'молоток весом 250 </w:t>
      </w:r>
      <w:r>
        <w:rPr>
          <w:i/>
          <w:iCs/>
          <w:sz w:val="22"/>
          <w:szCs w:val="22"/>
        </w:rPr>
        <w:t xml:space="preserve">г </w:t>
      </w:r>
      <w:r>
        <w:rPr>
          <w:sz w:val="22"/>
          <w:szCs w:val="22"/>
        </w:rPr>
        <w:t>с</w:t>
        <w:br/>
        <w:t xml:space="preserve">ручкой, имеющей длину 300 </w:t>
      </w:r>
      <w:r>
        <w:rPr>
          <w:i/>
          <w:iCs/>
          <w:sz w:val="22"/>
          <w:szCs w:val="22"/>
        </w:rPr>
        <w:t xml:space="preserve">мм. </w:t>
      </w:r>
      <w:r>
        <w:rPr>
          <w:sz w:val="22"/>
          <w:szCs w:val="22"/>
        </w:rPr>
        <w:t>На конце металлического</w:t>
        <w:br/>
        <w:t xml:space="preserve">обушка завальцовывается шарик диаметром 15 </w:t>
      </w:r>
      <w:r>
        <w:rPr>
          <w:i/>
          <w:iCs/>
          <w:sz w:val="22"/>
          <w:szCs w:val="22"/>
        </w:rPr>
        <w:t xml:space="preserve">мм. </w:t>
      </w:r>
      <w:r>
        <w:rPr>
          <w:sz w:val="22"/>
          <w:szCs w:val="22"/>
        </w:rPr>
        <w:t>Чер-</w:t>
        <w:br/>
        <w:t>тежи такого молотка даются в инструкциях и руковод-</w:t>
        <w:br/>
        <w:t>ствах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Испытание изделий проводится ударом по бетону и</w:t>
        <w:br/>
        <w:t>последующим измерением диаметра лунки, в зависимости</w:t>
        <w:br/>
        <w:t>от которого по таблицам определяется прочность бетона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Для полного представления об организации изготовле-</w:t>
        <w:br/>
        <w:t>ния сборных железобетонных сооружений необходимо рас-</w:t>
        <w:br/>
        <w:t>смотреть вопросы водоснабжения и энергоснабжения ме-</w:t>
        <w:br/>
        <w:t>ханизмов, используемых три этом, а также общую орга-</w:t>
        <w:br/>
        <w:t>низацию, взаимное расположение подразделений и меха-</w:t>
        <w:br/>
        <w:t>низмов, занятых изготовлением.</w:t>
      </w:r>
    </w:p>
    <w:p>
      <w:pPr>
        <w:pStyle w:val="Normal"/>
        <w:rPr>
          <w:szCs w:val="24"/>
        </w:rPr>
      </w:pPr>
      <w:r>
        <w:rPr>
          <w:b/>
          <w:bCs/>
          <w:sz w:val="22"/>
          <w:szCs w:val="22"/>
        </w:rPr>
        <w:t xml:space="preserve">Водоснабжение </w:t>
      </w:r>
      <w:r>
        <w:rPr>
          <w:sz w:val="22"/>
          <w:szCs w:val="22"/>
        </w:rPr>
        <w:t>-при изготовлении железобетонных изде-</w:t>
        <w:br/>
        <w:t>лий может быть организовано по различным схемам в за-</w:t>
        <w:br/>
        <w:t>висимости от водоисточника и наличия материальной част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отребителями воды являются бетоносмесительное под-</w:t>
        <w:br/>
        <w:t>разделение, а также подразделение, занятое формовкой и</w:t>
        <w:br/>
        <w:t>уходом за изделиями (поливка, пропаривание, мойка виб-</w:t>
        <w:br/>
        <w:t>роформ)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одсчет расхода воды может быть произведен исходя</w:t>
        <w:br/>
        <w:t xml:space="preserve">из следующих предпосылок: расход на 1 </w:t>
      </w:r>
      <w:r>
        <w:rPr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приготовляе-</w:t>
        <w:br/>
        <w:t xml:space="preserve">мого бетона составляет примерно 200 </w:t>
      </w:r>
      <w:r>
        <w:rPr>
          <w:i/>
          <w:iCs/>
          <w:sz w:val="22"/>
          <w:szCs w:val="22"/>
        </w:rPr>
        <w:t xml:space="preserve">л, </w:t>
      </w:r>
      <w:r>
        <w:rPr>
          <w:sz w:val="22"/>
          <w:szCs w:val="22"/>
        </w:rPr>
        <w:t>на поливку и мой-</w:t>
        <w:br/>
        <w:t xml:space="preserve">ку— около 15 </w:t>
      </w:r>
      <w:r>
        <w:rPr>
          <w:i/>
          <w:iCs/>
          <w:sz w:val="22"/>
          <w:szCs w:val="22"/>
        </w:rPr>
        <w:t xml:space="preserve">л </w:t>
      </w:r>
      <w:r>
        <w:rPr>
          <w:sz w:val="22"/>
          <w:szCs w:val="22"/>
        </w:rPr>
        <w:t xml:space="preserve">на 1 </w:t>
      </w:r>
      <w:r>
        <w:rPr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С запасом 1,4—1,5 раза расход со-</w:t>
        <w:br/>
        <w:t xml:space="preserve">ставит около 300 </w:t>
      </w:r>
      <w:r>
        <w:rPr>
          <w:i/>
          <w:iCs/>
          <w:sz w:val="22"/>
          <w:szCs w:val="22"/>
        </w:rPr>
        <w:t xml:space="preserve">л </w:t>
      </w:r>
      <w:r>
        <w:rPr>
          <w:sz w:val="22"/>
          <w:szCs w:val="22"/>
        </w:rPr>
        <w:t xml:space="preserve">на 1 </w:t>
      </w:r>
      <w:r>
        <w:rPr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Для полевого бетонного завода</w:t>
        <w:br/>
        <w:t xml:space="preserve">производительностью 60 </w:t>
      </w:r>
      <w:r>
        <w:rPr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в сутки расход воды составит</w:t>
        <w:br/>
        <w:t xml:space="preserve">около 18—20 </w:t>
      </w:r>
      <w:r>
        <w:rPr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При учете мойки машин и работы гравие-</w:t>
        <w:br/>
        <w:t>мойки расход воды увеличивается в 3—4 раза и составляет</w:t>
        <w:br/>
        <w:t>около 1 ж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на 1 </w:t>
      </w:r>
      <w:r>
        <w:rPr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бетона. Таким образом, минимальный</w:t>
        <w:br/>
        <w:t xml:space="preserve">расход на приготовление бетона составляет 200 </w:t>
      </w:r>
      <w:r>
        <w:rPr>
          <w:i/>
          <w:iCs/>
          <w:sz w:val="22"/>
          <w:szCs w:val="22"/>
        </w:rPr>
        <w:t xml:space="preserve">л </w:t>
      </w:r>
      <w:r>
        <w:rPr>
          <w:sz w:val="22"/>
          <w:szCs w:val="22"/>
        </w:rPr>
        <w:t xml:space="preserve">на 1 </w:t>
      </w:r>
      <w:r>
        <w:rPr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  <w:vertAlign w:val="superscript"/>
        </w:rPr>
        <w:t>3</w:t>
        <w:br/>
      </w:r>
      <w:r>
        <w:rPr>
          <w:sz w:val="22"/>
          <w:szCs w:val="22"/>
        </w:rPr>
        <w:t>бетона, а при наличии хорошего водоисточника и механизи-</w:t>
        <w:br/>
        <w:t xml:space="preserve">рованной подаче воды он может быть доведен до 1 </w:t>
      </w:r>
      <w:r>
        <w:rPr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на</w:t>
        <w:br/>
        <w:t xml:space="preserve">1 </w:t>
      </w:r>
      <w:r>
        <w:rPr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бетона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Если открытый водоисточник (озеро, река) находится</w:t>
        <w:br/>
        <w:t>недалеко, то целесообразно установить мотопомпу на бере-</w:t>
        <w:br/>
        <w:t>гу и подавать воду по рукавам, имеющимся в комплекте</w:t>
        <w:br/>
        <w:t>помпы, в резервуар. Иногда резервуар устанавливают на</w:t>
        <w:br/>
        <w:t>эстакаде, это дает возможность подавать воду самотеко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72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о шлангам или рукавам к местам потребления. Чаще</w:t>
        <w:br/>
        <w:t>воду из резервуара, располагаемого у бетономешалки, под-</w:t>
        <w:br/>
        <w:t>качивают в бачок бетономешалки ручным насосом БКФ-4.</w:t>
        <w:br/>
        <w:t>Широкое распространение получили безбашенные водо-</w:t>
        <w:br/>
        <w:t>качки для полевых бетонных заводов. Иногда подвоз воды</w:t>
        <w:br/>
        <w:t>приходится организовывать на автомашинах. В этом слу-</w:t>
        <w:br/>
        <w:t>чае у бетономешалки должен быть запас воды в резервуа-</w:t>
        <w:br/>
        <w:t>рах (РЕ-6000) исходя из суточной работы.</w:t>
      </w:r>
    </w:p>
    <w:p>
      <w:pPr>
        <w:pStyle w:val="Normal"/>
        <w:rPr>
          <w:szCs w:val="24"/>
        </w:rPr>
      </w:pPr>
      <w:r>
        <w:rPr>
          <w:b/>
          <w:bCs/>
          <w:sz w:val="23"/>
          <w:szCs w:val="23"/>
        </w:rPr>
        <w:t xml:space="preserve">Энергоснабжение </w:t>
      </w:r>
      <w:r>
        <w:rPr>
          <w:sz w:val="23"/>
          <w:szCs w:val="23"/>
        </w:rPr>
        <w:t>механизмов при изготовлении железо-</w:t>
        <w:br/>
        <w:t>бетонных деталей может осуществляться от стационарных</w:t>
        <w:br/>
        <w:t>источников электроэнергии или от передвижных электро-</w:t>
        <w:br/>
        <w:t>станций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отребителями электроэнергии являются бетономешал-</w:t>
        <w:br/>
        <w:t>ка, станки резки и правки арматуры, виброформы и вибра-</w:t>
        <w:br/>
        <w:t>торы, ленточные транспортеры, насосы, осветительные</w:t>
        <w:br/>
        <w:t>приборы и другие электрифицированные механизмы и инс-</w:t>
        <w:br/>
        <w:t>трументы.</w:t>
      </w:r>
      <w:r>
        <w:rPr>
          <w:rFonts w:ascii="Arial" w:hAnsi="Arial"/>
          <w:sz w:val="23"/>
          <w:szCs w:val="23"/>
        </w:rPr>
        <w:t xml:space="preserve">                                               </w:t>
      </w:r>
      <w:r>
        <w:rPr>
          <w:sz w:val="23"/>
          <w:szCs w:val="23"/>
        </w:rPr>
        <w:t>|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Для ориентировки укажем, что мощности потребителей</w:t>
        <w:br/>
        <w:t xml:space="preserve">составляют примерно для бетономешалки 3—5 </w:t>
      </w:r>
      <w:r>
        <w:rPr>
          <w:i/>
          <w:iCs/>
          <w:sz w:val="23"/>
          <w:szCs w:val="23"/>
        </w:rPr>
        <w:t xml:space="preserve">кет, </w:t>
      </w:r>
      <w:r>
        <w:rPr>
          <w:sz w:val="23"/>
          <w:szCs w:val="23"/>
        </w:rPr>
        <w:t>стан-</w:t>
        <w:br/>
        <w:t xml:space="preserve">ка правки и резки (С-150)—7 </w:t>
      </w:r>
      <w:r>
        <w:rPr>
          <w:i/>
          <w:iCs/>
          <w:sz w:val="23"/>
          <w:szCs w:val="23"/>
        </w:rPr>
        <w:t xml:space="preserve">кет, </w:t>
      </w:r>
      <w:r>
        <w:rPr>
          <w:sz w:val="23"/>
          <w:szCs w:val="23"/>
        </w:rPr>
        <w:t>для виброформы —</w:t>
        <w:br/>
        <w:t xml:space="preserve">3—4 </w:t>
      </w:r>
      <w:r>
        <w:rPr>
          <w:i/>
          <w:iCs/>
          <w:sz w:val="23"/>
          <w:szCs w:val="23"/>
        </w:rPr>
        <w:t xml:space="preserve">кет, </w:t>
      </w:r>
      <w:r>
        <w:rPr>
          <w:sz w:val="23"/>
          <w:szCs w:val="23"/>
        </w:rPr>
        <w:t xml:space="preserve">для вибратора — 0,3—1 </w:t>
      </w:r>
      <w:r>
        <w:rPr>
          <w:i/>
          <w:iCs/>
          <w:sz w:val="23"/>
          <w:szCs w:val="23"/>
        </w:rPr>
        <w:t xml:space="preserve">кет, а </w:t>
      </w:r>
      <w:r>
        <w:rPr>
          <w:sz w:val="23"/>
          <w:szCs w:val="23"/>
        </w:rPr>
        <w:t>напряжение —</w:t>
        <w:br/>
        <w:t xml:space="preserve">220/380 </w:t>
      </w:r>
      <w:r>
        <w:rPr>
          <w:i/>
          <w:iCs/>
          <w:sz w:val="23"/>
          <w:szCs w:val="23"/>
        </w:rPr>
        <w:t>в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ри определении общей потребной мощности учиты-</w:t>
        <w:br/>
        <w:t>вается КПД, равный примерно 0,8 для машин и механиз-</w:t>
        <w:br/>
        <w:t>мов и 0,6 для вибраторов и электроинструмента. Необходи-</w:t>
        <w:br/>
        <w:t>мо также учитывать коэффициент одновременности исполь-</w:t>
        <w:br/>
        <w:t>зования машин и механизмов, равный, по опыту ряда уче-</w:t>
        <w:br/>
        <w:t>ний и испытаний, 0,6. Выбирая ила подавая заявку на по-</w:t>
        <w:br/>
        <w:t>левые электростанции, необходимо учитывать обязательное</w:t>
        <w:br/>
        <w:t>требование о наличии резервной электростанции мощно-</w:t>
        <w:br/>
        <w:t>стью 30—50% от основной. Эта электростанция в случае</w:t>
        <w:br/>
        <w:t>аварии основной должна обеспечить работу хотя бы</w:t>
        <w:br/>
        <w:t>основных механизмов: бетономешалки, «асоса, аварийного</w:t>
        <w:br/>
        <w:t>освещения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Для разводки электроэнергии от источников питания к</w:t>
        <w:br/>
        <w:t>потребителям используется кабельная сеть, входящая в</w:t>
        <w:br/>
        <w:t>комплект станций, или специальная сеть. Для включения</w:t>
        <w:br/>
        <w:t>машин применяются магнитные включатели, а для разветв-</w:t>
        <w:br/>
        <w:t>ления сети — разветвительные трехфазные коробки. По-</w:t>
        <w:br/>
        <w:t>скольку глубинные и поверхностные вибраторы требуют по</w:t>
        <w:br/>
        <w:t xml:space="preserve">условиям безопасности напряжения 36 </w:t>
      </w:r>
      <w:r>
        <w:rPr>
          <w:i/>
          <w:iCs/>
          <w:sz w:val="23"/>
          <w:szCs w:val="23"/>
        </w:rPr>
        <w:t xml:space="preserve">в, </w:t>
      </w:r>
      <w:r>
        <w:rPr>
          <w:sz w:val="23"/>
          <w:szCs w:val="23"/>
        </w:rPr>
        <w:t>они подключают-</w:t>
        <w:br/>
        <w:t>ся через трансформаторы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Из всех средств механизации, применяемых при изго-</w:t>
        <w:br/>
        <w:t>товлении железобетонных блоков, чаще всего несчастны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rFonts w:cs="Arial" w:ascii="Arial" w:hAnsi="Arial"/>
          <w:b/>
          <w:bCs/>
        </w:rPr>
        <w:t>73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случаи происходят в системе электроснабжения, поэтому</w:t>
        <w:br/>
        <w:t>техника безопасности эксплуатации энергохозяйства дол-</w:t>
        <w:br/>
        <w:t>жна быть под неослабным контролем командира и его за-</w:t>
        <w:br/>
        <w:t>местителей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 полевых условиях, когда сеть развертывается и свер-</w:t>
        <w:br/>
        <w:t>тывается многократно, возможны изломы жил кабеля, от-</w:t>
        <w:br/>
        <w:t>сыревание и другие неполадки, ведущие к замыканиям, по-</w:t>
        <w:br/>
        <w:t>жарам и человеческим жертвам. Особенно опасно плохое</w:t>
        <w:br/>
        <w:t>устройство заземления или отсутствие его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Общепринята в таких случаях система заземления, со-</w:t>
        <w:br/>
        <w:t>стоящая из заземления электростанции, агрегатов, и сое-</w:t>
        <w:br/>
        <w:t>динение корпусов всех механизмов с корпусом электро-</w:t>
        <w:br/>
        <w:t>станци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Кроме системы электроснабжения, особого внимания с</w:t>
        <w:br/>
        <w:t>точки зрения техники безопасности требуют некоторые ма-</w:t>
        <w:br/>
        <w:t>шины и механизмы. К этим механизмам относятся грузо-</w:t>
        <w:br/>
        <w:t>подъемные средства, транспортеры, камнедробилка и бето-</w:t>
        <w:br/>
        <w:t>номешалка, а также станки для резки арматуры. При рабо-</w:t>
        <w:br/>
        <w:t>те с ними наиболее вероятны травмы и даже случаи с тя-</w:t>
        <w:br/>
        <w:t>желым исходом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о отношению к грузоподъемным средствам нужно со-</w:t>
        <w:br/>
        <w:t>блюдать два правила — не стоять под грузом и не пере-</w:t>
        <w:br/>
        <w:t>гружать кран свыше нормы — особенно учитывая резкое</w:t>
        <w:br/>
        <w:t>уменьшение грузоподъемности с увеличением вылета стре-</w:t>
        <w:br/>
        <w:t>лы. Иногда небольшое отступление, например поправка</w:t>
        <w:br/>
        <w:t>строповки поднятого груза, направление его вручную при</w:t>
        <w:br/>
        <w:t>опускании, стоит жизни нарушителю или приводит к тяже-</w:t>
        <w:br/>
        <w:t>лому увечью.</w:t>
      </w:r>
      <w:r>
        <w:rPr>
          <w:rFonts w:ascii="Arial" w:hAnsi="Arial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, . . ; </w:t>
      </w:r>
      <w:r>
        <w:rPr>
          <w:sz w:val="22"/>
          <w:szCs w:val="22"/>
          <w:lang w:val="en-US"/>
        </w:rPr>
        <w:t>i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ри работе с ленточными транспортерами нужно обя-</w:t>
        <w:br/>
        <w:t>зательно ограждать приводные ремни, шкивы и другие вра-</w:t>
        <w:br/>
        <w:t>щающиеся детали, так как часты случаи попадания в них</w:t>
        <w:br/>
        <w:t>рукой или одеждой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Механики на дробильно-сортировочном агрегате и бе-</w:t>
        <w:br/>
        <w:t>тономешалке должны быть хорошо подготовлены и точно</w:t>
        <w:br/>
        <w:t>соблюдать последовательность операций, режим и пода-</w:t>
        <w:br/>
        <w:t>вать соответствующие сигналы на загрузку, выгрузку го-</w:t>
        <w:br/>
        <w:t>товой смеси, на пуск агрегатов. Наиболее частые травмы</w:t>
        <w:br/>
        <w:t>при работе «а бетономешалке — попадание руки в шестер-</w:t>
        <w:br/>
        <w:t>ни, обрыв троса скипового подъемника или внезапное</w:t>
        <w:br/>
        <w:t>опускание его на стоящего человека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 работе камнедробилки, кроме приводных и вращаю-</w:t>
        <w:br/>
        <w:t>щихся частей, опасность представляют камни, иногда выле-</w:t>
        <w:br/>
        <w:t>тающие из нее во время работы. Обычно ограничивают до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rFonts w:cs="Arial" w:ascii="Arial" w:hAnsi="Arial"/>
        </w:rPr>
        <w:t>74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ступ к дробильно-сортировочному агрегату тем, кто непо-</w:t>
        <w:br/>
        <w:t>средственно на нем не работает.</w:t>
      </w:r>
    </w:p>
    <w:p>
      <w:pPr>
        <w:pStyle w:val="Normal"/>
        <w:rPr>
          <w:szCs w:val="24"/>
        </w:rPr>
      </w:pPr>
      <w:r>
        <w:rPr>
          <w:b/>
          <w:bCs/>
          <w:sz w:val="23"/>
          <w:szCs w:val="23"/>
        </w:rPr>
        <w:t>Общая планировка площадки и взаимное расположение</w:t>
        <w:br/>
        <w:t xml:space="preserve">механизмов </w:t>
      </w:r>
      <w:r>
        <w:rPr>
          <w:sz w:val="23"/>
          <w:szCs w:val="23"/>
        </w:rPr>
        <w:t>при изготовлении железобетонных изделий</w:t>
        <w:br/>
        <w:t>имеют большое значение и существенно влияют на произ-</w:t>
        <w:br/>
        <w:t>водительность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Необходимо добиваться такого положения, чтобы вну-</w:t>
        <w:br/>
        <w:t>три площадки не было лишних транспортировок. Инертные</w:t>
        <w:br/>
        <w:t>заполнители, цемент и запас воды обычно располагают у</w:t>
        <w:br/>
        <w:t>бетономешалки. Арматурная площадка или навес примы-</w:t>
        <w:br/>
        <w:t>кает к месту формования изделий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На рис. 26 показана схема полевого бетонного завода,</w:t>
        <w:br/>
        <w:t>котО|рый развертывался на одном из учений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Изготовление элементов и развертывание всех механиз-</w:t>
        <w:br/>
        <w:t>мов проводились в непосредственной близости от карьера /</w:t>
        <w:br/>
        <w:t>гравийно-песчаной смеси, откуда она ленточным транс-</w:t>
        <w:br/>
        <w:t xml:space="preserve">портером </w:t>
      </w:r>
      <w:r>
        <w:rPr>
          <w:i/>
          <w:iCs/>
          <w:sz w:val="23"/>
          <w:szCs w:val="23"/>
        </w:rPr>
        <w:t xml:space="preserve">2 </w:t>
      </w:r>
      <w:r>
        <w:rPr>
          <w:sz w:val="23"/>
          <w:szCs w:val="23"/>
        </w:rPr>
        <w:t>подавалась на просеивание. После этого гра-</w:t>
        <w:br/>
        <w:t xml:space="preserve">вий промывался в гравиемойке </w:t>
      </w:r>
      <w:r>
        <w:rPr>
          <w:i/>
          <w:iCs/>
          <w:sz w:val="23"/>
          <w:szCs w:val="23"/>
        </w:rPr>
        <w:t xml:space="preserve">3. </w:t>
      </w:r>
      <w:r>
        <w:rPr>
          <w:sz w:val="23"/>
          <w:szCs w:val="23"/>
        </w:rPr>
        <w:t>Поскольку процент содер-</w:t>
        <w:br/>
        <w:t>жания гравия был низким, в бетономешалку наряду с пе-</w:t>
        <w:br/>
        <w:t>ском и гравием подавался щебень, подвозимый из камен-</w:t>
        <w:br/>
        <w:t>ного карьера. Камень дробился и из дробильно-сортировоч-</w:t>
        <w:br/>
        <w:t xml:space="preserve">ного агрегата </w:t>
      </w:r>
      <w:r>
        <w:rPr>
          <w:i/>
          <w:iCs/>
          <w:sz w:val="23"/>
          <w:szCs w:val="23"/>
        </w:rPr>
        <w:t xml:space="preserve">4 </w:t>
      </w:r>
      <w:r>
        <w:rPr>
          <w:sz w:val="23"/>
          <w:szCs w:val="23"/>
        </w:rPr>
        <w:t>подавался, к бетономешалке 5. Цементный</w:t>
        <w:br/>
        <w:t xml:space="preserve">склад </w:t>
      </w:r>
      <w:r>
        <w:rPr>
          <w:i/>
          <w:iCs/>
          <w:sz w:val="23"/>
          <w:szCs w:val="23"/>
        </w:rPr>
        <w:t xml:space="preserve">6 </w:t>
      </w:r>
      <w:r>
        <w:rPr>
          <w:sz w:val="23"/>
          <w:szCs w:val="23"/>
        </w:rPr>
        <w:t>располагался в непосредственной близости от бето-</w:t>
        <w:br/>
        <w:t>номешалки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Здесь же находилась подвижная электростанция 7. На</w:t>
        <w:br/>
        <w:t xml:space="preserve">арматурной площадке складывалась арматура </w:t>
      </w:r>
      <w:r>
        <w:rPr>
          <w:i/>
          <w:iCs/>
          <w:sz w:val="23"/>
          <w:szCs w:val="23"/>
        </w:rPr>
        <w:t xml:space="preserve">8, </w:t>
      </w:r>
      <w:r>
        <w:rPr>
          <w:sz w:val="23"/>
          <w:szCs w:val="23"/>
        </w:rPr>
        <w:t>здесь же</w:t>
        <w:br/>
        <w:t xml:space="preserve">производилось ее вытягивание </w:t>
      </w:r>
      <w:r>
        <w:rPr>
          <w:i/>
          <w:iCs/>
          <w:sz w:val="23"/>
          <w:szCs w:val="23"/>
        </w:rPr>
        <w:t xml:space="preserve">9 </w:t>
      </w:r>
      <w:r>
        <w:rPr>
          <w:sz w:val="23"/>
          <w:szCs w:val="23"/>
        </w:rPr>
        <w:t xml:space="preserve">и резка </w:t>
      </w:r>
      <w:r>
        <w:rPr>
          <w:i/>
          <w:iCs/>
          <w:sz w:val="23"/>
          <w:szCs w:val="23"/>
        </w:rPr>
        <w:t xml:space="preserve">10 </w:t>
      </w:r>
      <w:r>
        <w:rPr>
          <w:sz w:val="23"/>
          <w:szCs w:val="23"/>
        </w:rPr>
        <w:t>с помощью руч-</w:t>
        <w:br/>
        <w:t>ного станка по шаблонам. Для гнутья использовался руч-</w:t>
        <w:br/>
        <w:t xml:space="preserve">ной станок </w:t>
      </w:r>
      <w:r>
        <w:rPr>
          <w:i/>
          <w:iCs/>
          <w:sz w:val="23"/>
          <w:szCs w:val="23"/>
        </w:rPr>
        <w:t xml:space="preserve">11 тл </w:t>
      </w:r>
      <w:r>
        <w:rPr>
          <w:sz w:val="23"/>
          <w:szCs w:val="23"/>
        </w:rPr>
        <w:t xml:space="preserve">механический </w:t>
      </w:r>
      <w:r>
        <w:rPr>
          <w:i/>
          <w:iCs/>
          <w:sz w:val="23"/>
          <w:szCs w:val="23"/>
        </w:rPr>
        <w:t xml:space="preserve">12. </w:t>
      </w:r>
      <w:r>
        <w:rPr>
          <w:sz w:val="23"/>
          <w:szCs w:val="23"/>
        </w:rPr>
        <w:t xml:space="preserve">После вязки </w:t>
      </w:r>
      <w:r>
        <w:rPr>
          <w:i/>
          <w:iCs/>
          <w:sz w:val="23"/>
          <w:szCs w:val="23"/>
        </w:rPr>
        <w:t xml:space="preserve">13 </w:t>
      </w:r>
      <w:r>
        <w:rPr>
          <w:sz w:val="23"/>
          <w:szCs w:val="23"/>
        </w:rPr>
        <w:t>на шабло-</w:t>
        <w:br/>
        <w:t>нах и козлах арматурные каркасы подавались к месту</w:t>
        <w:br/>
        <w:t>формования и там складировались. Мелкие элементы бе-</w:t>
        <w:br/>
        <w:t xml:space="preserve">тонировались на площадке </w:t>
      </w:r>
      <w:r>
        <w:rPr>
          <w:i/>
          <w:iCs/>
          <w:sz w:val="23"/>
          <w:szCs w:val="23"/>
        </w:rPr>
        <w:t xml:space="preserve">14 </w:t>
      </w:r>
      <w:r>
        <w:rPr>
          <w:sz w:val="23"/>
          <w:szCs w:val="23"/>
        </w:rPr>
        <w:t>и подавались на пропарива-</w:t>
        <w:br/>
        <w:t xml:space="preserve">ние в пропарочные камеры </w:t>
      </w:r>
      <w:r>
        <w:rPr>
          <w:i/>
          <w:iCs/>
          <w:sz w:val="23"/>
          <w:szCs w:val="23"/>
        </w:rPr>
        <w:t xml:space="preserve">15 </w:t>
      </w:r>
      <w:r>
        <w:rPr>
          <w:sz w:val="23"/>
          <w:szCs w:val="23"/>
        </w:rPr>
        <w:t>траншейного типа и в ка-</w:t>
        <w:br/>
        <w:t xml:space="preserve">меру </w:t>
      </w:r>
      <w:r>
        <w:rPr>
          <w:i/>
          <w:iCs/>
          <w:sz w:val="23"/>
          <w:szCs w:val="23"/>
        </w:rPr>
        <w:t xml:space="preserve">16 </w:t>
      </w:r>
      <w:r>
        <w:rPr>
          <w:sz w:val="23"/>
          <w:szCs w:val="23"/>
        </w:rPr>
        <w:t>из сборных щитов. Пропаривание крупных элемен-</w:t>
        <w:br/>
        <w:t xml:space="preserve">тов велось непосредственно 'на формовочной площадке </w:t>
      </w:r>
      <w:r>
        <w:rPr>
          <w:i/>
          <w:iCs/>
          <w:sz w:val="23"/>
          <w:szCs w:val="23"/>
        </w:rPr>
        <w:t>17</w:t>
        <w:br/>
      </w:r>
      <w:r>
        <w:rPr>
          <w:sz w:val="23"/>
          <w:szCs w:val="23"/>
        </w:rPr>
        <w:t>под брезентовыми чехлами или щитами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В качестве источников пара использовались локомо-</w:t>
        <w:br/>
        <w:t>биль П-75 и паровой агрегат машины АДП. Готовые эле-</w:t>
        <w:br/>
        <w:t>менты складировались на площадке готовых изделий. Вода</w:t>
        <w:br/>
        <w:t>подавалась в два резервуара, находящиеся у основных</w:t>
        <w:br/>
        <w:t>потребителей, откуда поступала самотеком. Общая пло-</w:t>
        <w:br/>
        <w:t>щадь, занятая подразделением, производившим изготовле-</w:t>
        <w:br/>
        <w:t xml:space="preserve">ние железобетонных изделий, была около 0,5 </w:t>
      </w:r>
      <w:r>
        <w:rPr>
          <w:i/>
          <w:iCs/>
          <w:sz w:val="23"/>
          <w:szCs w:val="23"/>
        </w:rPr>
        <w:t xml:space="preserve">га. </w:t>
      </w:r>
      <w:r>
        <w:rPr>
          <w:sz w:val="23"/>
          <w:szCs w:val="23"/>
        </w:rPr>
        <w:t>Произво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3"/>
          <w:szCs w:val="23"/>
        </w:rPr>
        <w:t>75</w:t>
      </w:r>
    </w:p>
    <w:p>
      <w:pPr>
        <w:pStyle w:val="Normal"/>
        <w:rPr>
          <w:szCs w:val="24"/>
        </w:rPr>
      </w:pPr>
      <w:r>
        <w:rPr>
          <w:b/>
          <w:bCs/>
          <w:sz w:val="19"/>
          <w:szCs w:val="19"/>
        </w:rPr>
        <w:t xml:space="preserve">Рис. 26. </w:t>
      </w:r>
      <w:r>
        <w:rPr>
          <w:sz w:val="19"/>
          <w:szCs w:val="19"/>
        </w:rPr>
        <w:t>Схема организации изготовления железобетонных элементов в полевых условиях:</w:t>
      </w:r>
    </w:p>
    <w:p>
      <w:pPr>
        <w:pStyle w:val="Normal"/>
        <w:rPr>
          <w:szCs w:val="24"/>
        </w:rPr>
      </w:pPr>
      <w:r>
        <w:rPr>
          <w:i/>
          <w:iCs/>
          <w:sz w:val="15"/>
          <w:szCs w:val="15"/>
        </w:rPr>
        <w:t xml:space="preserve">1 </w:t>
      </w:r>
      <w:r>
        <w:rPr>
          <w:sz w:val="15"/>
          <w:szCs w:val="15"/>
        </w:rPr>
        <w:t xml:space="preserve">— карьер; </w:t>
      </w:r>
      <w:r>
        <w:rPr>
          <w:i/>
          <w:iCs/>
          <w:sz w:val="15"/>
          <w:szCs w:val="15"/>
        </w:rPr>
        <w:t>2</w:t>
      </w:r>
      <w:r>
        <w:rPr>
          <w:sz w:val="15"/>
          <w:szCs w:val="15"/>
        </w:rPr>
        <w:t xml:space="preserve">—ленточный транспортер; </w:t>
      </w:r>
      <w:r>
        <w:rPr>
          <w:i/>
          <w:iCs/>
          <w:sz w:val="15"/>
          <w:szCs w:val="15"/>
        </w:rPr>
        <w:t xml:space="preserve">3 </w:t>
      </w:r>
      <w:r>
        <w:rPr>
          <w:sz w:val="15"/>
          <w:szCs w:val="15"/>
        </w:rPr>
        <w:t xml:space="preserve">— гравиемойка; </w:t>
      </w:r>
      <w:r>
        <w:rPr>
          <w:i/>
          <w:iCs/>
          <w:sz w:val="15"/>
          <w:szCs w:val="15"/>
        </w:rPr>
        <w:t>4</w:t>
      </w:r>
      <w:r>
        <w:rPr>
          <w:sz w:val="15"/>
          <w:szCs w:val="15"/>
        </w:rPr>
        <w:t xml:space="preserve">— дробильно-сортировочный агрегат; </w:t>
      </w:r>
      <w:r>
        <w:rPr>
          <w:i/>
          <w:iCs/>
          <w:sz w:val="15"/>
          <w:szCs w:val="15"/>
        </w:rPr>
        <w:t xml:space="preserve">5 </w:t>
      </w:r>
      <w:r>
        <w:rPr>
          <w:sz w:val="15"/>
          <w:szCs w:val="15"/>
        </w:rPr>
        <w:t xml:space="preserve">— бетономешалка; </w:t>
      </w:r>
      <w:r>
        <w:rPr>
          <w:i/>
          <w:iCs/>
          <w:sz w:val="15"/>
          <w:szCs w:val="15"/>
        </w:rPr>
        <w:t xml:space="preserve">6 </w:t>
      </w:r>
      <w:r>
        <w:rPr>
          <w:sz w:val="15"/>
          <w:szCs w:val="15"/>
        </w:rPr>
        <w:t>— склад</w:t>
        <w:br/>
        <w:t xml:space="preserve">цемента; 7 — электростанция; </w:t>
      </w:r>
      <w:r>
        <w:rPr>
          <w:i/>
          <w:iCs/>
          <w:sz w:val="15"/>
          <w:szCs w:val="15"/>
        </w:rPr>
        <w:t xml:space="preserve">8 </w:t>
      </w:r>
      <w:r>
        <w:rPr>
          <w:sz w:val="15"/>
          <w:szCs w:val="15"/>
        </w:rPr>
        <w:t xml:space="preserve">— арматура; </w:t>
      </w:r>
      <w:r>
        <w:rPr>
          <w:i/>
          <w:iCs/>
          <w:sz w:val="15"/>
          <w:szCs w:val="15"/>
        </w:rPr>
        <w:t xml:space="preserve">9 </w:t>
      </w:r>
      <w:r>
        <w:rPr>
          <w:sz w:val="15"/>
          <w:szCs w:val="15"/>
        </w:rPr>
        <w:t xml:space="preserve">— вытягивание арматуры; </w:t>
      </w:r>
      <w:r>
        <w:rPr>
          <w:i/>
          <w:iCs/>
          <w:sz w:val="15"/>
          <w:szCs w:val="15"/>
        </w:rPr>
        <w:t xml:space="preserve">10 </w:t>
      </w:r>
      <w:r>
        <w:rPr>
          <w:sz w:val="15"/>
          <w:szCs w:val="15"/>
        </w:rPr>
        <w:t>— резка арматуры; // — гнутье арматуры на руч-</w:t>
        <w:br/>
        <w:t xml:space="preserve">ном станке; </w:t>
      </w:r>
      <w:r>
        <w:rPr>
          <w:i/>
          <w:iCs/>
          <w:sz w:val="15"/>
          <w:szCs w:val="15"/>
        </w:rPr>
        <w:t>12</w:t>
      </w:r>
      <w:r>
        <w:rPr>
          <w:sz w:val="15"/>
          <w:szCs w:val="15"/>
        </w:rPr>
        <w:t xml:space="preserve">—гнутье арматуры на механическом станке; </w:t>
      </w:r>
      <w:r>
        <w:rPr>
          <w:i/>
          <w:iCs/>
          <w:sz w:val="15"/>
          <w:szCs w:val="15"/>
        </w:rPr>
        <w:t xml:space="preserve">13 </w:t>
      </w:r>
      <w:r>
        <w:rPr>
          <w:sz w:val="15"/>
          <w:szCs w:val="15"/>
        </w:rPr>
        <w:t xml:space="preserve">— вязка арматурных каркасов; </w:t>
      </w:r>
      <w:r>
        <w:rPr>
          <w:i/>
          <w:iCs/>
          <w:sz w:val="15"/>
          <w:szCs w:val="15"/>
        </w:rPr>
        <w:t xml:space="preserve">14 </w:t>
      </w:r>
      <w:r>
        <w:rPr>
          <w:sz w:val="15"/>
          <w:szCs w:val="15"/>
        </w:rPr>
        <w:t>— бетонирование мелких</w:t>
        <w:br/>
        <w:t xml:space="preserve">элементов; </w:t>
      </w:r>
      <w:r>
        <w:rPr>
          <w:i/>
          <w:iCs/>
          <w:sz w:val="15"/>
          <w:szCs w:val="15"/>
        </w:rPr>
        <w:t>15</w:t>
      </w:r>
      <w:r>
        <w:rPr>
          <w:sz w:val="15"/>
          <w:szCs w:val="15"/>
        </w:rPr>
        <w:t xml:space="preserve">—пропарочные камеры траншейного типа; </w:t>
      </w:r>
      <w:r>
        <w:rPr>
          <w:i/>
          <w:iCs/>
          <w:sz w:val="15"/>
          <w:szCs w:val="15"/>
        </w:rPr>
        <w:t>16</w:t>
      </w:r>
      <w:r>
        <w:rPr>
          <w:sz w:val="15"/>
          <w:szCs w:val="15"/>
        </w:rPr>
        <w:t xml:space="preserve">— пропарочные камеры из сборных щитов; </w:t>
      </w:r>
      <w:r>
        <w:rPr>
          <w:i/>
          <w:iCs/>
          <w:sz w:val="15"/>
          <w:szCs w:val="15"/>
        </w:rPr>
        <w:t>17</w:t>
      </w:r>
      <w:r>
        <w:rPr>
          <w:sz w:val="15"/>
          <w:szCs w:val="15"/>
        </w:rPr>
        <w:t>—пропарка крупны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15"/>
          <w:szCs w:val="15"/>
        </w:rPr>
        <w:t>элементов на  месте формования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дительность при указанных механизмах и организации со-</w:t>
        <w:br/>
        <w:t>ставляла 50—60 ж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 сутки при двухсменной работе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оскольку большая часть операций при изготовлении</w:t>
        <w:br/>
        <w:t>железобетонных элементов требует защиты от непогоды,</w:t>
        <w:br/>
        <w:t>целесообразны специальные сборно-разборные помещения,</w:t>
        <w:br/>
        <w:t>состоящие из легкого металлического каркаса и брезенто-</w:t>
        <w:br/>
        <w:t>вого покрытия. Специализированные подразделения обычно</w:t>
        <w:br/>
        <w:t>изготавливают и возят с собой такие конструкции.</w:t>
      </w:r>
    </w:p>
    <w:p>
      <w:pPr>
        <w:pStyle w:val="Normal"/>
        <w:rPr>
          <w:szCs w:val="24"/>
        </w:rPr>
      </w:pPr>
      <w:r>
        <w:rPr>
          <w:b/>
          <w:bCs/>
          <w:sz w:val="22"/>
          <w:szCs w:val="22"/>
        </w:rPr>
        <w:t xml:space="preserve">На развертывание и свертывание </w:t>
      </w:r>
      <w:r>
        <w:rPr>
          <w:sz w:val="22"/>
          <w:szCs w:val="22"/>
        </w:rPr>
        <w:t>материальной части,</w:t>
        <w:br/>
        <w:t>если все механизмы приспособлены для этого, а расчеты</w:t>
        <w:br/>
        <w:t xml:space="preserve">натренированы, требуется по 4—5 </w:t>
      </w:r>
      <w:r>
        <w:rPr>
          <w:i/>
          <w:iCs/>
          <w:sz w:val="22"/>
          <w:szCs w:val="22"/>
        </w:rPr>
        <w:t>ч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Готовую продукцию можно получать примерно через</w:t>
        <w:br/>
        <w:t>сутки при формовании с немедленной распалубкой и хи-</w:t>
        <w:br/>
        <w:t>мическими ускорителями или пропариванием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Для ускорения свертывания и развертывания машин и</w:t>
        <w:br/>
        <w:t>механизмов целесообразно изготовить и постоянно иметь</w:t>
        <w:br/>
        <w:t>строповочные приспособления—тросы, крюки, захваты,</w:t>
        <w:br/>
        <w:t>подкладк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Машины и механизмы транспортируются в кузове авто-</w:t>
        <w:br/>
        <w:t>машин, на прицепе, самоходом и на трайлерах в зависимо-</w:t>
        <w:br/>
        <w:t>сти от их ходовых частей и скорост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сякую инженерную подготовку, в том числе и изго-</w:t>
        <w:br/>
        <w:t>товление фортификационных сооружений, необходимо про-</w:t>
        <w:br/>
        <w:t>изводить скрытно.</w:t>
      </w:r>
    </w:p>
    <w:p>
      <w:pPr>
        <w:pStyle w:val="Normal"/>
        <w:rPr>
          <w:szCs w:val="24"/>
        </w:rPr>
      </w:pPr>
      <w:r>
        <w:rPr>
          <w:b/>
          <w:bCs/>
          <w:sz w:val="22"/>
          <w:szCs w:val="22"/>
        </w:rPr>
        <w:t xml:space="preserve">Маскировка полевого бетонного завода </w:t>
      </w:r>
      <w:r>
        <w:rPr>
          <w:sz w:val="22"/>
          <w:szCs w:val="22"/>
        </w:rPr>
        <w:t>должна осуще-</w:t>
        <w:br/>
        <w:t>ствляться непрерывно — при развертывании и во время ра-</w:t>
        <w:br/>
        <w:t>боты. На всех этих этапах личный состав подразделений</w:t>
        <w:br/>
        <w:t xml:space="preserve">использует табельные, маски и маскирующие свойства </w:t>
      </w:r>
      <w:r>
        <w:rPr>
          <w:sz w:val="22"/>
          <w:szCs w:val="22"/>
          <w:lang w:val="en-US"/>
        </w:rPr>
        <w:t>ise</w:t>
      </w:r>
      <w:r>
        <w:rPr>
          <w:sz w:val="22"/>
          <w:szCs w:val="22"/>
        </w:rPr>
        <w:t>£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*</w:t>
        <w:br/>
        <w:t>ност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Необходимо также тщательно маскировать вывоз гото-</w:t>
        <w:br/>
        <w:t>вых изделий, для чего маскируются подъезды путем совме-</w:t>
        <w:br/>
        <w:t>щения их с существующими дорогами, применения гори-</w:t>
        <w:br/>
        <w:t>зонтальных и вертикальных масок.</w:t>
      </w:r>
    </w:p>
    <w:p>
      <w:pPr>
        <w:pStyle w:val="Normal"/>
        <w:rPr>
          <w:szCs w:val="24"/>
        </w:rPr>
      </w:pPr>
      <w:r>
        <w:rPr>
          <w:b/>
          <w:bCs/>
          <w:sz w:val="22"/>
          <w:szCs w:val="22"/>
        </w:rPr>
        <w:t>ВОЗВЕДЕНИЕ СООРУЖЕНИЙ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Тип сооружения и приемы возведения зависят от его</w:t>
        <w:br/>
        <w:t>места в системе обороны или в исходном районе, от харак-</w:t>
        <w:br/>
        <w:t>тера местности, тактической обстановки и других конкрет-</w:t>
        <w:br/>
        <w:t>ных факторов. Гористый рельеф, отсутствие подъездов, а</w:t>
        <w:br/>
        <w:t>также воздействие противника, воспрещающее использова-</w:t>
        <w:br/>
        <w:t>ние механизмов, заставляют прибегать к конструкциям из</w:t>
        <w:br/>
        <w:t>мелких блоков. Если можно использовать машины и меха-</w:t>
        <w:br/>
        <w:t>низмы, то всегда целесообразнее применять крупноблочные</w:t>
        <w:br/>
        <w:t>сооружения, которые прочнее, а сборка их требует меньше</w:t>
        <w:br/>
        <w:t>личного состава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Обычно к сооружениям из мелких блоков прибегают в</w:t>
        <w:br/>
        <w:t>гористой местности, в местах  с  резко пересеченным релье-</w:t>
        <w:br/>
        <w:t>фом или на переднем крае, в местах, просматриваемых и</w:t>
        <w:br/>
        <w:t>простреливаемых противником.</w:t>
        <w:br/>
      </w:r>
      <w:r>
        <w:rPr>
          <w:i/>
          <w:iCs/>
          <w:sz w:val="23"/>
          <w:szCs w:val="23"/>
        </w:rPr>
        <w:t xml:space="preserve">т^   </w:t>
      </w:r>
      <w:r>
        <w:rPr>
          <w:sz w:val="23"/>
          <w:szCs w:val="23"/>
        </w:rPr>
        <w:t>.</w:t>
      </w:r>
    </w:p>
    <w:p>
      <w:pPr>
        <w:pStyle w:val="Normal"/>
        <w:rPr>
          <w:szCs w:val="24"/>
        </w:rPr>
      </w:pPr>
      <w:r>
        <w:rPr>
          <w:b/>
          <w:bCs/>
          <w:sz w:val="22"/>
          <w:szCs w:val="22"/>
        </w:rPr>
        <w:t>Посадка сооружений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осадка сооружений, т. е. расположение их на местно-</w:t>
        <w:br/>
        <w:t>сти, производится в зависимости от обстановки в ходе бое-</w:t>
        <w:br/>
        <w:t>вых действий или заблаговременно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В ходе боевых действий места сооружений определяют-</w:t>
        <w:br/>
        <w:t>ся после рекогносцировки командиром части или подразде-</w:t>
        <w:br/>
        <w:t>ления, в районе обороны которого намечено возведение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ри заблаговременном оборудовании позиций или пунк-</w:t>
        <w:br/>
        <w:t>тов управления посадка сооружений производится рекогно-</w:t>
        <w:br/>
        <w:t>сцировочными партиями, которые, приняв предварительное</w:t>
        <w:br/>
        <w:t>решение на карте, уточняют его на местности, составляют</w:t>
        <w:br/>
        <w:t>соответствующую техническую документацию — схему рай-</w:t>
        <w:br/>
        <w:t>она обороны или пункта управления и ведомость фор-</w:t>
        <w:br/>
        <w:t>муляров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В формулярах указывается номер сооружения, тип е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rFonts w:cs="Arial" w:ascii="Arial" w:hAnsi="Arial"/>
        </w:rPr>
        <w:t>78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(огневое, наблюдательное, убежище со ссылкой на номер</w:t>
        <w:br/>
        <w:t>типового чертежа), отметка нулевой линии (для огневых</w:t>
        <w:br/>
        <w:t>и наблюдательных сооружений), привязка к ориентирам</w:t>
        <w:br/>
        <w:t>(по азимуту), рекомендуемый способ маскировки и другие</w:t>
        <w:br/>
        <w:t>характеристики. На месте возведения ставится кол с но-</w:t>
        <w:br/>
        <w:t>мером, соответствующим номеру сооружения в формуляре.</w:t>
        <w:br/>
        <w:t>Особенно ответственным моментом является посадка на-</w:t>
        <w:br/>
        <w:t>блюдательных сооружений, поскольку закрытые огневые</w:t>
        <w:br/>
        <w:t>сооружения довольно редки. Для определения нулевой ли-</w:t>
        <w:br/>
        <w:t>нии, т. е. линии стрельбы или наблюдения, рекогносциров-</w:t>
        <w:br/>
        <w:t>щик должен тщательно проверить видимость и забивкой</w:t>
        <w:br/>
        <w:t>кола зафиксировать точку центра вращения оружия или</w:t>
        <w:br/>
        <w:t>наблюдательного прибора, а также высоту нулевой линии</w:t>
        <w:br/>
        <w:t>над местностью в данной точке. Для наблюдательных со-</w:t>
        <w:br/>
        <w:t>оружений с визуальным наблюдением высота нулевой ли-</w:t>
        <w:br/>
        <w:t xml:space="preserve">нии составляет обычно 20—50 </w:t>
      </w:r>
      <w:r>
        <w:rPr>
          <w:i/>
          <w:iCs/>
          <w:sz w:val="22"/>
          <w:szCs w:val="22"/>
        </w:rPr>
        <w:t xml:space="preserve">см., </w:t>
      </w:r>
      <w:r>
        <w:rPr>
          <w:sz w:val="22"/>
          <w:szCs w:val="22"/>
        </w:rPr>
        <w:t>а для наблюдения через</w:t>
        <w:br/>
        <w:t xml:space="preserve">перископ — около 1 </w:t>
      </w:r>
      <w:r>
        <w:rPr>
          <w:i/>
          <w:iCs/>
          <w:sz w:val="22"/>
          <w:szCs w:val="22"/>
        </w:rPr>
        <w:t>м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Командир подразделения, когда уже намечено место</w:t>
        <w:br/>
        <w:t>для сооружения, должен последовательно организовать и</w:t>
        <w:br/>
        <w:t>провести разбивку котлована и площадок для его возве-</w:t>
        <w:br/>
        <w:t>дения, подвоз 'блоков и деталей, отрывку котлована, сборку</w:t>
        <w:br/>
        <w:t>сооружений и внутреннего оборудования, гидроизоляцию,</w:t>
        <w:br/>
        <w:t>обсыпку и маскировку. Рассмотрим основные приемы и ре-</w:t>
        <w:br/>
        <w:t>комендации по проведению перечисленных операций.</w:t>
      </w:r>
    </w:p>
    <w:p>
      <w:pPr>
        <w:pStyle w:val="Normal"/>
        <w:rPr>
          <w:szCs w:val="24"/>
        </w:rPr>
      </w:pPr>
      <w:r>
        <w:rPr>
          <w:b/>
          <w:bCs/>
          <w:sz w:val="21"/>
          <w:szCs w:val="21"/>
        </w:rPr>
        <w:t>Разбивка (трассировка) котлована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Разбивка (трассировка) котлована производится рулет-</w:t>
        <w:br/>
        <w:t>кой или мерной рейкой. Сначала канавками или колышка-</w:t>
        <w:br/>
        <w:t>ми размечается контур сооружения и дно котлована, а за-</w:t>
        <w:br/>
        <w:t>тем с учетом заложения откосов — контур котлована по-</w:t>
        <w:br/>
        <w:t>верху. Поскольку котлован чаще всего отрывается с</w:t>
        <w:br/>
        <w:t>помощью бульдозера или навесного бульдозерного обору-</w:t>
        <w:br/>
        <w:t>дования, продольный профиль котлована состоит из гори-</w:t>
        <w:br/>
        <w:t>зонтального участка и аппарелей. На участке котлована с</w:t>
        <w:br/>
        <w:t>Г0|ризонтальным дном располагается основная часть соору-</w:t>
        <w:br/>
        <w:t>жения, а на аппарели после доотрывки вручную — вход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Обычной ошибкой при разбивке является желание</w:t>
        <w:br/>
        <w:t>уменьшить объем земляных работ за счет уменьшения за-</w:t>
        <w:br/>
        <w:t>ложения откосов. Это приводит к обрушениям крутостей,</w:t>
        <w:br/>
        <w:t>опасным для жизни людей и требующим большого объема</w:t>
        <w:br/>
        <w:t>работ по расчистке вручную в процессе сборки сооружения,</w:t>
        <w:br/>
        <w:t>когда применить бульдозер для расчистки котлована уже</w:t>
        <w:br/>
        <w:t>нет возможност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79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Разбивка котлована полностью зависит от способа от-</w:t>
        <w:br/>
        <w:t>рывки. Если котлован будет отрываться вручную, то трас-</w:t>
        <w:br/>
        <w:t>сировка ведется по контуру сооружения. Если предпола-</w:t>
        <w:br/>
        <w:t>гается отрывка бульдозером, то нужно сбоку на расстоя-</w:t>
        <w:br/>
        <w:t xml:space="preserve">нии 50—70 </w:t>
      </w:r>
      <w:r>
        <w:rPr>
          <w:i/>
          <w:iCs/>
          <w:sz w:val="22"/>
          <w:szCs w:val="22"/>
        </w:rPr>
        <w:t xml:space="preserve">см </w:t>
      </w:r>
      <w:r>
        <w:rPr>
          <w:sz w:val="22"/>
          <w:szCs w:val="22"/>
        </w:rPr>
        <w:t>от контура котлована поверху поставить две</w:t>
        <w:br/>
        <w:t>вехи, отмечающие начало и конец горизонтального участка</w:t>
        <w:br/>
        <w:t>дна котлована (начало аппарелей). Форма котлована при</w:t>
        <w:br/>
        <w:t>этом прямоугольная, по ширине ножа бульдозера или боль-</w:t>
        <w:br/>
        <w:t>ше, если это требуется. Одновременно с трассировкой кот-</w:t>
        <w:br/>
        <w:t>лована размечается и обозначается колышками ход сооб-</w:t>
        <w:br/>
        <w:t>щения, примыкающий к сооружению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Следует отметить, что в результате отрывки котлована</w:t>
        <w:br/>
        <w:t>бульдозером грунт в месте входа и подхода к сооружению</w:t>
        <w:br/>
        <w:t>обычно бывает сильно нарушен; это требует в последую-</w:t>
        <w:br/>
        <w:t>щем крепления крутостей и затрат большого количества</w:t>
        <w:br/>
        <w:t>крепежного материала. По этим соображениям, если хотят</w:t>
        <w:br/>
        <w:t>сэкономить материал, отрывку котлована бульдозером ве-</w:t>
        <w:br/>
        <w:t>дут в направлении, перпендикулярном его оси. В этом слу-</w:t>
        <w:br/>
        <w:t>чае котлован под вход и подводящий ход соо-бщения отры-</w:t>
        <w:br/>
        <w:t>вается вручную в нетронутом грунте без последующего</w:t>
        <w:br/>
        <w:t>крепления. При такой организации отрывки трассировка</w:t>
        <w:br/>
        <w:t>заключается в обозначении вехами начала и конца котло-</w:t>
        <w:br/>
        <w:t>вана и в трассировке входа. Часто прибегают к комбини-</w:t>
        <w:br/>
        <w:t>рованной отрывке, сначала в поперечном, а затем в про-</w:t>
        <w:br/>
        <w:t>дольном направлени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Таким образом, разбивка сооружения полностью зави-</w:t>
        <w:br/>
        <w:t>сит от намечаемого способа отрывки и имеющихся меха-</w:t>
        <w:br/>
        <w:t>низмов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Кроме разметки котлована, в процессе трассировки не-</w:t>
        <w:br/>
        <w:t>обходимо наметить места стоянки автокрана, складирова-</w:t>
        <w:br/>
        <w:t>ния деталей сооружения и отвала грунта. Опыт показы-</w:t>
        <w:br/>
        <w:t>вает, что пренебрежение этими рекомендациями приводит</w:t>
        <w:br/>
        <w:t>к значительному перерасходу сил и средств, поскольку</w:t>
        <w:br/>
        <w:t>приходится несколько раз перемещать детали, грунтовые</w:t>
        <w:br/>
        <w:t>отвалы, освобождая позиции для крана, и производить</w:t>
        <w:br/>
        <w:t>ряд других работ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Для иллюстрации на рис. 27 приводится схема котлова-</w:t>
        <w:br/>
        <w:t>на, расположения элементов сооружения и отвалов грунта.</w:t>
        <w:br/>
        <w:t>На ней, кроме того, обозначены стоянки автокрана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).</w:t>
        <w:br/>
        <w:t>Чтобы показать методы и приемы в возведении сооруже-</w:t>
        <w:br/>
        <w:t>ний, описание отдельных операций будем в дальнейшем</w:t>
        <w:br/>
        <w:t>вести применительно к трем типам сооружений: сооруже-</w:t>
        <w:br/>
        <w:t>ние для наблюдения (отрывка и сборка вручную), соору-</w:t>
        <w:br/>
        <w:t>жения СБК и УСБ (отрывка и сборка с помощью меха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rFonts w:cs="Arial" w:ascii="Arial" w:hAnsi="Arial"/>
          <w:b/>
          <w:bCs/>
        </w:rPr>
        <w:t>80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низмов). Все остальные типы сооружений возводятся ана-</w:t>
        <w:br/>
        <w:t>логично указанным и отличаются лишь размерами и кон-</w:t>
        <w:br/>
        <w:t>фигурацией блоков.</w:t>
      </w:r>
    </w:p>
    <w:p>
      <w:pPr>
        <w:pStyle w:val="Normal"/>
        <w:rPr>
          <w:szCs w:val="24"/>
        </w:rPr>
      </w:pPr>
      <w:r>
        <w:rPr>
          <w:b/>
          <w:bCs/>
          <w:sz w:val="21"/>
          <w:szCs w:val="21"/>
        </w:rPr>
        <w:t>Отрывка котлована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Отрывка котлована производится вручную, если этого</w:t>
        <w:br/>
        <w:t>требует обстановка, или чаще с помощью средств механи-</w:t>
        <w:br/>
        <w:t>зации— экскаватора, бульдозера, бульдозерного оборудо-</w:t>
        <w:br/>
        <w:t>вания на тягачи и специальных котлованных машин. Наи-</w:t>
        <w:br/>
        <w:t>более распространенным средством является бульдозер,</w:t>
        <w:br/>
        <w:t>поэтому рассмотрим последовательность отрывки котло-</w:t>
        <w:br/>
        <w:t>вана с его помощью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осле трассировки, установки кольев и вех бульдозе-</w:t>
        <w:br/>
        <w:t>рист начинает отрывку в направлении, перпендикулярном</w:t>
        <w:br/>
        <w:t>продольной оси сооружения. Отвал грунта при этом произ-</w:t>
        <w:br/>
        <w:t>водится со стороны, противоположной намеченным стоян-</w:t>
        <w:br/>
        <w:t>кам крана (см. рис. 27)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осле отрывки примерно половины глубины котлована</w:t>
        <w:br/>
        <w:t>начинается отрывка в продольном направлении с захватом</w:t>
        <w:br/>
        <w:t xml:space="preserve">бульдозером слоя 5—15 </w:t>
      </w:r>
      <w:r>
        <w:rPr>
          <w:i/>
          <w:iCs/>
          <w:sz w:val="23"/>
          <w:szCs w:val="23"/>
        </w:rPr>
        <w:t xml:space="preserve">см в </w:t>
      </w:r>
      <w:r>
        <w:rPr>
          <w:sz w:val="23"/>
          <w:szCs w:val="23"/>
        </w:rPr>
        <w:t>зависимости от вида грунта.</w:t>
        <w:br/>
        <w:t>Отвал при этом производится на обе стороны за аппарели</w:t>
        <w:br/>
        <w:t>или на одну сторону, в зависимости от длины котлована,</w:t>
        <w:br/>
        <w:t>входа, подъездов и т. д. При длинных котлованах рекомен-</w:t>
        <w:br/>
        <w:t>дуется с одной половины котлована грунт отваливать за</w:t>
        <w:br/>
        <w:t>одну аппарель, а с другой — за другую (ближнюю к каж-</w:t>
        <w:br/>
        <w:t>дой аппарели). После отрывки бульдозером производится</w:t>
        <w:br/>
        <w:t>зачистка вручную, доотрывка отдельных участков котло-</w:t>
        <w:br/>
        <w:t>вана и подравнивание. Подравнивают и придают откосам</w:t>
        <w:br/>
        <w:t>нужный уклон обычно лопатами, при этом грунт обрушают</w:t>
        <w:br/>
        <w:t>сверху на дно котлована при работающем бульдозере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ри отрывке котлована вручную заложение откосов</w:t>
        <w:br/>
        <w:t>нужно давать с начала отрывки,.т. е. послойно уменьшать</w:t>
        <w:br/>
        <w:t>ширину котлована. Иногда этого не делают, отрывают кот-</w:t>
        <w:br/>
        <w:t>лован с вертикальными стенками, а затем ,их подчищают,</w:t>
        <w:br/>
        <w:t>обрушая грунт на дно котлована. Такой прием хорош,</w:t>
        <w:br/>
        <w:t>когда работает бульдозер, и негоден для ручной отрывки,</w:t>
        <w:br/>
        <w:t>так как грунт с уширений падает на дно, откуда его труд-</w:t>
        <w:br/>
        <w:t>нее выбрасывать.</w:t>
      </w:r>
    </w:p>
    <w:p>
      <w:pPr>
        <w:pStyle w:val="Normal"/>
        <w:rPr>
          <w:szCs w:val="24"/>
        </w:rPr>
      </w:pPr>
      <w:r>
        <w:rPr>
          <w:b/>
          <w:bCs/>
          <w:sz w:val="23"/>
          <w:szCs w:val="23"/>
        </w:rPr>
        <w:t>;</w:t>
      </w:r>
      <w:r>
        <w:rPr>
          <w:rFonts w:ascii="Arial" w:hAnsi="Arial"/>
          <w:sz w:val="23"/>
          <w:szCs w:val="23"/>
        </w:rPr>
        <w:t xml:space="preserve">                    </w:t>
      </w:r>
      <w:r>
        <w:rPr>
          <w:b/>
          <w:bCs/>
          <w:sz w:val="23"/>
          <w:szCs w:val="23"/>
        </w:rPr>
        <w:t>Перевозка элементов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еревозка элементов и деталей к месту возведения на-</w:t>
        <w:br/>
        <w:t>чинается тогда, когда будут обозначены места для склади-</w:t>
        <w:br/>
        <w:t>рования. Необходимо избегать складирования деталей в</w:t>
        <w:br/>
        <w:t>случайных местах с последующими их перемещениям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b/>
          <w:bCs/>
          <w:sz w:val="18"/>
          <w:szCs w:val="18"/>
        </w:rPr>
        <w:t>6   Зак. 637</w:t>
      </w:r>
      <w:r>
        <w:rPr>
          <w:rFonts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b/>
          <w:bCs/>
          <w:sz w:val="18"/>
          <w:szCs w:val="18"/>
        </w:rPr>
        <w:t>8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19"/>
          <w:szCs w:val="19"/>
        </w:rPr>
        <w:t>Рис. 27. Схема организации возведения сооружения СБК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Места складирования деталей должны быть увязаны с ме-</w:t>
        <w:br/>
        <w:t>стами стоянок крана и отвалами грунта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огрузка и разгрузка производятся обычно автокрана-</w:t>
        <w:br/>
        <w:t>ми.   При   погрузке  необходимо  так   распределять  детали</w:t>
      </w:r>
    </w:p>
    <w:p>
      <w:pPr>
        <w:pStyle w:val="Normal"/>
        <w:rPr>
          <w:szCs w:val="24"/>
        </w:rPr>
      </w:pPr>
      <w:r>
        <w:rPr>
          <w:sz w:val="18"/>
          <w:szCs w:val="18"/>
        </w:rPr>
        <w:t>Рис. 28. Перевозка железобетонных элементов:</w:t>
      </w:r>
    </w:p>
    <w:p>
      <w:pPr>
        <w:pStyle w:val="Normal"/>
        <w:rPr>
          <w:szCs w:val="24"/>
        </w:rPr>
      </w:pPr>
      <w:r>
        <w:rPr>
          <w:i/>
          <w:iCs/>
          <w:sz w:val="15"/>
          <w:szCs w:val="15"/>
        </w:rPr>
        <w:t xml:space="preserve">а — </w:t>
      </w:r>
      <w:r>
        <w:rPr>
          <w:sz w:val="15"/>
          <w:szCs w:val="15"/>
        </w:rPr>
        <w:t>четыре  элемента   АБ-1   на   машине  МАЗ-200;   б — шесть  элементов   К.-1   на</w:t>
        <w:br/>
        <w:t>машине  ЯАЗ-210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на машины, чтобы полностью использовать их грузоподъ-</w:t>
        <w:br/>
        <w:t>емность. Наиболее трудны в транспортировке элементы К-1</w:t>
        <w:br/>
        <w:t>из комплекта УСБ и элементы У-1. Эти элементы наибо-</w:t>
        <w:br/>
        <w:t>лее громоздки, а цри езде по сильнопересеченной местно-</w:t>
        <w:br/>
        <w:t>сти требуют крепления. На рис. 28 показана перевозк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rFonts w:cs="Arial" w:ascii="Arial" w:hAnsi="Arial"/>
          <w:sz w:val="18"/>
          <w:szCs w:val="18"/>
        </w:rPr>
        <w:t>б*                                                                                                               83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четырех элементов АБ-1 автомашиной МАЗ-200 и шести</w:t>
        <w:br/>
        <w:t>элементов К-1 автомашиной ЯАЗ-210. При хорошей орга-'</w:t>
        <w:br/>
        <w:t>низации возведения и отсутствии помех со стороны про-</w:t>
        <w:br/>
        <w:t>тивника можно подвозить элементы с таким расчетом,</w:t>
        <w:br/>
        <w:t>чтобы они прямо с машин устанавливались в котлован.</w:t>
        <w:br/>
        <w:t>Это требует согласованных действий по отгрузке и сборке,</w:t>
        <w:br/>
        <w:t>так как машины с элементами должны подходить в том по-</w:t>
        <w:br/>
        <w:t>рядке, как это требуется для сборк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ри перевозке железобетонных элементов железнодо-</w:t>
        <w:br/>
        <w:t>рожным транспортом обязательным требованием является</w:t>
        <w:br/>
        <w:t>комплектность погрузки на отдельные платформы и вагоны.</w:t>
        <w:br/>
        <w:t>Если грузоподъемность подвижного состава не позволяет</w:t>
        <w:br/>
        <w:t xml:space="preserve">этого (например, комплект сооружения УСБ весит 32 </w:t>
      </w:r>
      <w:r>
        <w:rPr>
          <w:i/>
          <w:iCs/>
          <w:sz w:val="22"/>
          <w:szCs w:val="22"/>
        </w:rPr>
        <w:t>т,</w:t>
        <w:br/>
      </w:r>
      <w:r>
        <w:rPr>
          <w:sz w:val="22"/>
          <w:szCs w:val="22"/>
        </w:rPr>
        <w:t>а имеются двухосные платформы грузоподъемностью 16 г),</w:t>
        <w:br/>
        <w:t>нужно грузить на смежные платформы. Обычно удается</w:t>
        <w:br/>
        <w:t>так располагать элементы на платформах, чтобы не при-</w:t>
        <w:br/>
        <w:t>ходилось прибегать к креплению. Изделия укладываются</w:t>
        <w:br/>
        <w:t>плотно, чтобы они не перемещались при маневрировании</w:t>
        <w:br/>
        <w:t>подвижного состава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Некоторую сложность представляет собою подвоз дета-</w:t>
        <w:br/>
        <w:t>лей для сооружений ручной сборки, когда по условиям ме-</w:t>
        <w:br/>
        <w:t>стности или по тактической обстановке нельзя использо-</w:t>
        <w:br/>
        <w:t>вать автомашины до места возведения. В этом случае раз-</w:t>
        <w:br/>
        <w:t>грузка производится в месте, по возможности ближайшем</w:t>
        <w:br/>
        <w:t>к месту возведения. Отсюда подноска производится по тран-</w:t>
        <w:br/>
        <w:t>шеям, за естественными или искусственными масками.</w:t>
        <w:br/>
        <w:t>В горах иногда применяют вьюки или вертикальный</w:t>
        <w:br/>
        <w:t>транспорт с использованием канатных дорог, лебедок и</w:t>
        <w:br/>
        <w:t>других механизмов. Если противник оказывает постоянное</w:t>
        <w:br/>
        <w:t>воздействие, то подносимые изделия складываются в кот-</w:t>
        <w:br/>
        <w:t>ловане и сразу идут в сборку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ри ручной подноске широко используют простейшие</w:t>
        <w:br/>
        <w:t>приспособления: лямки, шесты, носимые на плечах, салаз-</w:t>
        <w:br/>
        <w:t>ки и многие другие.</w:t>
      </w:r>
    </w:p>
    <w:p>
      <w:pPr>
        <w:pStyle w:val="Normal"/>
        <w:rPr>
          <w:szCs w:val="24"/>
        </w:rPr>
      </w:pPr>
      <w:r>
        <w:rPr>
          <w:b/>
          <w:bCs/>
          <w:sz w:val="22"/>
          <w:szCs w:val="22"/>
        </w:rPr>
        <w:t>Сборка сооружений         •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Сборка сооружений состоит из сборки железобетонных</w:t>
        <w:br/>
        <w:t>конструкций, монтажа внутреннего оборудования, гидро-</w:t>
        <w:br/>
        <w:t>изоляции, засыпки и маскировки. Рассмотрим эти опе-</w:t>
        <w:br/>
        <w:t>рации.</w:t>
      </w:r>
    </w:p>
    <w:p>
      <w:pPr>
        <w:pStyle w:val="Normal"/>
        <w:rPr>
          <w:szCs w:val="24"/>
        </w:rPr>
      </w:pPr>
      <w:r>
        <w:rPr>
          <w:b/>
          <w:bCs/>
          <w:sz w:val="22"/>
          <w:szCs w:val="22"/>
        </w:rPr>
        <w:t xml:space="preserve">Сборка железобетонных сооружений </w:t>
      </w:r>
      <w:r>
        <w:rPr>
          <w:sz w:val="22"/>
          <w:szCs w:val="22"/>
        </w:rPr>
        <w:t>(основного поме-</w:t>
        <w:br/>
        <w:t>щения, тамбуров, входов) крупноблочных сооружений про-</w:t>
        <w:br/>
        <w:t>изводится с помощью автокранов. Сооружение СБК соби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rFonts w:cs="Arial" w:ascii="Arial" w:hAnsi="Arial"/>
          <w:b/>
          <w:bCs/>
        </w:rPr>
        <w:t>84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рается краном с двух позиций (рис. 27). С первой позиции</w:t>
        <w:br/>
        <w:t>собираются вход, тамбуры и часть основного помещения,</w:t>
        <w:br/>
        <w:t>со второй — вторая половина сооружения и пристройка для</w:t>
        <w:br/>
        <w:t>фильтровентиляционного оборудования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Элементы К-1, У-2, К-2 и У-4 захватываются при мон-</w:t>
        <w:br/>
        <w:t>таже тросом непосредственно за верхнюю часть. Мелкие</w:t>
        <w:br/>
        <w:t>элементы К-3 монтируются обычно вручную. Иногда с це-</w:t>
        <w:br/>
        <w:t>лью ускорения монтажа блоки К-3 подаются краном в</w:t>
        <w:br/>
        <w:t>котлован, для чего они захватываются тросом «пакетами»</w:t>
        <w:br/>
        <w:t>по 5—10 шт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На первой позиции крана сборку сооружения СБК ве-</w:t>
        <w:br/>
        <w:t>дут от середины ко входу, т. е. сначала устанавливают</w:t>
        <w:br/>
        <w:t>шесть блоков К-1, затем элемент К-2 (перегородка), три</w:t>
        <w:br/>
        <w:t>элемента У-2, элемент У-4 и т. д. На второй позиции сбор-</w:t>
        <w:br/>
        <w:t>ка также ведется от середины ко второму торцу сооруже-</w:t>
        <w:br/>
        <w:t>ния. В последнюю очередь собирается пристройка для</w:t>
        <w:br/>
        <w:t>фильтровентиляционной установки,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С целью фиксации при обсыпке элементы К-3 привя-</w:t>
        <w:br/>
        <w:t>зываются проволокой или распираются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Сооружение из элементов сводчатого очертания соби-</w:t>
        <w:br/>
        <w:t>рается так же, как СБК, поскольку по планировке и типу</w:t>
        <w:br/>
        <w:t>блоков они очень сходны и отличаются в основном кон-</w:t>
        <w:br/>
        <w:t>струкцией блоков У-1 и К-1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Сооружение УСБ собирать несколько сложнее, чем</w:t>
        <w:br/>
        <w:t>СБК, так как основное помещение состоит из полуарок.</w:t>
        <w:br/>
        <w:t>Общий порядок сборки такой же: от середины ко входу.</w:t>
        <w:br/>
        <w:t>С первой позиции крана собираются четыре арки и вход,</w:t>
        <w:br/>
        <w:t>со второй —оставшаяся часть сооружения. Последователь-</w:t>
        <w:br/>
        <w:t>ность сборки следующая: сначала на каждой позиции</w:t>
        <w:br/>
        <w:t>укладываются фундаментные элементы ФП-2, затем ФП-1.</w:t>
        <w:br/>
        <w:t>При укладке фундамента должно точно выдерживаться на-</w:t>
        <w:br/>
        <w:t>правление— по оси сооружения, так как от этого зависит</w:t>
        <w:br/>
        <w:t>в последующем правильность сборки всего сооружения.</w:t>
        <w:br/>
        <w:t>Блоки ФП-1 и ФП-2 должны плотно примыкать друг к</w:t>
        <w:br/>
        <w:t>другу, без зазоров, так как иначе будет нарушено опира-</w:t>
        <w:br/>
        <w:t>ние лолуарок в пятах и в замке. Перед установкой в кот-</w:t>
        <w:br/>
        <w:t>лован тюлуарки АБ-1 укладываются с помощью крана на</w:t>
        <w:br/>
        <w:t>подкладки и соединяются в замке двумя болтами (рис.29)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еред подъемом арок и монтажом их в котлован</w:t>
        <w:br/>
        <w:t>устанавливается специальная вспомогательная металличе-</w:t>
        <w:br/>
        <w:t>ская распорка, обеспечивающая неизменяемость конструк-</w:t>
        <w:br/>
        <w:t>ции до ее установки на фундаментные элементы. Чтобы</w:t>
        <w:br/>
        <w:t>процесс монтажа шел непрерывно, нужно иметь две мон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rFonts w:cs="Arial" w:ascii="Arial" w:hAnsi="Arial"/>
          <w:b/>
          <w:bCs/>
        </w:rPr>
        <w:t>85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тажные распорки: пока одну устанавливают, вторую вы-</w:t>
        <w:br/>
        <w:t>свобождают из смонтированных арок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осле установки каждой арки болты в замке можно</w:t>
        <w:br/>
        <w:t>вынуть и заменить скрутками из 6-лш арматурной прово-</w:t>
        <w:br/>
        <w:t>лок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Существует и другой прием сборки остова сооружения</w:t>
        <w:br/>
        <w:t>УСБ. Его применяют особенно в тех случаях, когда прихо-</w:t>
      </w:r>
    </w:p>
    <w:p>
      <w:pPr>
        <w:pStyle w:val="Normal"/>
        <w:rPr>
          <w:szCs w:val="24"/>
        </w:rPr>
      </w:pPr>
      <w:r>
        <w:rPr>
          <w:rFonts w:cs="Courier New" w:ascii="Courier New" w:hAnsi="Courier New"/>
          <w:b/>
          <w:bCs/>
          <w:sz w:val="19"/>
          <w:szCs w:val="19"/>
        </w:rPr>
        <w:t xml:space="preserve">Рис. 29. </w:t>
      </w:r>
      <w:r>
        <w:rPr>
          <w:rFonts w:cs="Courier New" w:ascii="Courier New" w:hAnsi="Courier New"/>
          <w:sz w:val="19"/>
          <w:szCs w:val="19"/>
        </w:rPr>
        <w:t>Соединение элементов АБ-1 па земле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дится работать с трехтонным краном. Перед сборкой в кот-</w:t>
        <w:br/>
        <w:t>ловане устанавливают козлы из металла или дерева, на</w:t>
        <w:br/>
        <w:t>которых и производится сборка полуарок остова, как это</w:t>
        <w:br/>
        <w:t>показано на рис. 30. После окончания сборки на всю дли-</w:t>
        <w:br/>
        <w:t>ну козел они разбираются и передвигаются дальше. К спо-</w:t>
        <w:br/>
        <w:t>собу сборки сооружения арками или полуарками следует</w:t>
        <w:br/>
        <w:t>прибегать в зависимости от грузоподъемности имеющегося</w:t>
        <w:br/>
        <w:t>Крана, от наличия личного состава для предварительного</w:t>
        <w:br/>
        <w:t>стыкования полуарок, от времени, отводимого на работу</w:t>
        <w:br/>
        <w:t>крана: при сборке предварительно стыкованными полуар-</w:t>
        <w:br/>
        <w:t>ками кран занят меньше времени, т. е. скорее может быть</w:t>
        <w:br/>
        <w:t>освобожден для работы на следующем сооружени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На рис. 31 показано сооружение УСБ, собранное в кот-</w:t>
        <w:br/>
        <w:t>ловане и подготовленное к обсыпке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 процессе сборки крупноблочных сооружений перво-</w:t>
        <w:br/>
        <w:t>степенное значение имеет слаженность расчета, осо-бенн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rFonts w:cs="Arial" w:ascii="Arial" w:hAnsi="Arial"/>
          <w:b/>
          <w:bCs/>
        </w:rPr>
        <w:t>86</w:t>
      </w:r>
    </w:p>
    <w:p>
      <w:pPr>
        <w:pStyle w:val="Normal"/>
        <w:rPr>
          <w:szCs w:val="24"/>
        </w:rPr>
      </w:pPr>
      <w:r>
        <w:rPr>
          <w:b/>
          <w:bCs/>
          <w:sz w:val="18"/>
          <w:szCs w:val="18"/>
        </w:rPr>
        <w:t xml:space="preserve">Рис. </w:t>
      </w:r>
      <w:r>
        <w:rPr>
          <w:sz w:val="18"/>
          <w:szCs w:val="18"/>
        </w:rPr>
        <w:t>30. Сборка сооружения УСБ с помощью козе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18"/>
          <w:szCs w:val="18"/>
        </w:rPr>
        <w:t>Рис. 31. Сооружение УСБ перед обсыпкой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натренированность крановщика. При хорошей слаженно-</w:t>
        <w:br/>
        <w:t>сти кран не простаивает ни одной минуты. Захватив оче-</w:t>
        <w:br/>
        <w:t>редной элемент, крановщик сразу ставит его на место и,</w:t>
        <w:br/>
        <w:t>освободив трос, возвращает стрелу за следующим эле-</w:t>
        <w:br/>
        <w:t>ментом. Остальной состав команды в это время запасовы-</w:t>
        <w:br/>
        <w:t>вает трос или приспособление для захвата за следующий</w:t>
        <w:br/>
        <w:t>элемент. Заранее должны быть приготовлены тросы соот-</w:t>
        <w:br/>
        <w:t>ветствующей длины, приспособления, крюки и другое та-</w:t>
        <w:br/>
        <w:t>келажное имущество, которое облегчает сбО)рку и сокра-</w:t>
        <w:br/>
        <w:t>щает ее сроки. Установка элементов на место, в котловане,</w:t>
        <w:br/>
        <w:t>требует большого навыка. Только опытному крановщику</w:t>
        <w:br/>
        <w:t>удается поставить элемент сразу точно на место. Обычно</w:t>
        <w:br/>
        <w:t>после первой установки следует подвижка, при этом кр'а-</w:t>
        <w:br/>
        <w:t>новщик слегка приподымает элемент, а один — два сапера</w:t>
        <w:br/>
        <w:t>двигают его на место с помощью ломиков. Устанавли-</w:t>
        <w:br/>
        <w:t>ваться элементы должны плотно, без зазоров, ибо только</w:t>
        <w:br/>
        <w:t>при этом условии можно добиться качественной сборки,</w:t>
        <w:br/>
        <w:t>последующей гидроизоляции и герметизации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Иногда из-за отсутствия пятитонного крана приходится</w:t>
        <w:br/>
        <w:t>использовать трехтонный к^ран для сборки остова крупно-</w:t>
        <w:br/>
        <w:t>блочных сооружений. В ходе боевых действий такие слу-</w:t>
        <w:br/>
        <w:t>чаи могут быть частыми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Использование трехтонного крана требует осторожно-</w:t>
        <w:br/>
        <w:t>сти со стороны руководящего сборкой и большого умения</w:t>
        <w:br/>
        <w:t>со стороны крановщика. Требуется также ряд специальных</w:t>
        <w:br/>
        <w:t>мероприятий, обеспечивающих работу крана, иначе он мо-</w:t>
        <w:br/>
        <w:t>жет опрокинуться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Кроме того, если близко располагать кран к краю кот-</w:t>
        <w:br/>
        <w:t>лована, возможны случаи обрушения откосов с травмами</w:t>
        <w:br/>
        <w:t>личного состава. Чтобы исключить подобные явления,</w:t>
        <w:br/>
        <w:t>устраивают временную подпорную стенку из щитов цротив</w:t>
        <w:br/>
        <w:t>места стоянки крана и переносят ее вместе с перемеще-</w:t>
        <w:br/>
        <w:t>нием крана на новую позицию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ри сборке спаренных сооружений цриходится увеличи-</w:t>
        <w:br/>
        <w:t>вать количество стоянок крана и протяженность площадки</w:t>
        <w:br/>
        <w:t>возведения в целом. По возможности следует использо-</w:t>
        <w:br/>
        <w:t>вать на сборке спаренных сооружений два крана, так как</w:t>
        <w:br/>
        <w:t>фронт сборки этому благоприятствует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Сооружения ручной сборки из отдельных балок соби-</w:t>
        <w:br/>
        <w:t>раются в котловане в такой последовательности: уклады-</w:t>
        <w:br/>
        <w:t>ваются лежни основного помещения (для перископа), за-</w:t>
        <w:br/>
        <w:t>тем, порамно остов основного помещения от торца ко вхо-</w:t>
        <w:br/>
        <w:t>ду, затем входные рамы, ступени и участок входа. Каждая</w:t>
        <w:br/>
        <w:t>рама собирается так: на уложенный лежень ставятся 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rFonts w:cs="Arial" w:ascii="Arial" w:hAnsi="Arial"/>
          <w:b/>
          <w:bCs/>
        </w:rPr>
        <w:t>88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ридерживаются стойки, затем лежень. Элементы в каж-</w:t>
        <w:br/>
        <w:t>дой раме скрепляются друг с другом скрутками. Рамы</w:t>
        <w:br/>
        <w:t>между собою также крепятся скрутками. Если на сборке</w:t>
        <w:br/>
        <w:t>наблюдательного сооружения обычно занято 8—10 человек,</w:t>
        <w:br/>
        <w:t>то сборка может вестись двумя командами по 3—5 че</w:t>
      </w:r>
      <w:r>
        <w:rPr>
          <w:i/>
          <w:iCs/>
          <w:sz w:val="22"/>
          <w:szCs w:val="22"/>
        </w:rPr>
        <w:t>-</w:t>
        <w:br/>
      </w:r>
      <w:r>
        <w:rPr>
          <w:sz w:val="22"/>
          <w:szCs w:val="22"/>
        </w:rPr>
        <w:t>,ловек. В этом случае ее ведут в двух направлениях от</w:t>
        <w:br/>
        <w:t>входных рам — в сторону хода сообщения и в сторону</w:t>
        <w:br/>
        <w:t>торца сооружения.</w:t>
      </w:r>
    </w:p>
    <w:p>
      <w:pPr>
        <w:pStyle w:val="Normal"/>
        <w:rPr>
          <w:szCs w:val="24"/>
        </w:rPr>
      </w:pPr>
      <w:r>
        <w:rPr>
          <w:b/>
          <w:bCs/>
          <w:sz w:val="22"/>
          <w:szCs w:val="22"/>
        </w:rPr>
        <w:t xml:space="preserve">Гидроизоляция и защита от поверхностных вод </w:t>
      </w:r>
      <w:r>
        <w:rPr>
          <w:sz w:val="22"/>
          <w:szCs w:val="22"/>
        </w:rPr>
        <w:t>является</w:t>
        <w:br/>
        <w:t>обязательным мероприятием при сборке каждого железо-</w:t>
        <w:br/>
        <w:t>бетонного сооружения. Гидроизоляцию от грунтовых вод в</w:t>
        <w:br/>
        <w:t>полевых условиях осуществить трудно. Такие мероприятия</w:t>
        <w:br/>
        <w:t>могут проводиться только при заблаговременном строи-</w:t>
        <w:br/>
        <w:t>тельстве, так как они требуют большого расхода сил и изо-</w:t>
        <w:br/>
        <w:t>ляционных материалов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олевые фортификационные сооружения располагаются</w:t>
        <w:br/>
        <w:t>обязательно выше уровня грунтовых вод, и защита заклю-</w:t>
        <w:br/>
        <w:t>чается в недопущении попадания поверхностных вод в со-</w:t>
        <w:br/>
        <w:t>оружение через щели между блоками, через входы и дру-</w:t>
        <w:br/>
        <w:t>гие отверстия. С этой целью после сборки остова обяза-</w:t>
        <w:br/>
        <w:t>тельной операцией является гидроизоляция швов и коно-</w:t>
        <w:br/>
        <w:t>патка щелей во входных блоках, на стыке перегородок и</w:t>
        <w:br/>
        <w:t>в других местах. Конопатке ветошью, паклей, мхом подле-</w:t>
        <w:br/>
        <w:t>жат щели между перегородками и входными элементами</w:t>
        <w:br/>
        <w:t>У-2, а также все щели и неплотности во входе и тамбурах,</w:t>
        <w:br/>
        <w:t>так как в этих местах обсыпка тоньше, чем над основным</w:t>
        <w:br/>
        <w:t>сооружением, и трудно обеспечить герметичность. После</w:t>
        <w:br/>
        <w:t>конопатки указанных мест производится гидроизоляция</w:t>
        <w:br/>
        <w:t>всех стыков от проникания поверхностных вод в соору-</w:t>
        <w:br/>
        <w:t>жение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Для этого стыки промазываются битумом, обклеи-</w:t>
        <w:br/>
        <w:t>ваются рулонным материалом или в крайнем случае спе-</w:t>
        <w:br/>
        <w:t>циальной бумагой из фильтровентиляпионного комплекта.</w:t>
        <w:br/>
        <w:t>В ряде мест необходимо устраивать «замок» из глины.</w:t>
        <w:br/>
        <w:t>Такими местами являются верхняя часть стыка перегоро-</w:t>
        <w:br/>
        <w:t>док с элементами У-2, К-1 и АБ-1, выходы коробов и дру-</w:t>
        <w:br/>
        <w:t>гие стыки на покрытии. Общий вид сооружения СБК (спа-</w:t>
        <w:br/>
        <w:t>ренный вариант из двух комплектов) после сборки и гид-</w:t>
        <w:br/>
        <w:t>роизоляции показан на рис. 32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Кроме гидроизоляции стыков, защита сооружений от</w:t>
        <w:br/>
        <w:t>поверхностных вод заключается в устройстве водосборных</w:t>
        <w:br/>
        <w:t>колодцев и нагорных водоотводных канавок (после обсып-</w:t>
        <w:br/>
        <w:t>ки сооружения). Водосборные колодцы устраиваются во</w:t>
        <w:br/>
        <w:t>входных частях сооружений в тех местах, где к ним ест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89</w:t>
      </w:r>
    </w:p>
    <w:p>
      <w:pPr>
        <w:pStyle w:val="Normal"/>
        <w:rPr>
          <w:szCs w:val="24"/>
        </w:rPr>
      </w:pPr>
      <w:r>
        <w:rPr>
          <w:sz w:val="18"/>
          <w:szCs w:val="18"/>
        </w:rPr>
        <w:t>Рис. 32. Сооружение из двух комплектов СБК  после сборки</w:t>
        <w:br/>
        <w:t>и гидроизоляции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доступ для отбора воды в период эксплуатации. Такими</w:t>
        <w:br/>
        <w:t>местами в сооружениях СБУ, СБК и УСБ являются пло-</w:t>
        <w:br/>
        <w:t>щадки перед входной дверью. Колодцы отрываются на глу-</w:t>
        <w:br/>
        <w:t xml:space="preserve">бину 50—80 </w:t>
      </w:r>
      <w:r>
        <w:rPr>
          <w:i/>
          <w:iCs/>
          <w:sz w:val="23"/>
          <w:szCs w:val="23"/>
        </w:rPr>
        <w:t xml:space="preserve">см </w:t>
      </w:r>
      <w:r>
        <w:rPr>
          <w:sz w:val="23"/>
          <w:szCs w:val="23"/>
        </w:rPr>
        <w:t>и накрываются металлической решеткой</w:t>
        <w:br/>
        <w:t>или решеткой из жердей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К воцросу гидроизоляции и защиты от грунтовых вод</w:t>
        <w:br/>
        <w:t>нужно относиться так же внимательно, как и к сборке не-</w:t>
        <w:br/>
        <w:t>сущих конструкций. Проникание поверхностных вод в виде</w:t>
        <w:br/>
        <w:t>капели с покрытия, луж на полу, течей со стен крайне</w:t>
        <w:br/>
        <w:t>ухудшает эксплуатацию, особенно если в сооружении уста-</w:t>
        <w:br/>
        <w:t>навливаются аппаратура связи, приборы, планшеты и т. д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Монтаж внутреннего оборудования сооружения состоит</w:t>
        <w:br/>
        <w:t>из монтажа оборудования связи, электроосвещения, филь-</w:t>
        <w:br/>
        <w:t>Т1ровентиляции, отопления, а также защитных и гермети-</w:t>
        <w:br/>
        <w:t>ческих дверей. О внутреннем оборудовании упоминалось</w:t>
        <w:br/>
        <w:t>выше, поэтому при описании монтажа ограничимся изло-</w:t>
        <w:br/>
        <w:t>жением последовательности операций сборки и основных</w:t>
        <w:br/>
        <w:t>рекомендаций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Аппаратура связи является табельной и устанавли-</w:t>
        <w:br/>
        <w:t>вается в сооружениях в соответствии с действующими ин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3"/>
          <w:szCs w:val="23"/>
        </w:rPr>
        <w:t>90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струкциями. При возведении сооружений приходится учи-</w:t>
        <w:br/>
        <w:t>тывать только требования подводки и ввода кабелей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одводка может осуществляться воздушной линией, по</w:t>
        <w:br/>
        <w:t>поверхности земли, по траншее или канавке. Если кабель</w:t>
        <w:br/>
        <w:t>ведется по траншее, то он должен крепиться на колышках</w:t>
        <w:br/>
        <w:t>с зарубками, как показано на рис. 33. Это сохраняет ка-</w:t>
        <w:br/>
        <w:t>бель и удобно для его осмотра и ремонта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вод кабеля в сооружение может осуществляться раз-</w:t>
        <w:br/>
        <w:t>личными способами. Если возводимое сооружение обычное,</w:t>
        <w:br/>
        <w:t>в нем устанавливается один телефон или небольшое ко-</w:t>
        <w:br/>
        <w:t>личество    аппаратуры,    подво-</w:t>
        <w:br/>
        <w:t>дится   один — два   кабеля.   В</w:t>
        <w:br/>
        <w:t>этом случае в сооружении ввод</w:t>
        <w:br/>
        <w:t>осуществляется через вход и де-</w:t>
        <w:br/>
        <w:t>ревянную      защитную      дверь</w:t>
        <w:br/>
        <w:t>ДБ-60,   как   это   показано   на</w:t>
        <w:br/>
        <w:t>рис. 34. В коробке делается ка-</w:t>
        <w:br/>
        <w:t>навка,   а  в   планке полотна —</w:t>
        <w:br/>
        <w:t>вырез.   После монтажа кабеля</w:t>
        <w:br/>
        <w:t>канавка в коробке конопатится,</w:t>
        <w:br/>
        <w:t>а при возможности заливается</w:t>
        <w:br/>
        <w:t>битумом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Если в сооружении монти-</w:t>
        <w:br/>
        <w:t>руется металлическая дверь или</w:t>
        <w:br/>
        <w:t>предполагается большое коли-</w:t>
        <w:br/>
        <w:t>чество средств связи (например,</w:t>
        <w:br/>
        <w:t>на узле связи) и соответствен-</w:t>
        <w:br/>
        <w:t>но много кабелей, то вводы осу-</w:t>
        <w:br/>
        <w:t>ществляют через специальные</w:t>
        <w:br/>
        <w:t>короба, устанавливаемые для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этого перед засыпкой у отверстий, имеющихся   в   торцовых</w:t>
        <w:br/>
        <w:t>элементах У-3, БП-1 и К-2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Чтобы щроб при засыпке не сдвинулся и не осел, его</w:t>
        <w:br/>
        <w:t>устанавливают на кол и крепят к выпускам арматуры или</w:t>
        <w:br/>
        <w:t>пробкам, имеющимся в бетоне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Если кабели вводятся не сразу при возведении соору-</w:t>
        <w:br/>
        <w:t>жения, то короб сверху прикрывается, присыпается землей</w:t>
        <w:br/>
        <w:t>и над ним ставится кол с обозначением «Ввод кабеля»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Кабели для питания электроэнергией осветительной ар-</w:t>
        <w:br/>
        <w:t>матуры и приводных моторов вводятся также через короба,</w:t>
        <w:br/>
        <w:t>аналогичные коробам вводов связи. Поскольку ввод ка-</w:t>
        <w:br/>
        <w:t>белей связи не рекомендуется проводить в одних коробах</w:t>
        <w:br/>
        <w:t>с электрическими кабелями, в торцовых элементах преду-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9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b/>
          <w:bCs/>
          <w:sz w:val="18"/>
          <w:szCs w:val="18"/>
        </w:rPr>
        <w:t xml:space="preserve">Рис. 33.   </w:t>
      </w:r>
      <w:r>
        <w:rPr>
          <w:sz w:val="18"/>
          <w:szCs w:val="18"/>
        </w:rPr>
        <w:t>Крепление   кабеля</w:t>
        <w:br/>
        <w:t>при  прокладке  его  в  тран-</w:t>
        <w:br/>
        <w:t>шее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смотрено несколько отверстий, которыми и следует пользо-</w:t>
        <w:br/>
        <w:t>ваться для этого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Внутри сооружения электрокабели и осветительная ар-</w:t>
        <w:br/>
        <w:t>матура крепятся к деревянным планкам на потолке. План-</w:t>
        <w:br/>
        <w:t>ки в свою очередь прикрепляются к выпускам арматуры</w:t>
        <w:br/>
        <w:t>или подвешиваются на проволоке, которая пропускается в</w:t>
        <w:br/>
        <w:t>стык между элементами и (до обсыпки сооружения) за-</w:t>
        <w:br/>
        <w:t>крепляется на покрытии за коротыши или за тело эле-</w:t>
        <w:br/>
        <w:t>ментов.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Рис. 34. Ввод   кабеля   через   деревянную за-</w:t>
        <w:br/>
        <w:t>щитную дверь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Монтаж фильтровентиляционного оборудования заклю-</w:t>
        <w:br/>
        <w:t>чается в установке наружных воздуховодов на воздухоза-</w:t>
        <w:br/>
        <w:t>борном отверстии и на перетекании воздуха из тамбура.</w:t>
        <w:br/>
        <w:t>Эти воздуховоды устанавливаются до засыпки сооружения.</w:t>
        <w:br/>
        <w:t>При отсутствии наружных воздуховодов они заменяются</w:t>
        <w:br/>
        <w:t>деревянными коробами из досок. На воздуховоды или ко-</w:t>
        <w:br/>
        <w:t>роба устанавливаются защитные устройства ВЗУ-100, вхо-</w:t>
        <w:br/>
        <w:t>дящие в комплект ФВКПМ-1 или ФВКПМ-2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осле установки наружные дымоходы и короба кре-</w:t>
        <w:br/>
        <w:t>пятся, и может начинаться обсыпка сооружения. Дальней-</w:t>
        <w:br/>
        <w:t>ший монтаж внутреннего оборудования проводится уже</w:t>
        <w:br/>
        <w:t>внутри сооружения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Сами комплекты в пристройке могут устанавливаться</w:t>
        <w:br/>
        <w:t>вдоль ее оси или поперек. Если предполагается рабо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3"/>
          <w:szCs w:val="23"/>
        </w:rPr>
        <w:t>92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в основном на ручном приводе, то фильтровентиляционная</w:t>
        <w:br/>
        <w:t>установка монтируется вдоль, если предполагается ра-</w:t>
        <w:br/>
        <w:t>бота на электроприводе — поперек пристройки. В послед-</w:t>
        <w:br/>
        <w:t>нем случае получается более компактный монтаж, но ручка</w:t>
        <w:br/>
        <w:t>слишком близко расположена от стенки, что может при-</w:t>
        <w:br/>
        <w:t>вести к травме при ее вращении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В зимнее время для подогрева воздуха, подаваемого в</w:t>
        <w:br/>
        <w:t>помещение, на приточном воздуховоде устанавливается</w:t>
        <w:br/>
        <w:t>электрокалорифер КФЭ-1-250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ечь комплекта ОКП устанавливается у входа, подсо-</w:t>
        <w:br/>
        <w:t>единяется к дымоходу, а ее кожух заполняется грунтом.</w:t>
        <w:br/>
        <w:t>Если сооружения возводятся заблаговременно, то целесо-</w:t>
        <w:br/>
        <w:t>образно устраивать централизованное водяное отопление</w:t>
        <w:br/>
        <w:t>на 4—5 сооружений. Для этой цели возводится котельная</w:t>
        <w:br/>
        <w:t>(из элементов К-1 или У-2), в которой устанавливается во-</w:t>
        <w:br/>
        <w:t>догрейный котел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Внутреннее оборудование спаренных сооружений прин-</w:t>
        <w:br/>
        <w:t>ципиальных отличий не имеет. В жаждой из пристроек</w:t>
        <w:br/>
        <w:t>монтируется фильтровентиляционный комплект, а отопи-</w:t>
        <w:br/>
        <w:t>тельные комплекты устанавливаются в основных поме-</w:t>
        <w:br/>
        <w:t>щениях три входе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Защитно-герметические ^двери могут монтироваться</w:t>
        <w:br/>
        <w:t>после сборки остова, но более удобно накреплять их на</w:t>
        <w:br/>
        <w:t>перегородки в горизонтальном положении до монтажа</w:t>
        <w:br/>
        <w:t>последних. Металлические двери крепятся болтами к же-</w:t>
        <w:br/>
        <w:t>лезобетонным перегородкам, между рамой и перегородкой</w:t>
        <w:br/>
        <w:t>для герметичности прокладывается пакля или ветошь,</w:t>
        <w:br/>
        <w:t>промазанная солидолом или другой смазкой. Такую же</w:t>
        <w:br/>
        <w:t>прокладку устраивают и при 'монтаже деревянной двери —</w:t>
        <w:br/>
        <w:t>между дверной рамой и железобетонной перегородкой.</w:t>
        <w:br/>
        <w:t>После навешивания и установки защитная дверь прове-</w:t>
        <w:br/>
        <w:t>ряется, регулируются задрайки, смазываются петли, про-</w:t>
        <w:br/>
        <w:t>веряется герметизирующий валик по периметру полотна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Наиболее тщательно надо герметизировать узлы за-</w:t>
        <w:br/>
        <w:t>щитно-герметической двери и перегородки, так как именно</w:t>
        <w:br/>
        <w:t>здесь должна быть создана надежная преграда ударной</w:t>
        <w:br/>
        <w:t>волне. Все щели 'должны быть проконопачены, а грунт</w:t>
        <w:br/>
        <w:t>у стен в этих местах необходимо трамбовать, при необхо-</w:t>
        <w:br/>
        <w:t>димости— с поливкой. Двери крепятся к элементам У-4</w:t>
        <w:br/>
        <w:t xml:space="preserve">с помощью дощатой рамы и болтов. Между дощаной </w:t>
      </w:r>
      <w:r>
        <w:rPr>
          <w:sz w:val="23"/>
          <w:szCs w:val="23"/>
          <w:vertAlign w:val="subscript"/>
        </w:rPr>
        <w:t>;</w:t>
      </w:r>
      <w:r>
        <w:rPr>
          <w:sz w:val="23"/>
          <w:szCs w:val="23"/>
        </w:rPr>
        <w:t>ра-</w:t>
        <w:br/>
        <w:t>мой и бетоном делается прокладка из промасленного ма-</w:t>
        <w:br/>
        <w:t>териала. Планки и сегментные до сии герметической двери</w:t>
        <w:br/>
        <w:t>крепятся к раме гвоздями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Чтобы определить качество' сборки сооружения и мон-</w:t>
        <w:br/>
        <w:t>тажа внутреннего оборудования, обычно устраивают про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3"/>
          <w:szCs w:val="23"/>
        </w:rPr>
        <w:t>93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ерку наличия подпора воздуха при работающей фильтро-</w:t>
        <w:br/>
        <w:t>вентиляции. Эта проверка делается после обсыпк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Рассмотрим, как она проходит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ри работающем фильтровентиляционном агрегате</w:t>
        <w:br/>
        <w:t>воздух засасывается вентилятором'снаружи &gt;и подается в</w:t>
        <w:br/>
        <w:t>основное помещение сооружения. Здесь вследствие-напора,</w:t>
        <w:br/>
        <w:t>создаваемого работающим вентилятором, давление (под-</w:t>
        <w:br/>
        <w:t>пор) несколько повышается и воздух начинает искать вы-</w:t>
        <w:br/>
        <w:t>ход. Если сооружение собрано правильно, воздух из</w:t>
        <w:br/>
        <w:t>основного помещения .перетекает в тамбур через клапаны</w:t>
        <w:br/>
        <w:t>в верхних сегментах герметических дверей, а затем из</w:t>
        <w:br/>
        <w:t>первого тамбура -через клапан избыточного давления и</w:t>
        <w:br/>
        <w:t>выходной канал — наружу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Клапан .избыточного давления (КИД) :и защитное</w:t>
        <w:br/>
        <w:t>устройство ВЗУ исключают проникание ударной волны и</w:t>
        <w:br/>
        <w:t>отравляющих веществ внутрь сооружения, так как при</w:t>
        <w:br/>
        <w:t>малом подпоре клапан КИД закрывается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роверка подпора заключается в наблюдении при ра-</w:t>
        <w:br/>
        <w:t>ботающей вентиляции и закрытом шибере печи за клапа-</w:t>
        <w:br/>
        <w:t>нами перетекания в верхнем сегменте герметических две-</w:t>
        <w:br/>
        <w:t>рей и за клапаном избыточного давления, находящимся</w:t>
        <w:br/>
        <w:t>на выходном воздуховоде или коробе. Если подпор есть,</w:t>
        <w:br/>
        <w:t>рее эти клапаны должны открыться и поток воздуха прой-</w:t>
        <w:br/>
        <w:t>дет через основное помещение, /второй и первый тамбур</w:t>
        <w:br/>
        <w:t>наружу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Если сооружение плохо герметизировано, то необходи-</w:t>
        <w:br/>
        <w:t xml:space="preserve">•мый подпор 3—5 </w:t>
      </w:r>
      <w:r>
        <w:rPr>
          <w:i/>
          <w:iCs/>
          <w:sz w:val="22"/>
          <w:szCs w:val="22"/>
        </w:rPr>
        <w:t xml:space="preserve">мм </w:t>
      </w:r>
      <w:r>
        <w:rPr>
          <w:sz w:val="22"/>
          <w:szCs w:val="22"/>
        </w:rPr>
        <w:t>достичь трудно. В этом случае при-</w:t>
        <w:br/>
        <w:t>.ходится тратить много времени на поиски мест утечки</w:t>
        <w:br/>
        <w:t>воздуха, конопатить щели изнутри, а иногда прибегать к</w:t>
        <w:br/>
        <w:t>частичной отрывке сооружения. Чтобы облегчить поиск</w:t>
        <w:br/>
        <w:t>мест утечки воздуха, пользуются горящей свечой или ды-</w:t>
        <w:br/>
        <w:t>мом. Горящую свечу подносят к местам стыка перегоро-</w:t>
        <w:br/>
        <w:t>док с покрытием, стенами, полом, а также к отверстиям,</w:t>
        <w:br/>
        <w:t>имеющимся внутри сооружения (вводы кабеля, воздухо-</w:t>
        <w:br/>
        <w:t>водов, дымовых труб)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Если есть утечка, пламя свечи колеблется и отклоняет-</w:t>
        <w:br/>
        <w:t>ся в сторону. Хорошо обнаруживаются места утечки и по</w:t>
        <w:br/>
        <w:t>дыму (например, от папиросы). Чаще всего утечка воз-</w:t>
        <w:br/>
        <w:t>духа происходит у перегородок, если грунт около них не</w:t>
        <w:br/>
        <w:t>утрамбован. В этом случае рекомендуется проконопатить</w:t>
        <w:br/>
        <w:t>(стыки перегородок со смежными блоками. Иногда прихо-</w:t>
        <w:br/>
        <w:t>дится отрывать шурф (колодец) в обсыпке до верха пере-</w:t>
        <w:br/>
        <w:t>городки и заливать стыки жидкой глиной. Все эти операции</w:t>
        <w:br/>
        <w:t>требуют много времени, сил, и, чтобы их избежать, н|ужн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94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герметизировать все узлы при сборке до обсыпки соору-</w:t>
        <w:br/>
        <w:t>жения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Иногда утечка воздуха получается между перегородкой</w:t>
        <w:br/>
        <w:t>(и дверной рамой, если там не сделана соответствующая</w:t>
        <w:br/>
        <w:t>^промасленная мягкая прокладка. Подобное явление мо-</w:t>
        <w:br/>
        <w:t>&lt;жет быть как в герметических, так и в защитных дверях.</w:t>
        <w:br/>
        <w:t>)В таком случае, обнаружив утечку, следует перемонтиро-</w:t>
        <w:br/>
        <w:t>вать дверь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ри тщательном выполнении всех рекомендаций и</w:t>
        <w:br/>
        <w:t>строгом следовании чертежам, особенно в герметизирую-</w:t>
        <w:br/>
        <w:t>щих деталях, убежище приобретает боеготовность сразу</w:t>
        <w:br/>
        <w:t>/после обсыпки и монтажа внутреннего оборудования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В сооружениях без фильтровентиляции (блиндажи,</w:t>
        <w:br/>
        <w:t>.сооружения для наблюдения) делают проверку на герме-</w:t>
        <w:br/>
        <w:t>ягичность вводов проводов, проверяют плотность прилега-</w:t>
        <w:br/>
        <w:t>ния дверей и тщательность герметизации перископа в по-</w:t>
        <w:br/>
        <w:t>крытии путем окуривания изнутри. Хотя в этих сооруже-</w:t>
        <w:br/>
        <w:t>ниях предусматривается использование индивидуальных</w:t>
        <w:br/>
        <w:t>средств противохимической защиты, хорошо герметизиро-</w:t>
        <w:br/>
        <w:t>ванное сооружение значительно облегчит пребывание в</w:t>
        <w:br/>
        <w:t>«ем и работу личного состава, а также исключит проника-</w:t>
        <w:br/>
        <w:t>ние внутрь радиоактивной пыли и отравляющих веществ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Обсыпка сооружений  ,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Обсыпка сооружений, или, как ее еще называют, обва-</w:t>
        <w:br/>
        <w:t>ловка, производится вслед за сборкой остова, установкой</w:t>
        <w:br/>
        <w:t>вводных коробов и производством гидроизоляции. Если</w:t>
        <w:br/>
        <w:t>1есть возможность, обсыпку проводят с помощью бульдо-</w:t>
        <w:br/>
        <w:t>зера или тягача с бульдозерным оборудованием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Сам процесс обсыпки хотя и прост, но требует согла-</w:t>
        <w:br/>
        <w:t>сованных действий бульдозериста с командой, произво-</w:t>
        <w:br/>
        <w:t>дящей сборку. Такое требование объясняется, во-первых,</w:t>
        <w:br/>
        <w:t>тем, что в процессе обвалования крупноблочных сооруже-</w:t>
        <w:br/>
        <w:t>ний производится монтаж оборудования внутри остова, а</w:t>
        <w:br/>
        <w:t>во-вторых, в некоторых местах необходимо трамбование</w:t>
        <w:br/>
        <w:t>иногда даже с поливкой, если грунт очень сухой: около</w:t>
        <w:br/>
        <w:t>перегородок, тамбуров, коробов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Если по условиям обстановки все работы проводились</w:t>
        <w:br/>
        <w:t>вручную, то и обсыпка проводится без применения средств</w:t>
        <w:br/>
        <w:t>механизации. По окончании обсыпки получившуюся на-</w:t>
        <w:br/>
        <w:t>сыпь планируют, откосы делают плавными или придают</w:t>
        <w:br/>
        <w:t>насыпи ту форму, которая соответствует маскировочному</w:t>
        <w:br/>
        <w:t>замыслу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Если сооружение по условиям местности посажено вы-</w:t>
        <w:br/>
        <w:t>соко (высокий уровень грунтовых вод, каменистый грун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3"/>
          <w:szCs w:val="23"/>
        </w:rPr>
        <w:t>95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 xml:space="preserve">&gt;на глубине 1 — 1,5 </w:t>
      </w:r>
      <w:r>
        <w:rPr>
          <w:i/>
          <w:iCs/>
          <w:sz w:val="23"/>
          <w:szCs w:val="23"/>
        </w:rPr>
        <w:t xml:space="preserve">м </w:t>
      </w:r>
      <w:r>
        <w:rPr>
          <w:sz w:val="23"/>
          <w:szCs w:val="23"/>
        </w:rPr>
        <w:t>и т. д.), то при обсыпке может не</w:t>
        <w:br/>
        <w:t>«хватить грунта. В этом случае грунт берут с соседних</w:t>
        <w:br/>
        <w:t>участков (резервов) и подгребают бульдозером для фор-</w:t>
        <w:br/>
        <w:t>мирования насыпи. Переходы резервов в горизонтальные</w:t>
        <w:br/>
        <w:t>участки и насыпь должны быть плавными, исходить из</w:t>
        <w:br/>
        <w:t>условий маскировки.</w:t>
      </w:r>
    </w:p>
    <w:p>
      <w:pPr>
        <w:pStyle w:val="Normal"/>
        <w:rPr>
          <w:szCs w:val="24"/>
        </w:rPr>
      </w:pPr>
      <w:r>
        <w:rPr>
          <w:b/>
          <w:bCs/>
          <w:sz w:val="22"/>
          <w:szCs w:val="22"/>
        </w:rPr>
        <w:t>Маскировка сооружений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Маскировка сооружений, возводимых из железобетон-</w:t>
        <w:br/>
        <w:t>ных элементов, так же как и других фортификационных</w:t>
        <w:br/>
        <w:t>сооружений, является обязательной во всех (условиях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Демаскирующими признаками полевых фортифика-</w:t>
        <w:br/>
        <w:t>ционных сооружений (сооружений для наблюдения, убе-</w:t>
        <w:br/>
        <w:t>жищ, штабных помещений, узлоъ связи) являются нару-</w:t>
        <w:br/>
        <w:t>шение дернового покрова, тупиковые ходы сообщения у</w:t>
        <w:br/>
        <w:t>сооружений, земляные насыпи на покрытии, перископы</w:t>
        <w:br/>
        <w:t>наблюдательных сооружений. Ряд демаскирующих при-</w:t>
        <w:br/>
        <w:t>знаков связан с эксплуатацией: стоянки машин вблизи от</w:t>
        <w:br/>
        <w:t>сооружений, электропроводка и линии связи, дым от топ-</w:t>
        <w:br/>
        <w:t>ки, движение личного состава на подходах к сооружению.</w:t>
        <w:br/>
        <w:t>Большим демаскирующим признаком является сам факт</w:t>
        <w:br/>
        <w:t>возведения сооружений, подвоз элементов и деталей, скла-</w:t>
        <w:br/>
        <w:t>дирование и монтаж оборудования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Только разумное, соответствующее конкретной обста-</w:t>
        <w:br/>
        <w:t>новке маскировочное решение даст эффект. Комплекс</w:t>
        <w:br/>
        <w:t>маскировочных мероприятий по скрытию объекта или</w:t>
        <w:br/>
        <w:t>группы сооружений должен состоять из скрытия всех или</w:t>
        <w:br/>
        <w:t>некоторых сооружений иногда с одновременным показом</w:t>
        <w:br/>
        <w:t>ложных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Ложные сооружения имитируются снятием дернового</w:t>
        <w:br/>
        <w:t>покрова, небольшими насыпями и участками тупикового</w:t>
        <w:br/>
        <w:t>хода сообщения от них. Ходы сообщения отрываются на</w:t>
        <w:br/>
        <w:t xml:space="preserve">глубину 40—50 </w:t>
      </w:r>
      <w:r>
        <w:rPr>
          <w:i/>
          <w:iCs/>
          <w:sz w:val="23"/>
          <w:szCs w:val="23"/>
        </w:rPr>
        <w:t xml:space="preserve">см. </w:t>
      </w:r>
      <w:r>
        <w:rPr>
          <w:sz w:val="23"/>
          <w:szCs w:val="23"/>
        </w:rPr>
        <w:t>Наблюдательные сооружения, кроме</w:t>
        <w:br/>
        <w:t>того, имитируются макетом перископа из дерева, подвод-</w:t>
        <w:br/>
        <w:t>кой воздушных линий связи, макетами автомобилей</w:t>
        <w:br/>
        <w:t>вблизи и т. д. Ложные сооружения, особенно убежища,</w:t>
        <w:br/>
        <w:t>требуют 1—2% от затрат на возведение реального соору-</w:t>
        <w:br/>
        <w:t>жения, но при правильном их использовании в сочетании</w:t>
        <w:br/>
        <w:t>с другими мероприятиями (скрытие действительных</w:t>
        <w:br/>
        <w:t>объектов, маскировочный режим в ходе эксплуатации)</w:t>
        <w:br/>
        <w:t>могут ввести противника в заблуждение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Каждое сооружение маскируется в соответствии с</w:t>
        <w:br/>
        <w:t>общим маскировочным замыслом по объекту в целом:</w:t>
        <w:br/>
        <w:t>маскировка в системе траншей, под окраину мелкого на-</w:t>
        <w:br/>
        <w:t>селенного пункта, под сельскохозяйственные построй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96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и т: д. Демаскирующими признаками закрытого сооруже-</w:t>
        <w:br/>
        <w:t>ния для наблюдения через перископ является обсыпка и</w:t>
        <w:br/>
        <w:t>сам перископ, поэтому на их маскировку и следует обра-</w:t>
        <w:br/>
        <w:t>щать основное внимание. Поскольку наблюдательные со-</w:t>
        <w:br/>
        <w:t>оружения чаще всего располагаются в траншеях, обсыпка</w:t>
        <w:br/>
        <w:t>маскируется под бруствер. Для этого на соседних участ-</w:t>
        <w:br/>
        <w:t>ках траншеи 'бруствер плавно уширяется в сторону соору-</w:t>
        <w:br/>
        <w:t>жения, а часть обсыпки одерновывается или присыпается</w:t>
        <w:br/>
        <w:t>верхним слоем в зависимости от местных (условий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Если сооружение возводится не в системе траншей, то</w:t>
        <w:br/>
        <w:t>всю обсыпку нужно скрывать одернованием, присыпкой</w:t>
        <w:br/>
        <w:t>или табельными маскировочными покрытиями. Иногда</w:t>
        <w:br/>
        <w:t>при наличии нескольких сооружений и соответственно не-</w:t>
        <w:br/>
        <w:t>скольких насыпей применяют прием распятнения мест-</w:t>
        <w:br/>
        <w:t>ности. Он заключается в создании на местности пятен,</w:t>
        <w:br/>
        <w:t>аналогичных пятнам свеженасыпанного грунта в обсыпке</w:t>
        <w:br/>
        <w:t>сооружений. Это достигается сдиранием верхнего слоя</w:t>
        <w:br/>
        <w:t>грунта бульдозером (в крайнем случае дернорезом или</w:t>
        <w:br/>
        <w:t>вручную) на отдельных участках размером примерно</w:t>
        <w:br/>
        <w:t xml:space="preserve">50—100 </w:t>
      </w:r>
      <w:r>
        <w:rPr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Таким образом, действительные сооружения и</w:t>
        <w:br/>
        <w:t>их насыпи как бы теряются в этих искусственных пятнах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ерископ маскируется под пень, чует, валун, столбик</w:t>
        <w:br/>
        <w:t>в зависимости от окружающей местности. На гладкой</w:t>
        <w:br/>
        <w:t>местности, лишенной растительности, приходится созда-</w:t>
        <w:br/>
        <w:t>вать несколько искусственных кустов, пней и т. д., чтобы</w:t>
        <w:br/>
        <w:t>замаскированный перископ вписался в фон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Убежища, штабные помещения, сооружения узлов свя-</w:t>
        <w:br/>
        <w:t>зи маскируются в основном так же, как и сооружения для</w:t>
        <w:br/>
        <w:t>наблюдения через перископ. Обсыпка частично или пол-</w:t>
        <w:br/>
        <w:t>ностью скрывается одернованием, маскировочными по-</w:t>
        <w:br/>
        <w:t>крытиями или вписывается в распятненный фон. Обяза-</w:t>
        <w:br/>
        <w:t>тельно перекрываются и маскируются тупиковые ходы</w:t>
        <w:br/>
        <w:t>сообщения, ведущие к сооружениям, так как они вместе</w:t>
        <w:br/>
        <w:t>с обсыпкой являются самыми сильными демаскирующими</w:t>
        <w:br/>
        <w:t>признаками сооружений на аэрофотоснимках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Стоянки автотранспорта и специальных машин (штаб-</w:t>
        <w:br/>
        <w:t>ных, связи) должны относиться от сооружений или мас-</w:t>
        <w:br/>
        <w:t>кироваться в общем боевом порядке под позиции танков</w:t>
        <w:br/>
        <w:t>и других обычных боевых машин, имеющихся поблизост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Обязательным условием является непрерывность мас-</w:t>
        <w:br/>
        <w:t>кировки от возведения до окончания эксплуатации соору-</w:t>
        <w:br/>
        <w:t>жения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Сам процесс возведения должен маскироваться в за-</w:t>
        <w:br/>
        <w:t>висимости от условий местности, обстановки, активности</w:t>
        <w:br/>
        <w:t>противника и возможностей его разведки. В боевой прак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19"/>
          <w:szCs w:val="19"/>
        </w:rPr>
        <w:t>7   Зак. 637</w:t>
      </w:r>
      <w:r>
        <w:rPr>
          <w:rFonts w:ascii="Arial" w:hAnsi="Arial"/>
          <w:sz w:val="19"/>
          <w:szCs w:val="19"/>
        </w:rPr>
        <w:t xml:space="preserve">                                                                                          </w:t>
      </w:r>
      <w:r>
        <w:rPr>
          <w:sz w:val="19"/>
          <w:szCs w:val="19"/>
        </w:rPr>
        <w:t>97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тике и на учениях войск в мирное время использовались</w:t>
        <w:br/>
        <w:t>такие приемы, как устройство горизонтальных и верти-</w:t>
        <w:br/>
        <w:t>кальных масок при возведении сооружений, перекрытие</w:t>
        <w:br/>
        <w:t>дорог и подступов с целью исключить агентурную развед-</w:t>
        <w:br/>
        <w:t>ку, имитация постройки сельскохозяйственных сооруже-</w:t>
        <w:br/>
        <w:t>ний, имитация разборки или разрушения постройки и т. д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Очень важным является режим эксплуатации соору-</w:t>
        <w:br/>
        <w:t>жений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 дневное время должны быть сведены к минимуму</w:t>
        <w:br/>
        <w:t>хождения, исключена топка, уменьшено движение машин</w:t>
        <w:br/>
        <w:t>в районе сооружения и т. д. Если погода холодная и при-</w:t>
        <w:br/>
        <w:t>ходится топить днем, то для выхода дыма устраивается</w:t>
        <w:br/>
        <w:t>специальный приямок, перекрытый сверху. В таком шала-</w:t>
        <w:br/>
        <w:t>ше дым смешивается с воздухом, а затем уже выходит</w:t>
        <w:br/>
        <w:t>наружу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Опытные командиры знают цену маскировке и всегда</w:t>
        <w:br/>
        <w:t>строго требуют ее выполнения. Действительно, те 5 или</w:t>
        <w:br/>
        <w:t>7% дополнительных затрат, которые требуются на маски-</w:t>
        <w:br/>
        <w:t>ровку, компенсируются, а условия разведки для против-</w:t>
        <w:br/>
        <w:t>ника усложняются. Наоборот, пренебрежение маскиров-</w:t>
        <w:br/>
        <w:t>кой всегда приводит к непоправимым потерям и сводит</w:t>
        <w:br/>
        <w:t>на нет все затраты по возведению и оборудованию соору-</w:t>
        <w:br/>
        <w:t>жений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 заключение краткого описания лриемов маскировки</w:t>
        <w:br/>
        <w:t>сооружений укажем еще на одно важное требование. Мас-</w:t>
        <w:br/>
        <w:t>кировка должна быть индивидуальной, она требует каж-</w:t>
        <w:br/>
        <w:t>дый раз оригинальности и изобретательност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 итоге приведем график возведения сооружения СБК</w:t>
        <w:br/>
        <w:t>(табл. 10)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Как 'Видно из графика, параллельно с трассировкой и</w:t>
        <w:br/>
        <w:t>отрывкой котлована проводились подвозка элементов и</w:t>
        <w:br/>
        <w:t>их складирование в соответствии со схемой организации</w:t>
        <w:br/>
        <w:t>возведения (рис. 27). Сборка проводилась с помощью</w:t>
        <w:br/>
        <w:t>трехтонного крана, что значительно затрудняло ее и уве-</w:t>
        <w:br/>
        <w:t>личивало затраты времени. Если учесть возможность</w:t>
        <w:br/>
        <w:t>большего совмещения операций, использования пятитон-</w:t>
        <w:br/>
        <w:t>ного крана, а также увеличения команды на сборке с 7 до</w:t>
        <w:br/>
        <w:t>10—12 человек, то время сборки уменьшится с 16 до</w:t>
        <w:br/>
        <w:t xml:space="preserve">10—12 </w:t>
      </w:r>
      <w:r>
        <w:rPr>
          <w:i/>
          <w:iCs/>
          <w:sz w:val="22"/>
          <w:szCs w:val="22"/>
        </w:rPr>
        <w:t>ч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озведение сооружения УСБ такой же командой мо-</w:t>
        <w:br/>
        <w:t xml:space="preserve">жет быть осуществлено за 16—18 </w:t>
      </w:r>
      <w:r>
        <w:rPr>
          <w:i/>
          <w:iCs/>
          <w:sz w:val="22"/>
          <w:szCs w:val="22"/>
        </w:rPr>
        <w:t>ч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Если возводится несколько сооружений, то рекомен-</w:t>
        <w:br/>
        <w:t>дуется составить сводный график, в соответствии с кото-</w:t>
        <w:br/>
        <w:t>рым используются специалисты-монтажники, а также</w:t>
        <w:br/>
        <w:t>средства механиза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98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Таблица   10</w:t>
      </w:r>
    </w:p>
    <w:p>
      <w:pPr>
        <w:pStyle w:val="Normal"/>
        <w:rPr>
          <w:sz w:val="19"/>
          <w:szCs w:val="24"/>
        </w:rPr>
      </w:pPr>
      <w:r>
        <w:rPr>
          <w:sz w:val="19"/>
          <w:szCs w:val="24"/>
        </w:rPr>
        <w:t>ГРАФИК ВОЗВЕДЕНИЯ СООРУЖЕНИЯ СБК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"/>
        <w:gridCol w:w="1879"/>
        <w:gridCol w:w="814"/>
        <w:gridCol w:w="382"/>
        <w:gridCol w:w="302"/>
        <w:gridCol w:w="1066"/>
        <w:gridCol w:w="223"/>
        <w:gridCol w:w="209"/>
        <w:gridCol w:w="209"/>
        <w:gridCol w:w="216"/>
        <w:gridCol w:w="216"/>
        <w:gridCol w:w="209"/>
        <w:gridCol w:w="216"/>
        <w:gridCol w:w="216"/>
        <w:gridCol w:w="209"/>
        <w:gridCol w:w="216"/>
        <w:gridCol w:w="216"/>
        <w:gridCol w:w="216"/>
        <w:gridCol w:w="216"/>
        <w:gridCol w:w="209"/>
        <w:gridCol w:w="216"/>
        <w:gridCol w:w="216"/>
        <w:gridCol w:w="1310"/>
      </w:tblGrid>
      <w:tr>
        <w:trPr>
          <w:trHeight w:val="274" w:hRule="atLeast"/>
        </w:trPr>
        <w:tc>
          <w:tcPr>
            <w:tcW w:w="27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№ </w:t>
            </w:r>
            <w:r>
              <w:rPr>
                <w:sz w:val="15"/>
                <w:szCs w:val="15"/>
              </w:rPr>
              <w:t>по пор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Наименование операци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Единица</w:t>
              <w:br/>
              <w:t>измерени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Объем</w:t>
              <w:br/>
              <w:t>работ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отребно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4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Часы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мечание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27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чел.-</w:t>
              <w:br/>
              <w:t>час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маш.-</w:t>
              <w:br/>
              <w:t>час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9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еревозка элементов</w:t>
              <w:br/>
              <w:t>к месту возведени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омпл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9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К-32</w:t>
              <w:br/>
              <w:t>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  <w:u w:val="single"/>
              </w:rPr>
              <w:t>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727" w:hRule="atLeast"/>
        </w:trPr>
        <w:tc>
          <w:tcPr>
            <w:tcW w:w="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Разбивка и отрывка</w:t>
              <w:br/>
              <w:t>котлована бульдо-</w:t>
              <w:br/>
              <w:t>зером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9"/>
                <w:szCs w:val="19"/>
              </w:rPr>
              <w:t>м*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5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Д-157</w:t>
              <w:br/>
              <w:t>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  <w:u w:val="single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Грунт    песча-</w:t>
              <w:br/>
              <w:t>ный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2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ланировка дна кот-</w:t>
              <w:br/>
              <w:t>лована вручную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9"/>
                <w:szCs w:val="19"/>
              </w:rPr>
              <w:t>м*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—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борка остова соору-</w:t>
              <w:br/>
              <w:t>жения (элементы</w:t>
              <w:br/>
              <w:t>К-1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шт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К-32</w:t>
              <w:br/>
              <w:t>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u w:val="single"/>
              </w:rPr>
              <w:t>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u w:val="single"/>
              </w:rPr>
              <w:t>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734" w:hRule="atLeast"/>
        </w:trPr>
        <w:tc>
          <w:tcPr>
            <w:tcW w:w="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Установка торцовых</w:t>
              <w:br/>
              <w:t>стенок (элементы</w:t>
              <w:br/>
              <w:t>К-2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шт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К-32</w:t>
              <w:br/>
              <w:t>0,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борка входа (эле-</w:t>
              <w:br/>
              <w:t>менты У-2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шт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К-32</w:t>
              <w:br/>
              <w:t>2,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19"/>
                <w:szCs w:val="19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val="en-US"/>
              </w:rPr>
              <w:t>i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2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борка помещений</w:t>
              <w:br/>
              <w:t>для ФВУ (элемен-</w:t>
              <w:br/>
              <w:t>ты У-2 и К-3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шт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К-32</w:t>
              <w:br/>
              <w:t>0,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«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"/>
        <w:gridCol w:w="1886"/>
        <w:gridCol w:w="821"/>
        <w:gridCol w:w="389"/>
        <w:gridCol w:w="302"/>
        <w:gridCol w:w="1073"/>
        <w:gridCol w:w="216"/>
        <w:gridCol w:w="216"/>
        <w:gridCol w:w="209"/>
        <w:gridCol w:w="216"/>
        <w:gridCol w:w="216"/>
        <w:gridCol w:w="209"/>
        <w:gridCol w:w="216"/>
        <w:gridCol w:w="216"/>
        <w:gridCol w:w="223"/>
        <w:gridCol w:w="209"/>
        <w:gridCol w:w="216"/>
        <w:gridCol w:w="216"/>
        <w:gridCol w:w="216"/>
        <w:gridCol w:w="223"/>
        <w:gridCol w:w="209"/>
        <w:gridCol w:w="216"/>
        <w:gridCol w:w="1332"/>
      </w:tblGrid>
      <w:tr>
        <w:trPr>
          <w:trHeight w:val="274" w:hRule="atLeast"/>
        </w:trPr>
        <w:tc>
          <w:tcPr>
            <w:tcW w:w="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№ </w:t>
            </w:r>
            <w:r>
              <w:rPr>
                <w:sz w:val="15"/>
                <w:szCs w:val="15"/>
              </w:rPr>
              <w:t>по пор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•</w:t>
            </w:r>
            <w:r>
              <w:rPr>
                <w:sz w:val="15"/>
                <w:szCs w:val="15"/>
              </w:rPr>
              <w:br/>
              <w:t>Наименование операци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Единица</w:t>
              <w:br/>
              <w:t>измерени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Объем</w:t>
              <w:br/>
              <w:t>работ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требно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4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асы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мечание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2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ел.-</w:t>
              <w:br/>
              <w:t>час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маш.-</w:t>
              <w:br/>
              <w:t>час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4"/>
                <w:szCs w:val="14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9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готовление коро-</w:t>
              <w:br/>
              <w:t>бок и установка</w:t>
              <w:br/>
              <w:t>герметических и</w:t>
              <w:br/>
              <w:t>защитных двере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15"/>
                <w:szCs w:val="15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т.           3    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ЭС-15</w:t>
              <w:br/>
              <w:t>0,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  <w:lang w:val="en-US"/>
              </w:rPr>
              <w:t>I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ЗМ     монти-</w:t>
              <w:br/>
              <w:t>ровалась</w:t>
              <w:br/>
              <w:t>в     горизон-</w:t>
              <w:br/>
              <w:t>тальном  по-</w:t>
              <w:br/>
              <w:t>ложении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гидро-</w:t>
              <w:br/>
              <w:t>изоляци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Л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6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_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634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готовление коро-</w:t>
              <w:br/>
              <w:t>бов. Монтаж ФВУ</w:t>
              <w:br/>
              <w:t>и ОПП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</w:t>
              <w:br/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ЭС-15</w:t>
              <w:br/>
              <w:t>0,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50"/>
                <w:szCs w:val="50"/>
              </w:rPr>
              <w:t>Т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48"/>
                <w:szCs w:val="48"/>
              </w:rPr>
              <w:t>"Т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опатк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9"/>
                <w:szCs w:val="19"/>
              </w:rPr>
              <w:t xml:space="preserve">пог. м       </w:t>
            </w:r>
            <w:r>
              <w:rPr>
                <w:sz w:val="19"/>
                <w:szCs w:val="19"/>
              </w:rPr>
              <w:t>5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—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4"/>
                <w:szCs w:val="34"/>
              </w:rPr>
              <w:t>_^_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сыпка пазух и</w:t>
              <w:br/>
              <w:t>трамбовани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9"/>
                <w:szCs w:val="19"/>
              </w:rPr>
              <w:t>л&amp;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—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валовка сооруже-</w:t>
              <w:br/>
              <w:t>ния бульдозером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i/>
                <w:iCs/>
                <w:sz w:val="14"/>
                <w:szCs w:val="14"/>
              </w:rPr>
              <w:t>\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9"/>
                <w:szCs w:val="19"/>
              </w:rPr>
              <w:t>м%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-157</w:t>
              <w:br/>
              <w:t>2,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778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кировка и вспо-</w:t>
              <w:br/>
              <w:t>могательные ра-</w:t>
              <w:br/>
              <w:t>боты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—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7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               3                      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17"/>
                <w:szCs w:val="17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••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806" w:hRule="atLeast"/>
        </w:trPr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    .   .   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-32—10,5</w:t>
              <w:br/>
              <w:t>Д-157— 5,0</w:t>
              <w:br/>
              <w:t>ПЭС-15— 1, С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4"/>
        </w:rPr>
      </w:pPr>
      <w:r>
        <w:rPr>
          <w:b/>
          <w:bCs/>
          <w:sz w:val="22"/>
          <w:szCs w:val="22"/>
        </w:rPr>
        <w:t>Техника безопасности</w:t>
      </w:r>
      <w:r>
        <w:rPr>
          <w:rFonts w:cs="Arial" w:ascii="Arial" w:hAnsi="Arial"/>
          <w:sz w:val="22"/>
          <w:szCs w:val="22"/>
        </w:rPr>
        <w:t xml:space="preserve">                           </w:t>
      </w:r>
      <w:r>
        <w:rPr>
          <w:rFonts w:cs="Arial"/>
          <w:b/>
          <w:bCs/>
          <w:sz w:val="22"/>
          <w:szCs w:val="22"/>
        </w:rPr>
        <w:t>: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осле описания всех этапов возведения сборных желе-</w:t>
        <w:br/>
        <w:t>зобетонных сооружений необходимо особо остановиться</w:t>
        <w:br/>
        <w:t>на технике безопасност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ри возведении сооружений необходимы, кроме орга-</w:t>
        <w:br/>
        <w:t>низованности и высоких темпов, высокая дисциплина и</w:t>
        <w:br/>
        <w:t>соблюдение требований по технике безопасности, начиная</w:t>
        <w:br/>
        <w:t>с отрывки котлована и кончая обсыпкой сооружения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ри отрывке или обваловании с помощью средств ме-</w:t>
        <w:br/>
        <w:t>ханизации нужно тщательно соблюдать установленные</w:t>
        <w:br/>
        <w:t>сигналы и команды для бульдозериста или экскаваторщи-</w:t>
        <w:br/>
        <w:t>ка. Особенно строго нужно следить за этим, если парал-</w:t>
        <w:br/>
        <w:t>лельно в котловане или вблизи места отрывки ведутся</w:t>
        <w:br/>
        <w:t>какие-либо другие работы: предварительная сборка, под-</w:t>
        <w:br/>
        <w:t>чистка грунта вручную и другие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На сборке объекта должен находиться старший коман-</w:t>
        <w:br/>
        <w:t>ды, подающий сигналы водителям механизмов и личному</w:t>
        <w:br/>
        <w:t>составу. Если старший отлучается, то он обязательно</w:t>
        <w:br/>
        <w:t>оставляет за себя одного из своих подчиненных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Монтаж блоков в котловане требует четкого взаимо-</w:t>
        <w:br/>
        <w:t>действия между старшим, крановщиком, такелажниками</w:t>
        <w:br/>
        <w:t>и монтажниками, которые с помощью ломиков, направ-</w:t>
        <w:br/>
        <w:t>ляющих и других приспособлений помогают крановщику</w:t>
        <w:br/>
        <w:t>точно установить блок. Основное правило на этой опера-</w:t>
        <w:br/>
        <w:t xml:space="preserve">ции </w:t>
      </w:r>
      <w:r>
        <w:rPr>
          <w:b/>
          <w:bCs/>
          <w:sz w:val="22"/>
          <w:szCs w:val="22"/>
        </w:rPr>
        <w:t xml:space="preserve">— не разрешать никому стоять под грузом. </w:t>
      </w:r>
      <w:r>
        <w:rPr>
          <w:sz w:val="22"/>
          <w:szCs w:val="22"/>
        </w:rPr>
        <w:t>Это же</w:t>
        <w:br/>
        <w:t>правило является основным и при погрузочно-разгрузоч-</w:t>
        <w:br/>
        <w:t>ных работах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Сборка сооружений из мелких элементов вручную тре-</w:t>
        <w:br/>
        <w:t>бует осторожности как при переноске элементов, так и</w:t>
        <w:br/>
        <w:t>при их установке. При переноске нужно следить, чтобы</w:t>
        <w:br/>
        <w:t>производилась тщательная строповка, если используются</w:t>
        <w:br/>
        <w:t>лебедки, лямки, катки, шесты и другие средства малой</w:t>
        <w:br/>
        <w:t>механизации. При установке элементов обязательна стра-</w:t>
        <w:br/>
        <w:t>ховка до того момента, пока элемент не установлен и не</w:t>
        <w:br/>
        <w:t>прикреплен скрутками. Особенно это относится к ригелям</w:t>
        <w:br/>
        <w:t>из железобетонных балок и к стойкам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еред обсыпкой тщательно проверяется сборка, нали-</w:t>
        <w:br/>
        <w:t>чие скруток, монтажных подкосов и других страхующих</w:t>
        <w:br/>
        <w:t>приспособлений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Никакие требования ускорения работ, экономии сил</w:t>
        <w:br/>
        <w:t>не могут делаться за счет пренебрежения техникой безо-</w:t>
        <w:br/>
        <w:t>пасности. Даже в самых тяжелых условиях, при самых</w:t>
        <w:br/>
        <w:t>жестких требованиях к темпам сборки нельзя нарушат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101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технику безопасности. Нельзя допускать, чтобы из-за</w:t>
        <w:br/>
        <w:t>неорганизованности или пренебрежения правилами тех-</w:t>
        <w:br/>
        <w:t>ники безопасности люди получали травмы и увечья.</w:t>
      </w:r>
    </w:p>
    <w:p>
      <w:pPr>
        <w:pStyle w:val="Normal"/>
        <w:rPr>
          <w:szCs w:val="24"/>
        </w:rPr>
      </w:pPr>
      <w:r>
        <w:rPr>
          <w:b/>
          <w:bCs/>
          <w:sz w:val="22"/>
          <w:szCs w:val="22"/>
        </w:rPr>
        <w:t>,'      Разборка сооружений</w:t>
      </w:r>
      <w:r>
        <w:rPr>
          <w:rFonts w:cs="Arial" w:ascii="Arial" w:hAnsi="Arial"/>
          <w:sz w:val="22"/>
          <w:szCs w:val="22"/>
        </w:rPr>
        <w:t xml:space="preserve">              </w:t>
      </w:r>
      <w:r>
        <w:rPr>
          <w:rFonts w:cs="Arial"/>
          <w:b/>
          <w:bCs/>
          <w:sz w:val="22"/>
          <w:szCs w:val="22"/>
          <w:lang w:val="en-US"/>
        </w:rPr>
        <w:t>j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Разборка сооружений часто применяется при необхо-</w:t>
        <w:br/>
        <w:t>димости повторного использования железобетонных эле-</w:t>
        <w:br/>
        <w:t>ментов и оборудования. В каждом случае целесообраз-</w:t>
        <w:br/>
        <w:t>ность разборки и перевозки сооружения к новому месту</w:t>
        <w:br/>
        <w:t>возведения определяется тактико-экономическим расчетом.</w:t>
        <w:br/>
        <w:t>Как правило, при наличии материалов на новом месте</w:t>
        <w:br/>
        <w:t>возведения перевозка автомашинами целесообразна из</w:t>
        <w:br/>
        <w:t>экономических соображений на расстояния до 600—</w:t>
        <w:br/>
        <w:t xml:space="preserve">800 </w:t>
      </w:r>
      <w:r>
        <w:rPr>
          <w:i/>
          <w:iCs/>
          <w:sz w:val="22"/>
          <w:szCs w:val="22"/>
        </w:rPr>
        <w:t xml:space="preserve">км, </w:t>
      </w:r>
      <w:r>
        <w:rPr>
          <w:sz w:val="22"/>
          <w:szCs w:val="22"/>
        </w:rPr>
        <w:t>но по другим соображениям, особенно при затруд-</w:t>
        <w:br/>
        <w:t>нении с получением новых элементов или их изготовле-</w:t>
        <w:br/>
        <w:t>нием, практикуются перевозки и на более дальние рас-</w:t>
        <w:br/>
        <w:t>стояния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Разборка сооружения состоит из демонтажа внутрен-</w:t>
        <w:br/>
        <w:t>него оборудования, частичной отрььвки сооружения и раз-</w:t>
        <w:br/>
        <w:t>борки железобетонного остова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Демонтаж внутреннего оборудования производится в</w:t>
        <w:br/>
        <w:t>порядке, обратном порядку монтажа. Демонтируются</w:t>
        <w:br/>
        <w:t>вентилятор, фильтры поглотители и детали. Снимаются</w:t>
        <w:br/>
        <w:t>противовзрывные устройства, дымоходы, воздуховоды,</w:t>
        <w:br/>
        <w:t xml:space="preserve">печь и двери. Весь демонтаж с упаковкой занимает 3—4 </w:t>
      </w:r>
      <w:r>
        <w:rPr>
          <w:i/>
          <w:iCs/>
          <w:sz w:val="22"/>
          <w:szCs w:val="22"/>
        </w:rPr>
        <w:t>ч</w:t>
        <w:br/>
      </w:r>
      <w:r>
        <w:rPr>
          <w:sz w:val="22"/>
          <w:szCs w:val="22"/>
        </w:rPr>
        <w:t>и выполняется 3—4 человекам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осле демонтажа внутреннего оборудования или па-</w:t>
        <w:br/>
        <w:t>раллельно с ним производится частичная отрывка соору-</w:t>
        <w:br/>
        <w:t>жения с помощью бульдозера. Для этого снимается грунт</w:t>
        <w:br/>
        <w:t xml:space="preserve">с покрытия, а затем вдоль стен сооружения на </w:t>
      </w:r>
      <w:r>
        <w:rPr>
          <w:sz w:val="22"/>
          <w:szCs w:val="22"/>
          <w:vertAlign w:val="superscript"/>
        </w:rPr>
        <w:t>!</w:t>
      </w:r>
      <w:r>
        <w:rPr>
          <w:sz w:val="22"/>
          <w:szCs w:val="22"/>
        </w:rPr>
        <w:t>/2—</w:t>
      </w:r>
      <w:r>
        <w:rPr>
          <w:sz w:val="22"/>
          <w:szCs w:val="22"/>
          <w:lang w:val="en-US"/>
        </w:rPr>
        <w:t>Vs</w:t>
      </w:r>
      <w:r>
        <w:rPr>
          <w:sz w:val="22"/>
          <w:szCs w:val="22"/>
        </w:rPr>
        <w:t xml:space="preserve"> его</w:t>
        <w:br/>
        <w:t>высоты отрывается траншея. После выполнения такой от-</w:t>
        <w:br/>
        <w:t>рывки начинается разборка сооружения с помощью крана</w:t>
        <w:br/>
        <w:t>или вручную (если оно из мелких блоков). Земля по воз-</w:t>
        <w:br/>
        <w:t>можности обращается наружу, чтобы не загружать пол и</w:t>
        <w:br/>
        <w:t>не затруднять разборку. Первоначальная подвижка эле-</w:t>
        <w:br/>
        <w:t>ментов осуществляется ломами, затем запасовываются</w:t>
        <w:br/>
        <w:t>тросы, отсоединяются скрутки в замке полуарок и элемен-</w:t>
        <w:br/>
        <w:t>ты извлекаются, очищаются от грунта и складируются</w:t>
        <w:br/>
        <w:t>или грузятся непосредственно в транспортные средств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При разборке, так же как и при сборке, должны строго</w:t>
        <w:br/>
        <w:t>соблюдаться требования техники безопасности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 xml:space="preserve">Глава </w:t>
      </w:r>
      <w:r>
        <w:rPr>
          <w:sz w:val="23"/>
          <w:szCs w:val="23"/>
          <w:lang w:val="en-US"/>
        </w:rPr>
        <w:t>IV</w:t>
      </w:r>
    </w:p>
    <w:p>
      <w:pPr>
        <w:pStyle w:val="Normal"/>
        <w:rPr>
          <w:szCs w:val="24"/>
        </w:rPr>
      </w:pPr>
      <w:r>
        <w:rPr>
          <w:b/>
          <w:bCs/>
          <w:sz w:val="22"/>
          <w:szCs w:val="22"/>
        </w:rPr>
        <w:t>ИСПОЛЬЗОВАНИЕ ЖЕЛЕЗОБЕТОННЫХ ИЗДЕЛИЙ</w:t>
      </w:r>
    </w:p>
    <w:p>
      <w:pPr>
        <w:pStyle w:val="Normal"/>
        <w:rPr>
          <w:szCs w:val="24"/>
        </w:rPr>
      </w:pPr>
      <w:r>
        <w:rPr>
          <w:b/>
          <w:bCs/>
          <w:sz w:val="22"/>
          <w:szCs w:val="22"/>
        </w:rPr>
        <w:t>ГРАЖДАНСКОГО   СТРОИТЕЛЬСТВА</w:t>
      </w:r>
    </w:p>
    <w:p>
      <w:pPr>
        <w:pStyle w:val="Normal"/>
        <w:rPr>
          <w:szCs w:val="24"/>
        </w:rPr>
      </w:pPr>
      <w:r>
        <w:rPr>
          <w:b/>
          <w:bCs/>
          <w:sz w:val="22"/>
          <w:szCs w:val="22"/>
        </w:rPr>
        <w:t>В РАЙОНЕ БОЕВЫХ ДЕЙСТВИЙ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В ходе боевых действий или при поспешном заблаговре-</w:t>
        <w:br/>
        <w:t>менном строительстве могут быть широко использованы</w:t>
        <w:br/>
        <w:t>железобетонные элементы гражданских зданий и сооруже-</w:t>
        <w:br/>
        <w:t>ний. Эти элементы могут встретиться в виде строительных</w:t>
        <w:br/>
        <w:t>деталей на складах, домостроительных заводах и заводах</w:t>
        <w:br/>
        <w:t>железобетонных изделий, а также могут быть взяты при</w:t>
        <w:br/>
        <w:t>разборке жилых и промышленных зданий и сооружений,</w:t>
        <w:br/>
        <w:t>коммунальных предприятий, транспортных и дорожных со-</w:t>
        <w:br/>
        <w:t>оружений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Здания современных городов, населенных пунктов или</w:t>
        <w:br/>
        <w:t>промышленных поселков состоят в основном из железобе-</w:t>
        <w:br/>
        <w:t>тонных деталей: плиты перекрытия, балки, колонны, про-</w:t>
        <w:br/>
        <w:t>гоны (главные балки), трубы, кольца, канализационные</w:t>
        <w:br/>
        <w:t>коллекторы, детали заборов и оград, столбы воздушных</w:t>
        <w:br/>
        <w:t>линий электропередач и телефона и многие другие детали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Каждый тип перечисленных деталей имеет совершенно</w:t>
        <w:br/>
        <w:t>различные прочностные показатели и конструктивные ха-</w:t>
        <w:br/>
        <w:t>рактеристики, а поэтому может быть использован только</w:t>
        <w:br/>
        <w:t>для определенных сооружений или их частей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Особенно широко могут использоваться детали граж-</w:t>
        <w:br/>
        <w:t>данских сооружений в войсковом и оперативном тылу, а</w:t>
        <w:br/>
        <w:t>также при возведении сооружений гражданской обороны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Крытые щели, блиндажи, убежища, сооружения для</w:t>
        <w:br/>
        <w:t>пунктов управления — таков далеко не полный перечень</w:t>
        <w:br/>
        <w:t>объектов, которые могут быть возведены из деталей граж-</w:t>
        <w:br/>
        <w:t>данских зданий и сооружений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 xml:space="preserve">Используя детали зданий, следует </w:t>
      </w:r>
      <w:r>
        <w:rPr>
          <w:sz w:val="23"/>
          <w:szCs w:val="23"/>
          <w:lang w:val="en-US"/>
        </w:rPr>
        <w:t>no</w:t>
      </w:r>
      <w:r>
        <w:rPr>
          <w:sz w:val="23"/>
          <w:szCs w:val="23"/>
        </w:rPr>
        <w:t>-возможности полу-</w:t>
        <w:br/>
        <w:t>чить чертежи или технические характеристики детале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3"/>
          <w:szCs w:val="23"/>
        </w:rPr>
        <w:t>103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Рассмотрим основные типы деталей, встречающихся в</w:t>
        <w:br/>
        <w:t>городах и населенных пунктах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литы для покрытий (кровли) промышленных зданий и</w:t>
        <w:br/>
        <w:t>общественных сооружений обычно имеют небольшую тол-</w:t>
        <w:br/>
        <w:t xml:space="preserve">щину (3—4 </w:t>
      </w:r>
      <w:r>
        <w:rPr>
          <w:i/>
          <w:iCs/>
          <w:sz w:val="22"/>
          <w:szCs w:val="22"/>
        </w:rPr>
        <w:t xml:space="preserve">см) </w:t>
      </w:r>
      <w:r>
        <w:rPr>
          <w:sz w:val="22"/>
          <w:szCs w:val="22"/>
        </w:rPr>
        <w:t>и для прочности ребра жесткости. Расчет-</w:t>
        <w:br/>
        <w:t>ными нагрузками'для этих плит являются собственный вес,</w:t>
        <w:br/>
        <w:t>давление ветра и снега, поэтому их несущая способность,</w:t>
        <w:br/>
        <w:t xml:space="preserve">как правило, невелика и составляет 0,2—0,4 </w:t>
      </w:r>
      <w:r>
        <w:rPr>
          <w:i/>
          <w:iCs/>
          <w:sz w:val="22"/>
          <w:szCs w:val="22"/>
        </w:rPr>
        <w:t>кг/см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Такая</w:t>
        <w:br/>
        <w:t>небольшая несущая способность позволяет использовать</w:t>
        <w:br/>
        <w:t>кровельные плиты только для перекрытых щелей и ходов</w:t>
        <w:br/>
        <w:t>сообщения, ниш и других простейших сооружений. При не-</w:t>
        <w:br/>
        <w:t>обходимости устройства блиндажа из подобных плит необ-</w:t>
        <w:br/>
        <w:t>ходимо, во-первых, уменьшить пролет блиндажа с 1,2 ж</w:t>
        <w:br/>
        <w:t xml:space="preserve">(типовые сооружения) до 0,8—1,0 </w:t>
      </w:r>
      <w:r>
        <w:rPr>
          <w:i/>
          <w:iCs/>
          <w:sz w:val="22"/>
          <w:szCs w:val="22"/>
        </w:rPr>
        <w:t xml:space="preserve">м, </w:t>
      </w:r>
      <w:r>
        <w:rPr>
          <w:sz w:val="22"/>
          <w:szCs w:val="22"/>
        </w:rPr>
        <w:t>а плиты на покрытии</w:t>
        <w:br/>
        <w:t>укладывать в 2—3 слоя. Каждая плита должна уклады-</w:t>
        <w:br/>
        <w:t>ваться ребрами поперек продольной оси блиндажа, чтобы</w:t>
        <w:br/>
        <w:t>она работала лучше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литы и панели для перекрытий очень разнообразны по</w:t>
        <w:br/>
        <w:t>форме, пролетам, конструкции и прочностным показателям.</w:t>
        <w:br/>
        <w:t>Эти плиты могут быть ребристыми, пустотными,- сплошны-</w:t>
        <w:br/>
        <w:t>ми и т. д. Несущая способность плит колеблется от 0,5 до</w:t>
        <w:br/>
        <w:t xml:space="preserve">3 </w:t>
      </w:r>
      <w:r>
        <w:rPr>
          <w:i/>
          <w:iCs/>
          <w:sz w:val="22"/>
          <w:szCs w:val="22"/>
        </w:rPr>
        <w:t>кг/см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пролетах 1—3 </w:t>
      </w:r>
      <w:r>
        <w:rPr>
          <w:i/>
          <w:iCs/>
          <w:sz w:val="22"/>
          <w:szCs w:val="22"/>
        </w:rPr>
        <w:t xml:space="preserve">м. </w:t>
      </w:r>
      <w:r>
        <w:rPr>
          <w:sz w:val="22"/>
          <w:szCs w:val="22"/>
        </w:rPr>
        <w:t>Плиты перекрытий можно</w:t>
        <w:br/>
        <w:t>использовать на стены и перекрытия блиндажей и убежищ,</w:t>
        <w:br/>
        <w:t>но, поскольку трудно бывает определить действительную</w:t>
        <w:br/>
        <w:t>несущую способность, рекомендуется пролеты убежищ де-</w:t>
        <w:br/>
        <w:t xml:space="preserve">лать не более 1,6 </w:t>
      </w:r>
      <w:r>
        <w:rPr>
          <w:i/>
          <w:iCs/>
          <w:sz w:val="22"/>
          <w:szCs w:val="22"/>
        </w:rPr>
        <w:t xml:space="preserve">м, </w:t>
      </w:r>
      <w:r>
        <w:rPr>
          <w:sz w:val="22"/>
          <w:szCs w:val="22"/>
        </w:rPr>
        <w:t>а плиты укладывать в два слоя. Обяза-</w:t>
        <w:br/>
        <w:t>тельно нужно обращать внимание на правильность уклад-</w:t>
        <w:br/>
        <w:t>ки плит. Ребра, пустоты, приливы на краях должны распо-</w:t>
        <w:br/>
        <w:t>лагаться перпендикулярно пролету, т. е. поперек оси соору-</w:t>
        <w:br/>
        <w:t>жения в покрытии и вертикально в стенах. Как плиты по-</w:t>
        <w:br/>
        <w:t>крытий, так и различные конструкции перекрытий, являю-</w:t>
        <w:br/>
        <w:t>щиеся сравнительно слабыми элементами, желательно</w:t>
        <w:br/>
        <w:t>укладывать в покрытие фортификационных сооружений со</w:t>
        <w:br/>
        <w:t>свесами на опорах (консолями). Такое расположение облег-</w:t>
        <w:br/>
        <w:t>чает работу плиты и повышает ее несущую способность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Балки, колонны и прогоны — наиболее прочные детали</w:t>
        <w:br/>
        <w:t>зданий и сооружений. Именно эти конструкции составляют</w:t>
        <w:br/>
        <w:t>каркас здания, поэтому их применение в фортификацион-</w:t>
        <w:br/>
        <w:t>ных сооружениях наиболее желательно. Несущая способ-</w:t>
        <w:br/>
        <w:t xml:space="preserve">ность элементов каркаса зданий составляет 1,5—2 </w:t>
      </w:r>
      <w:r>
        <w:rPr>
          <w:i/>
          <w:iCs/>
          <w:sz w:val="22"/>
          <w:szCs w:val="22"/>
        </w:rPr>
        <w:t>кг/см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</w:t>
        <w:br/>
        <w:t>более при укладке их на двухметровом пролете. Балки,</w:t>
        <w:br/>
        <w:t>прогоны и колонны могут использоваться на перекрытия</w:t>
        <w:br/>
        <w:t>и стены закрытых фортификационных сооружений, блинда-</w:t>
        <w:br/>
        <w:t xml:space="preserve">жей и убежищ при пролетах 1,6—2 </w:t>
      </w:r>
      <w:r>
        <w:rPr>
          <w:i/>
          <w:iCs/>
          <w:sz w:val="22"/>
          <w:szCs w:val="22"/>
        </w:rPr>
        <w:t>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104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Трубы и кольца в условиях всестороннего обжатия</w:t>
        <w:br/>
        <w:t>грунтом являются довольно прочными конструкциями и мо-</w:t>
        <w:br/>
        <w:t>гут рекомендоваться для самого широкого использования</w:t>
        <w:br/>
        <w:t>в индивидуальных укрытиях, открытых огневых сооруже-</w:t>
        <w:br/>
        <w:t xml:space="preserve">ниях и блиндажах. Кольца диаметром 1,8—2 </w:t>
      </w:r>
      <w:r>
        <w:rPr>
          <w:i/>
          <w:iCs/>
          <w:sz w:val="23"/>
          <w:szCs w:val="23"/>
        </w:rPr>
        <w:t xml:space="preserve">м </w:t>
      </w:r>
      <w:r>
        <w:rPr>
          <w:sz w:val="23"/>
          <w:szCs w:val="23"/>
        </w:rPr>
        <w:t>могут ис-</w:t>
        <w:br/>
        <w:t>пользоваться для убежищ, причем обычно в усилении не</w:t>
        <w:br/>
        <w:t>нуждаются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Чтобы представить, как использовать детали граждан-</w:t>
        <w:br/>
        <w:t>ских зданий, ниже приводится несколько конструктивных</w:t>
        <w:br/>
        <w:t>решений фортификационных сооружений. При выборе ти-</w:t>
        <w:br/>
        <w:t>пов блоков для конструирования из них сооружений исхо-</w:t>
        <w:br/>
        <w:t>дили из того, чтобы эти блоки были массовыми, чтобы в</w:t>
        <w:br/>
        <w:t>итоге получались сооружения требуемой прочности и габа-</w:t>
        <w:br/>
        <w:t>ритов, чтобы количество типоразмеров на одно сооружение</w:t>
        <w:br/>
        <w:t>было минимальным, а все блоки транспортабельны и удоб-</w:t>
        <w:br/>
        <w:t>ны в сборке. Следует, однако, иметь в виду, что приводи-</w:t>
        <w:br/>
        <w:t>мые решения являются ориентировочными, поскольку кон-</w:t>
        <w:br/>
        <w:t>струкции и типы блоков постоянно меняются и редко на</w:t>
        <w:br/>
        <w:t>деле будут такие типы блоков, из которых сконструирова-</w:t>
        <w:br/>
        <w:t>ны описанные сооружения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Цель этих ориентировочных решений — показать выбор</w:t>
        <w:br/>
        <w:t>общей схемы сооружения, конструкции входа, перегородок</w:t>
        <w:br/>
        <w:t>и других деталей сооружений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оскольку железобетонные элементы не предназначе-</w:t>
        <w:br/>
        <w:t>ны для фортификационных сооружений и в них отсутст-</w:t>
        <w:br/>
        <w:t>вуют соответствующие конструктивные детали (стыки, при-</w:t>
        <w:br/>
        <w:t>ливы, выпуски арматуры), для компоновки сооружений ча-</w:t>
        <w:br/>
        <w:t>сто придется прибегать к вспомогательным конструкциям</w:t>
        <w:br/>
        <w:t>из дерева, металла и других материалов для распорок,</w:t>
        <w:br/>
        <w:t>рам, накладок. Эти приемы также показаны в приводимых</w:t>
        <w:br/>
        <w:t>ниже примерных решениях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На рис. 35 показан блиндаж из кольцевых элементов,</w:t>
        <w:br/>
        <w:t>собираемый с помощью автокрана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Входные устройства (опорные рамы, дверь, крепление</w:t>
        <w:br/>
        <w:t>крутостей) выполняются из лесоматериала. При необходи-</w:t>
        <w:br/>
        <w:t>мости такое сооружение может возводиться из колец боль-</w:t>
        <w:br/>
        <w:t>шего или меньшего диаметра, а также собираться большей</w:t>
        <w:br/>
        <w:t>длины, обеспечивающей размещение фильтровентиляцион-</w:t>
        <w:br/>
        <w:t>ного и бытового оборудования. На возведение блиндажа</w:t>
        <w:br/>
        <w:t>с учетом изготовления деревянных конструкций силами од-</w:t>
        <w:br/>
        <w:t xml:space="preserve">ного отделения требуется 8—10 </w:t>
      </w:r>
      <w:r>
        <w:rPr>
          <w:i/>
          <w:iCs/>
          <w:sz w:val="23"/>
          <w:szCs w:val="23"/>
        </w:rPr>
        <w:t>ч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ри возведении убежища подобной конструкции остов</w:t>
        <w:br/>
        <w:t xml:space="preserve">собирается длиной 8—10 </w:t>
      </w:r>
      <w:r>
        <w:rPr>
          <w:i/>
          <w:iCs/>
          <w:sz w:val="23"/>
          <w:szCs w:val="23"/>
        </w:rPr>
        <w:t xml:space="preserve">м, </w:t>
      </w:r>
      <w:r>
        <w:rPr>
          <w:sz w:val="23"/>
          <w:szCs w:val="23"/>
        </w:rPr>
        <w:t>для использования при хими-</w:t>
        <w:br/>
        <w:t>ческом нападении устраиваются две герметические перего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3"/>
          <w:szCs w:val="23"/>
        </w:rPr>
        <w:t>10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b/>
          <w:bCs/>
          <w:sz w:val="19"/>
          <w:szCs w:val="19"/>
        </w:rPr>
        <w:t xml:space="preserve">Рис. 35. </w:t>
      </w:r>
      <w:r>
        <w:rPr>
          <w:sz w:val="19"/>
          <w:szCs w:val="19"/>
        </w:rPr>
        <w:t>Блиндаж из кольцевых элементов народнохозяйственного назначения   (продольный разрез)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родки с герметическими дверями. Расположение и монтаж</w:t>
        <w:br/>
        <w:t>внутреннего оборудования такого убежища ничем не отли-</w:t>
        <w:br/>
        <w:t>чаются от оборудования других железобетонных убежищ.</w:t>
        <w:br/>
        <w:t>Герметические перегородки должны по всему периметру</w:t>
        <w:br/>
        <w:t xml:space="preserve">входить в грунт на 5—10 </w:t>
      </w:r>
      <w:r>
        <w:rPr>
          <w:i/>
          <w:iCs/>
          <w:sz w:val="23"/>
          <w:szCs w:val="23"/>
        </w:rPr>
        <w:t xml:space="preserve">см </w:t>
      </w:r>
      <w:r>
        <w:rPr>
          <w:sz w:val="23"/>
          <w:szCs w:val="23"/>
        </w:rPr>
        <w:t>с тщательным трамбованием</w:t>
        <w:br/>
        <w:t>при обсыпке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ри наличии на месте различных по конструкции желе-</w:t>
        <w:br/>
        <w:t>зобетонных элементов для возведения блиндажей и</w:t>
        <w:br/>
        <w:t>убежищ предпочтение следует отдавать кольцевым эле-</w:t>
        <w:br/>
        <w:t>ментам, отличающимся наибольшей прочностью и просто-</w:t>
        <w:br/>
        <w:t>той возведения.</w:t>
      </w:r>
    </w:p>
    <w:p>
      <w:pPr>
        <w:pStyle w:val="Normal"/>
        <w:rPr>
          <w:szCs w:val="24"/>
        </w:rPr>
      </w:pPr>
      <w:r>
        <w:rPr>
          <w:rFonts w:cs="Courier New" w:ascii="Courier New" w:hAnsi="Courier New"/>
          <w:b/>
          <w:bCs/>
          <w:sz w:val="19"/>
          <w:szCs w:val="19"/>
        </w:rPr>
        <w:t xml:space="preserve">Рис. 36. </w:t>
      </w:r>
      <w:r>
        <w:rPr>
          <w:rFonts w:cs="Courier New" w:ascii="Courier New" w:hAnsi="Courier New"/>
          <w:sz w:val="19"/>
          <w:szCs w:val="19"/>
        </w:rPr>
        <w:t>Сооружение для наблюдения и ведения огня</w:t>
        <w:br/>
        <w:t>(разрез)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Кроме блиндажей и убежищ, из кольцевых элементов</w:t>
        <w:br/>
        <w:t>можно возводить огневые и наблюдательные сооружения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На рис. 36 показано сооружение для наблюдения и ве-</w:t>
        <w:br/>
        <w:t>дения огня из автомата или ручного пулемета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Сооружение представляет собою кольцо, установленное</w:t>
        <w:br/>
        <w:t>в котловане вертикально. Наблюдение или огонь ведется</w:t>
        <w:br/>
        <w:t>при открытом люке. Если необходимо укрыться, люк за-</w:t>
        <w:br/>
        <w:t>крывается, и наблюдатель опускается на дно сооружения.</w:t>
        <w:br/>
        <w:t>Перекрытие устраивается из бревен или жердей, а люк —</w:t>
        <w:br/>
        <w:t>из досок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Несколько сложнее решается сборка остовов закрытых</w:t>
        <w:br/>
        <w:t>сооружений при использовании плоских элементов плит</w:t>
        <w:br/>
        <w:t>или балок. Поскольку в этих элементах, как правило, нет</w:t>
        <w:br/>
        <w:t>четвертей или других конструкций, обеспечивающих угло-</w:t>
        <w:br/>
        <w:t>вой стык, приходится прибегать к деревянному или метал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3"/>
          <w:szCs w:val="23"/>
        </w:rPr>
        <w:t>107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лическому распорному каркасу. На рис. 37 показаь по-</w:t>
        <w:br/>
        <w:t>перечный разрез блиндажа из плоских плит. Так как пли-</w:t>
        <w:br/>
        <w:t>та довольно слабая, покрытие в сечении состоит из двух</w:t>
        <w:br/>
        <w:t>плит, уложенных одна на другую, с консолями по обе сто-</w:t>
        <w:br/>
        <w:t>роны. Собственный вес покрытия и нагрузка от средств</w:t>
        <w:br/>
        <w:t>поражения (сверху) передаются непосредственно на плиты</w:t>
        <w:br/>
        <w:t>стен. Нагрузка, действующая на стены, воспринимается</w:t>
        <w:br/>
        <w:t>каркасом из подтоварника. Такая схема соответствует ха-</w:t>
      </w:r>
    </w:p>
    <w:p>
      <w:pPr>
        <w:pStyle w:val="Normal"/>
        <w:rPr>
          <w:szCs w:val="24"/>
        </w:rPr>
      </w:pPr>
      <w:r>
        <w:rPr>
          <w:b/>
          <w:bCs/>
          <w:sz w:val="18"/>
          <w:szCs w:val="18"/>
        </w:rPr>
        <w:t xml:space="preserve">Рис. 37. </w:t>
      </w:r>
      <w:r>
        <w:rPr>
          <w:sz w:val="18"/>
          <w:szCs w:val="18"/>
        </w:rPr>
        <w:t>Блиндаж из плит народнохозяйственного</w:t>
        <w:br/>
        <w:t>назначения  (поперечный разрез)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рактеру приложения нагрузки: сверху нагрузка значитель-</w:t>
        <w:br/>
        <w:t>но большая, она передается на железобетонные плиты стен,</w:t>
        <w:br/>
        <w:t>а боковая, меньшая, на распорный каркас. Чтобы эта схе-</w:t>
        <w:br/>
        <w:t>ма выдерживалась, необходимо при сборке обращать вни-</w:t>
        <w:br/>
        <w:t>мание на плотное опирание покрытия на стены и на обя-</w:t>
        <w:br/>
        <w:t>зательное наличие зазора между покрытием и деревянны-</w:t>
        <w:br/>
        <w:t>ми распорными рамам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Конструкция входа, дверного блока и опорных рам, а</w:t>
        <w:br/>
        <w:t>также забирки торца сооружения аналогична сооружению</w:t>
        <w:br/>
        <w:t>из колец, показанному на рис. 35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Закрытые сооружения для наблюдения и ведения огня</w:t>
        <w:br/>
        <w:t>возводятся довольно редко, но поскольку все же иног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2"/>
          <w:szCs w:val="22"/>
        </w:rPr>
        <w:t>108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к ним прибегают, покажем, как возводятся такие сооруже-</w:t>
        <w:br/>
        <w:t>ния из плит, перемычек или балок. На рис. 38 показано</w:t>
        <w:br/>
        <w:t>сооружение для наблюдения или ведения огня из стрелко-</w:t>
        <w:br/>
        <w:t>вого оружия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Поперечное сечение такого сооружения аналогично со-</w:t>
        <w:br/>
        <w:t>оружению из плит. Для обеспечения общей устойчивости</w:t>
        <w:br/>
        <w:t>устраивается деревянный распорный каркас, работающий</w:t>
        <w:br/>
        <w:t>так, как это описано выше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ход и защитная дверь —типовые. Важной деталью</w:t>
        <w:br/>
        <w:t>сооружения является амбразура для наблюдения или веде-</w:t>
        <w:br/>
        <w:t>ния огня. Поскольку само сооружение по защитным свой-</w:t>
        <w:br/>
        <w:t>ствам получается довольно надежным, задача заключается</w:t>
        <w:br/>
        <w:t>в защите этого отверстия и достигается с помощью щита,</w:t>
        <w:br/>
        <w:t>закрепленного шарнирно в нижней точке. Щит — двухслой-</w:t>
        <w:br/>
        <w:t>ный, дощатый, с герметизирующими валиками по пери-</w:t>
        <w:br/>
        <w:t>метру. Открывание и закрывание осуществляются изнутри</w:t>
        <w:br/>
        <w:t>с помощью шнура. В закрытом положении амбразурный</w:t>
        <w:br/>
        <w:t>щит притягивается к коробке задрайкой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озведение данного сооружения требует особого внима-</w:t>
        <w:br/>
        <w:t>ния к вопросам посадки и маскировки, так как оно нахо-</w:t>
        <w:br/>
        <w:t>дится, как правило, в поле видимости со стороны против-</w:t>
        <w:br/>
        <w:t>ника. Маскир'овка сооружения в целом производится обыч-</w:t>
        <w:br/>
        <w:t>ным порядком, а амбразура маскируется сеткой с вплете-</w:t>
        <w:br/>
        <w:t>ниями под фон местности. Подобные сооружения можно</w:t>
        <w:br/>
        <w:t>возводить только на пересеченной местности, так как на</w:t>
        <w:br/>
        <w:t>равнине они выделяются полутора — двухметровой обсып-</w:t>
        <w:br/>
        <w:t>кой и легко опознаются противником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Имеющиеся в районе боевых действий заводы и полиго-</w:t>
        <w:br/>
        <w:t>ны сборного железобетона должны учитываться и исполь-</w:t>
        <w:br/>
        <w:t>зоваться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На таких заводах или вблизи них могут находиться за-</w:t>
        <w:br/>
        <w:t>пасы цемента, арматуры, инертных материалов, а обору-</w:t>
        <w:br/>
        <w:t>дование заводов может послужить базой для изготовления</w:t>
        <w:br/>
        <w:t>элементов фортификационных сооружений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Все существующие предприятия, производящие железо-</w:t>
        <w:br/>
        <w:t>бетонные изделия, по своим технологическим схемам могут</w:t>
        <w:br/>
        <w:t>быть конвейерными, агрегатными или стендовыми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Конвейерные и агрегатные заводы работают на выпуск</w:t>
        <w:br/>
        <w:t>определенного типа продукции (трубы, панели домов</w:t>
        <w:br/>
        <w:t>и т. д.), и их оборудование практически перестроить на</w:t>
        <w:br/>
        <w:t>другой вид изделий трудно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Заводы и полигоны стендовой технологии представляют</w:t>
        <w:br/>
        <w:t>собою производства, аналогичные по оснастке и технологии</w:t>
        <w:br/>
        <w:t>войсковым бетонным заводам. Формование изделий произ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3"/>
          <w:szCs w:val="23"/>
        </w:rPr>
        <w:t>10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19"/>
          <w:szCs w:val="19"/>
        </w:rPr>
        <w:t>Рис. 38. Сооружение для наблюдения или ведения огня, собираемое из  балок  народнохозяйственного  назначе-</w:t>
        <w:br/>
        <w:t>ния (продольный разрез)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водится обычно в виброформах или металлической опалуб-</w:t>
        <w:br/>
        <w:t>ке, иногда применяется пропаривание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ри использовании стационарных народнохозяйствен-</w:t>
        <w:br/>
        <w:t>ных заводов следует иметь в виду, что карьерное, склад-</w:t>
        <w:br/>
        <w:t>ское хозяйство (запасы материалов) и бетоносмесительные</w:t>
        <w:br/>
        <w:t>цеха можно использовать полностью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Арматурное и формовочное оборудование удается при-</w:t>
        <w:br/>
        <w:t>менить лишь частично в конвейерном и агрегатном произ-</w:t>
        <w:br/>
        <w:t>водстве и в большей мере при стендовом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Такое универсальное арматурное оборудование, как</w:t>
        <w:br/>
        <w:t>сварочные станки, станки резки и правки, можно использо-</w:t>
        <w:br/>
        <w:t>вать полностью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Специализированное оборудование (станки для намотки</w:t>
        <w:br/>
        <w:t>арматуры, труб небольшого диаметра, станки для армиро-</w:t>
        <w:br/>
        <w:t>вания панелей междуэтажных перекрытий и другие) тре-</w:t>
        <w:br/>
        <w:t>бует либо некоторых переделок, либо может использовать-</w:t>
        <w:br/>
        <w:t>ся частично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Формовочные цеха специализированных агрегатных</w:t>
        <w:br/>
        <w:t>предприятий, особенно конвейерных, как правило, для вы-</w:t>
        <w:br/>
        <w:t>пуска специальных элементов фортификационных сооруже-</w:t>
        <w:br/>
        <w:t>ний перестроить трудно. Для формовки наиболее целесооб-</w:t>
        <w:br/>
        <w:t>разно изготовить новые виброформы с использованием</w:t>
        <w:br/>
        <w:t>имеющегося металла, вибраторов и грузоподъемных</w:t>
        <w:br/>
        <w:t>средств (тали, тельферы, козловые краны)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Принимая решение об использовании народнохозяйст-</w:t>
        <w:br/>
        <w:t>венных заводов, нужно ясно представлять себе те сроки,</w:t>
        <w:br/>
        <w:t>которые необходимы на их переоборудование. Даже полное</w:t>
        <w:br/>
        <w:t>использование бетоносмесительного и арматурного цехов</w:t>
        <w:br/>
        <w:t>потребует изготовления виброформ, т. е. нескольких суток</w:t>
        <w:br/>
        <w:t>при очень напряженной работе. Поэтому,_ если детали нуж-</w:t>
        <w:br/>
        <w:t>ны через несколько часов, лучше выпустить те, которые</w:t>
        <w:br/>
        <w:t>освоены заводом, и из них собирать сооружения, парал-</w:t>
        <w:br/>
        <w:t>лельно подготавливая переход на специальные изделия.</w:t>
        <w:br/>
        <w:t>Такое решение первое время приведет к перерасходу желе-</w:t>
        <w:br/>
        <w:t>зобетона на 30—50°/о на гражданских элементах по сравне-</w:t>
        <w:br/>
        <w:t>нию со специальными, но даст возможность максимально</w:t>
        <w:br/>
        <w:t>быстро получить готовую продукцию.</w:t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Следует иметь в виду, что, кроме деталей фортифика-</w:t>
        <w:br/>
        <w:t>ционных сооружений, на полевых и народнохозяйственных</w:t>
        <w:br/>
        <w:t>заводах железобетонных изделий можно изготавливать де-</w:t>
        <w:br/>
        <w:t>тали для возведения и восстановления мостов, дорог (до-</w:t>
        <w:br/>
        <w:t>рожные плиты), заграждений и многих других целе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 w:val="23"/>
          <w:szCs w:val="23"/>
        </w:rPr>
        <w:t>Сборный железобетон — современный, очень распрост-</w:t>
        <w:br/>
        <w:t>раненный материал, нужно уметь правильно и эффективно</w:t>
        <w:br/>
        <w:t>использовать его в военных целях.</w:t>
      </w:r>
    </w:p>
    <w:p>
      <w:pPr>
        <w:pStyle w:val="Normal"/>
        <w:rPr>
          <w:szCs w:val="24"/>
        </w:rPr>
      </w:pPr>
      <w:r>
        <w:rPr>
          <w:rFonts w:cs="Courier New" w:ascii="Courier New" w:hAnsi="Courier New"/>
          <w:sz w:val="22"/>
          <w:szCs w:val="22"/>
        </w:rPr>
        <w:t>ОГЛАВЛЕНИЕ</w:t>
      </w:r>
    </w:p>
    <w:p>
      <w:pPr>
        <w:pStyle w:val="Normal"/>
        <w:rPr>
          <w:szCs w:val="24"/>
        </w:rPr>
      </w:pPr>
      <w:r>
        <w:rPr>
          <w:i/>
          <w:iCs/>
          <w:sz w:val="19"/>
          <w:szCs w:val="19"/>
        </w:rPr>
        <w:t>Стр.</w:t>
      </w:r>
    </w:p>
    <w:p>
      <w:pPr>
        <w:pStyle w:val="Normal"/>
        <w:rPr>
          <w:szCs w:val="24"/>
        </w:rPr>
      </w:pPr>
      <w:r>
        <w:rPr>
          <w:b/>
          <w:bCs/>
          <w:sz w:val="18"/>
          <w:szCs w:val="18"/>
        </w:rPr>
        <w:t>Введение............................</w:t>
      </w:r>
      <w:r>
        <w:rPr>
          <w:rFonts w:ascii="Arial" w:hAnsi="Arial"/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3</w:t>
      </w:r>
    </w:p>
    <w:p>
      <w:pPr>
        <w:pStyle w:val="Normal"/>
        <w:rPr>
          <w:szCs w:val="24"/>
        </w:rPr>
      </w:pPr>
      <w:r>
        <w:rPr>
          <w:sz w:val="18"/>
          <w:szCs w:val="18"/>
        </w:rPr>
        <w:t xml:space="preserve">Глава  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.    </w:t>
      </w:r>
      <w:r>
        <w:rPr>
          <w:b/>
          <w:bCs/>
          <w:sz w:val="18"/>
          <w:szCs w:val="18"/>
        </w:rPr>
        <w:t>Конструкции   и   внутреннее   оборудование   сборных</w:t>
        <w:br/>
        <w:t>железобетонных фортификационных сооружений......</w:t>
      </w:r>
      <w:r>
        <w:rPr>
          <w:rFonts w:ascii="Arial" w:hAnsi="Arial"/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5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Сооружение для наблюдения через перископ........</w:t>
      </w:r>
      <w:r>
        <w:rPr>
          <w:rFonts w:ascii="Arial" w:hAnsi="Arial"/>
          <w:sz w:val="19"/>
          <w:szCs w:val="19"/>
        </w:rPr>
        <w:t xml:space="preserve">     </w:t>
      </w:r>
      <w:r>
        <w:rPr>
          <w:sz w:val="19"/>
          <w:szCs w:val="19"/>
        </w:rPr>
        <w:t>11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Блиндажи.........................</w:t>
      </w:r>
      <w:r>
        <w:rPr>
          <w:rFonts w:ascii="Arial" w:hAnsi="Arial"/>
          <w:sz w:val="19"/>
          <w:szCs w:val="19"/>
        </w:rPr>
        <w:t xml:space="preserve">     </w:t>
      </w:r>
      <w:r>
        <w:rPr>
          <w:sz w:val="19"/>
          <w:szCs w:val="19"/>
        </w:rPr>
        <w:t>16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Сооружение из элементов сводчатого очертания.......</w:t>
      </w:r>
      <w:r>
        <w:rPr>
          <w:rFonts w:ascii="Arial" w:hAnsi="Arial"/>
          <w:sz w:val="19"/>
          <w:szCs w:val="19"/>
        </w:rPr>
        <w:t xml:space="preserve">     </w:t>
      </w:r>
      <w:r>
        <w:rPr>
          <w:sz w:val="19"/>
          <w:szCs w:val="19"/>
        </w:rPr>
        <w:t>19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Сооружение УСБ......................</w:t>
      </w:r>
      <w:r>
        <w:rPr>
          <w:rFonts w:ascii="Arial" w:hAnsi="Arial"/>
          <w:sz w:val="19"/>
          <w:szCs w:val="19"/>
        </w:rPr>
        <w:t xml:space="preserve">     </w:t>
      </w:r>
      <w:r>
        <w:rPr>
          <w:sz w:val="19"/>
          <w:szCs w:val="19"/>
        </w:rPr>
        <w:t>26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Сооружение СБК......................</w:t>
      </w:r>
      <w:r>
        <w:rPr>
          <w:rFonts w:ascii="Arial" w:hAnsi="Arial"/>
          <w:sz w:val="19"/>
          <w:szCs w:val="19"/>
        </w:rPr>
        <w:t xml:space="preserve">     </w:t>
      </w:r>
      <w:r>
        <w:rPr>
          <w:sz w:val="19"/>
          <w:szCs w:val="19"/>
        </w:rPr>
        <w:t>30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Деревянная защитная дверь................</w:t>
      </w:r>
      <w:r>
        <w:rPr>
          <w:rFonts w:ascii="Arial" w:hAnsi="Arial"/>
          <w:sz w:val="19"/>
          <w:szCs w:val="19"/>
        </w:rPr>
        <w:t xml:space="preserve">     </w:t>
      </w:r>
      <w:r>
        <w:rPr>
          <w:sz w:val="19"/>
          <w:szCs w:val="19"/>
        </w:rPr>
        <w:t>35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Металлическая защитная дверь...............</w:t>
      </w:r>
      <w:r>
        <w:rPr>
          <w:rFonts w:ascii="Arial" w:hAnsi="Arial"/>
          <w:sz w:val="19"/>
          <w:szCs w:val="19"/>
        </w:rPr>
        <w:t xml:space="preserve">     </w:t>
      </w:r>
      <w:r>
        <w:rPr>
          <w:sz w:val="19"/>
          <w:szCs w:val="19"/>
        </w:rPr>
        <w:t>37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Фильтровентиляционный комплект..............</w:t>
      </w:r>
      <w:r>
        <w:rPr>
          <w:rFonts w:ascii="Arial" w:hAnsi="Arial"/>
          <w:sz w:val="19"/>
          <w:szCs w:val="19"/>
        </w:rPr>
        <w:t xml:space="preserve">     </w:t>
      </w:r>
      <w:r>
        <w:rPr>
          <w:sz w:val="19"/>
          <w:szCs w:val="19"/>
        </w:rPr>
        <w:t>38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Полевой отопительный комплект ОКП...........</w:t>
      </w:r>
      <w:r>
        <w:rPr>
          <w:rFonts w:ascii="Arial" w:hAnsi="Arial"/>
          <w:sz w:val="19"/>
          <w:szCs w:val="19"/>
        </w:rPr>
        <w:t xml:space="preserve">     </w:t>
      </w:r>
      <w:r>
        <w:rPr>
          <w:sz w:val="19"/>
          <w:szCs w:val="19"/>
        </w:rPr>
        <w:t>40</w:t>
      </w:r>
    </w:p>
    <w:p>
      <w:pPr>
        <w:pStyle w:val="Normal"/>
        <w:rPr>
          <w:szCs w:val="24"/>
        </w:rPr>
      </w:pPr>
      <w:r>
        <w:rPr>
          <w:sz w:val="18"/>
          <w:szCs w:val="18"/>
        </w:rPr>
        <w:t xml:space="preserve">Глава  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.   </w:t>
      </w:r>
      <w:r>
        <w:rPr>
          <w:b/>
          <w:bCs/>
          <w:sz w:val="18"/>
          <w:szCs w:val="18"/>
        </w:rPr>
        <w:t>Изготовление сборных железобетонных сооружений</w:t>
      </w:r>
      <w:r>
        <w:rPr>
          <w:rFonts w:cs="Arial" w:ascii="Arial" w:hAnsi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>43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Бетон...........................</w:t>
      </w:r>
      <w:r>
        <w:rPr>
          <w:rFonts w:ascii="Arial" w:hAnsi="Arial"/>
          <w:sz w:val="19"/>
          <w:szCs w:val="19"/>
        </w:rPr>
        <w:t xml:space="preserve">     </w:t>
      </w:r>
      <w:r>
        <w:rPr>
          <w:sz w:val="19"/>
          <w:szCs w:val="19"/>
        </w:rPr>
        <w:t>—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Арматура.........................</w:t>
      </w:r>
      <w:r>
        <w:rPr>
          <w:rFonts w:ascii="Arial" w:hAnsi="Arial"/>
          <w:sz w:val="19"/>
          <w:szCs w:val="19"/>
        </w:rPr>
        <w:t xml:space="preserve">     </w:t>
      </w:r>
      <w:r>
        <w:rPr>
          <w:sz w:val="19"/>
          <w:szCs w:val="19"/>
        </w:rPr>
        <w:t>49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Подбор состава бетона...................</w:t>
      </w:r>
      <w:r>
        <w:rPr>
          <w:rFonts w:ascii="Arial" w:hAnsi="Arial"/>
          <w:sz w:val="19"/>
          <w:szCs w:val="19"/>
        </w:rPr>
        <w:t xml:space="preserve">     </w:t>
      </w:r>
      <w:r>
        <w:rPr>
          <w:sz w:val="19"/>
          <w:szCs w:val="19"/>
        </w:rPr>
        <w:t>50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Инженерная разведка   для   развертывания   бетонного завода</w:t>
      </w:r>
      <w:r>
        <w:rPr>
          <w:rFonts w:cs="Arial" w:ascii="Arial" w:hAnsi="Arial"/>
          <w:sz w:val="19"/>
          <w:szCs w:val="19"/>
        </w:rPr>
        <w:t xml:space="preserve">     </w:t>
      </w:r>
      <w:r>
        <w:rPr>
          <w:rFonts w:cs="Arial"/>
          <w:sz w:val="19"/>
          <w:szCs w:val="19"/>
        </w:rPr>
        <w:t>54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Заготовка материалов    ...................</w:t>
      </w:r>
      <w:r>
        <w:rPr>
          <w:rFonts w:ascii="Arial" w:hAnsi="Arial"/>
          <w:sz w:val="19"/>
          <w:szCs w:val="19"/>
        </w:rPr>
        <w:t xml:space="preserve">     </w:t>
      </w:r>
      <w:r>
        <w:rPr>
          <w:sz w:val="19"/>
          <w:szCs w:val="19"/>
        </w:rPr>
        <w:t>55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Приготовление бетонной смеси  ........   .......</w:t>
      </w:r>
      <w:r>
        <w:rPr>
          <w:rFonts w:ascii="Arial" w:hAnsi="Arial"/>
          <w:sz w:val="19"/>
          <w:szCs w:val="19"/>
        </w:rPr>
        <w:t xml:space="preserve">     </w:t>
      </w:r>
      <w:r>
        <w:rPr>
          <w:sz w:val="19"/>
          <w:szCs w:val="19"/>
        </w:rPr>
        <w:t>57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Изготовление арматурных каркасов    ............</w:t>
      </w:r>
      <w:r>
        <w:rPr>
          <w:rFonts w:ascii="Arial" w:hAnsi="Arial"/>
          <w:sz w:val="19"/>
          <w:szCs w:val="19"/>
        </w:rPr>
        <w:t xml:space="preserve">     </w:t>
      </w:r>
      <w:r>
        <w:rPr>
          <w:sz w:val="19"/>
          <w:szCs w:val="19"/>
        </w:rPr>
        <w:t>60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Бетонирование   .......................</w:t>
      </w:r>
      <w:r>
        <w:rPr>
          <w:rFonts w:ascii="Arial" w:hAnsi="Arial"/>
          <w:sz w:val="19"/>
          <w:szCs w:val="19"/>
        </w:rPr>
        <w:t xml:space="preserve">     </w:t>
      </w:r>
      <w:r>
        <w:rPr>
          <w:sz w:val="19"/>
          <w:szCs w:val="19"/>
        </w:rPr>
        <w:t>66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 xml:space="preserve">Глава   </w:t>
      </w:r>
      <w:r>
        <w:rPr>
          <w:sz w:val="19"/>
          <w:szCs w:val="19"/>
          <w:lang w:val="en-US"/>
        </w:rPr>
        <w:t>III</w:t>
      </w:r>
      <w:r>
        <w:rPr>
          <w:sz w:val="19"/>
          <w:szCs w:val="19"/>
        </w:rPr>
        <w:t xml:space="preserve">. </w:t>
      </w:r>
      <w:r>
        <w:rPr>
          <w:b/>
          <w:bCs/>
          <w:sz w:val="19"/>
          <w:szCs w:val="19"/>
        </w:rPr>
        <w:t>Возведение сооружений..............</w:t>
      </w:r>
      <w:r>
        <w:rPr>
          <w:rFonts w:ascii="Arial" w:hAnsi="Arial"/>
          <w:sz w:val="19"/>
          <w:szCs w:val="19"/>
        </w:rPr>
        <w:t xml:space="preserve">     </w:t>
      </w:r>
      <w:r>
        <w:rPr>
          <w:b/>
          <w:bCs/>
          <w:sz w:val="19"/>
          <w:szCs w:val="19"/>
        </w:rPr>
        <w:t>78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Посадка сооружений....................</w:t>
      </w:r>
      <w:r>
        <w:rPr>
          <w:rFonts w:ascii="Arial" w:hAnsi="Arial"/>
          <w:sz w:val="19"/>
          <w:szCs w:val="19"/>
        </w:rPr>
        <w:t xml:space="preserve">     </w:t>
      </w:r>
      <w:r>
        <w:rPr>
          <w:sz w:val="19"/>
          <w:szCs w:val="19"/>
        </w:rPr>
        <w:t>—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Разбивка (трассировка) котлована    .............</w:t>
      </w:r>
      <w:r>
        <w:rPr>
          <w:rFonts w:ascii="Arial" w:hAnsi="Arial"/>
          <w:sz w:val="19"/>
          <w:szCs w:val="19"/>
        </w:rPr>
        <w:t xml:space="preserve">     </w:t>
      </w:r>
      <w:r>
        <w:rPr>
          <w:sz w:val="19"/>
          <w:szCs w:val="19"/>
        </w:rPr>
        <w:t>79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Отрывка котлована.....................</w:t>
      </w:r>
      <w:r>
        <w:rPr>
          <w:rFonts w:ascii="Arial" w:hAnsi="Arial"/>
          <w:sz w:val="19"/>
          <w:szCs w:val="19"/>
        </w:rPr>
        <w:t xml:space="preserve">     </w:t>
      </w:r>
      <w:r>
        <w:rPr>
          <w:sz w:val="19"/>
          <w:szCs w:val="19"/>
        </w:rPr>
        <w:t>81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Перевозка элементов ....................</w:t>
      </w:r>
      <w:r>
        <w:rPr>
          <w:rFonts w:ascii="Arial" w:hAnsi="Arial"/>
          <w:sz w:val="19"/>
          <w:szCs w:val="19"/>
        </w:rPr>
        <w:t xml:space="preserve">     </w:t>
      </w:r>
      <w:r>
        <w:rPr>
          <w:sz w:val="19"/>
          <w:szCs w:val="19"/>
        </w:rPr>
        <w:t>—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Сборка сооружений     ....................</w:t>
      </w:r>
      <w:r>
        <w:rPr>
          <w:rFonts w:ascii="Arial" w:hAnsi="Arial"/>
          <w:sz w:val="19"/>
          <w:szCs w:val="19"/>
        </w:rPr>
        <w:t xml:space="preserve">     </w:t>
      </w:r>
      <w:r>
        <w:rPr>
          <w:sz w:val="19"/>
          <w:szCs w:val="19"/>
        </w:rPr>
        <w:t>84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Монтаж внутреннего оборудования.............</w:t>
      </w:r>
      <w:r>
        <w:rPr>
          <w:rFonts w:ascii="Arial" w:hAnsi="Arial"/>
          <w:sz w:val="19"/>
          <w:szCs w:val="19"/>
        </w:rPr>
        <w:t xml:space="preserve">     </w:t>
      </w:r>
      <w:r>
        <w:rPr>
          <w:sz w:val="19"/>
          <w:szCs w:val="19"/>
        </w:rPr>
        <w:t>90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Обсыпка сооружений....................</w:t>
      </w:r>
      <w:r>
        <w:rPr>
          <w:rFonts w:ascii="Arial" w:hAnsi="Arial"/>
          <w:sz w:val="19"/>
          <w:szCs w:val="19"/>
        </w:rPr>
        <w:t xml:space="preserve">     </w:t>
      </w:r>
      <w:r>
        <w:rPr>
          <w:sz w:val="19"/>
          <w:szCs w:val="19"/>
        </w:rPr>
        <w:t>95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Маскировка сооружений..................</w:t>
      </w:r>
      <w:r>
        <w:rPr>
          <w:rFonts w:ascii="Arial" w:hAnsi="Arial"/>
          <w:sz w:val="19"/>
          <w:szCs w:val="19"/>
        </w:rPr>
        <w:t xml:space="preserve">     </w:t>
      </w:r>
      <w:r>
        <w:rPr>
          <w:sz w:val="19"/>
          <w:szCs w:val="19"/>
        </w:rPr>
        <w:t>96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Техника безопасности    ...................</w:t>
      </w:r>
      <w:r>
        <w:rPr>
          <w:rFonts w:ascii="Arial" w:hAnsi="Arial"/>
          <w:sz w:val="19"/>
          <w:szCs w:val="19"/>
        </w:rPr>
        <w:t xml:space="preserve">   </w:t>
      </w:r>
      <w:r>
        <w:rPr>
          <w:sz w:val="19"/>
          <w:szCs w:val="19"/>
        </w:rPr>
        <w:t>101</w:t>
      </w:r>
    </w:p>
    <w:p>
      <w:pPr>
        <w:pStyle w:val="Normal"/>
        <w:rPr>
          <w:szCs w:val="24"/>
        </w:rPr>
      </w:pPr>
      <w:r>
        <w:rPr>
          <w:sz w:val="19"/>
          <w:szCs w:val="19"/>
        </w:rPr>
        <w:t>Разборка сооружений     ...................</w:t>
      </w:r>
      <w:r>
        <w:rPr>
          <w:rFonts w:ascii="Arial" w:hAnsi="Arial"/>
          <w:sz w:val="19"/>
          <w:szCs w:val="19"/>
        </w:rPr>
        <w:t xml:space="preserve">   </w:t>
      </w:r>
      <w:r>
        <w:rPr>
          <w:sz w:val="19"/>
          <w:szCs w:val="19"/>
        </w:rPr>
        <w:t>102</w:t>
      </w:r>
    </w:p>
    <w:p>
      <w:pPr>
        <w:pStyle w:val="Normal"/>
        <w:rPr>
          <w:szCs w:val="24"/>
        </w:rPr>
      </w:pPr>
      <w:r>
        <w:rPr>
          <w:b/>
          <w:bCs/>
          <w:sz w:val="18"/>
          <w:szCs w:val="18"/>
        </w:rPr>
        <w:t xml:space="preserve">Глава   </w:t>
      </w:r>
      <w:r>
        <w:rPr>
          <w:b/>
          <w:bCs/>
          <w:sz w:val="18"/>
          <w:szCs w:val="18"/>
          <w:lang w:val="en-US"/>
        </w:rPr>
        <w:t>IV</w:t>
      </w:r>
      <w:r>
        <w:rPr>
          <w:b/>
          <w:bCs/>
          <w:sz w:val="18"/>
          <w:szCs w:val="18"/>
        </w:rPr>
        <w:t>.   Использование   железобетонных   изделий   граждан-</w:t>
        <w:br/>
        <w:t>ского строительства в районе боевых действий.......</w:t>
      </w:r>
      <w:r>
        <w:rPr>
          <w:rFonts w:ascii="Arial" w:hAnsi="Arial"/>
          <w:sz w:val="18"/>
          <w:szCs w:val="18"/>
        </w:rPr>
        <w:t xml:space="preserve">    </w:t>
      </w:r>
      <w:r>
        <w:rPr>
          <w:b/>
          <w:bCs/>
          <w:sz w:val="18"/>
          <w:szCs w:val="18"/>
        </w:rPr>
        <w:t>103</w:t>
      </w:r>
    </w:p>
    <w:p>
      <w:pPr>
        <w:pStyle w:val="Normal"/>
        <w:rPr>
          <w:szCs w:val="24"/>
        </w:rPr>
      </w:pPr>
      <w:r>
        <w:rPr>
          <w:b/>
          <w:bCs/>
          <w:sz w:val="15"/>
          <w:szCs w:val="15"/>
        </w:rPr>
        <w:t>Олег Дмитриевич   Кулабухов</w:t>
      </w:r>
    </w:p>
    <w:p>
      <w:pPr>
        <w:pStyle w:val="Normal"/>
        <w:rPr>
          <w:szCs w:val="24"/>
        </w:rPr>
      </w:pPr>
      <w:r>
        <w:rPr>
          <w:sz w:val="15"/>
          <w:szCs w:val="15"/>
        </w:rPr>
        <w:t>СБОРНЫЕ ЖЕЛЕЗОБЕТОННЫЕ  ФОРТИФИКАЦИОННЫЕ СООРУЖЕНИЯ</w:t>
        <w:br/>
        <w:t>М. Воениздат, 1963, 112 с.</w:t>
      </w:r>
    </w:p>
    <w:p>
      <w:pPr>
        <w:pStyle w:val="Normal"/>
        <w:rPr>
          <w:szCs w:val="24"/>
        </w:rPr>
      </w:pPr>
      <w:r>
        <w:rPr>
          <w:sz w:val="15"/>
          <w:szCs w:val="15"/>
        </w:rPr>
        <w:t xml:space="preserve">Под наблюдением редактора полковника </w:t>
      </w:r>
      <w:r>
        <w:rPr>
          <w:i/>
          <w:iCs/>
          <w:sz w:val="15"/>
          <w:szCs w:val="15"/>
        </w:rPr>
        <w:t>В. Ф. Машевского</w:t>
        <w:br/>
      </w:r>
      <w:r>
        <w:rPr>
          <w:sz w:val="15"/>
          <w:szCs w:val="15"/>
        </w:rPr>
        <w:t xml:space="preserve">Технический редактор </w:t>
      </w:r>
      <w:r>
        <w:rPr>
          <w:i/>
          <w:iCs/>
          <w:sz w:val="15"/>
          <w:szCs w:val="15"/>
        </w:rPr>
        <w:t>Р. И. Чапягвэ,</w:t>
      </w:r>
      <w:r>
        <w:rPr>
          <w:rFonts w:ascii="Arial" w:hAnsi="Arial"/>
          <w:i/>
          <w:iCs/>
          <w:sz w:val="15"/>
          <w:szCs w:val="15"/>
        </w:rPr>
        <w:t xml:space="preserve">                        </w:t>
      </w:r>
      <w:r>
        <w:rPr>
          <w:sz w:val="15"/>
          <w:szCs w:val="15"/>
        </w:rPr>
        <w:t xml:space="preserve">Корректор </w:t>
      </w:r>
      <w:r>
        <w:rPr>
          <w:i/>
          <w:iCs/>
          <w:sz w:val="15"/>
          <w:szCs w:val="15"/>
        </w:rPr>
        <w:t>Комароза Л. П.</w:t>
      </w:r>
    </w:p>
    <w:p>
      <w:pPr>
        <w:pStyle w:val="Normal"/>
        <w:rPr>
          <w:szCs w:val="24"/>
        </w:rPr>
      </w:pPr>
      <w:r>
        <w:rPr>
          <w:sz w:val="15"/>
          <w:szCs w:val="15"/>
        </w:rPr>
        <w:t>Сдано в.набор 24.10.62 г.</w:t>
      </w:r>
      <w:r>
        <w:rPr>
          <w:rFonts w:ascii="Arial" w:hAnsi="Arial"/>
          <w:sz w:val="15"/>
          <w:szCs w:val="15"/>
        </w:rPr>
        <w:t xml:space="preserve">                </w:t>
      </w:r>
      <w:r>
        <w:rPr>
          <w:sz w:val="15"/>
          <w:szCs w:val="15"/>
        </w:rPr>
        <w:t>Г-96010.</w:t>
      </w:r>
      <w:r>
        <w:rPr>
          <w:rFonts w:ascii="Arial" w:hAnsi="Arial"/>
          <w:sz w:val="15"/>
          <w:szCs w:val="15"/>
        </w:rPr>
        <w:t xml:space="preserve">                   </w:t>
      </w:r>
      <w:r>
        <w:rPr>
          <w:sz w:val="15"/>
          <w:szCs w:val="15"/>
        </w:rPr>
        <w:t>Подписано к печати 21.1.63 г.</w:t>
      </w:r>
    </w:p>
    <w:p>
      <w:pPr>
        <w:pStyle w:val="Normal"/>
        <w:rPr>
          <w:szCs w:val="24"/>
        </w:rPr>
      </w:pPr>
      <w:r>
        <w:rPr>
          <w:sz w:val="15"/>
          <w:szCs w:val="15"/>
        </w:rPr>
        <w:t>Формат бумаги 84</w:t>
      </w:r>
      <w:r>
        <w:rPr>
          <w:sz w:val="15"/>
          <w:szCs w:val="15"/>
          <w:lang w:val="en-US"/>
        </w:rPr>
        <w:t>X</w:t>
      </w:r>
      <w:r>
        <w:rPr>
          <w:sz w:val="15"/>
          <w:szCs w:val="15"/>
        </w:rPr>
        <w:t>108</w:t>
      </w:r>
      <w:r>
        <w:rPr>
          <w:sz w:val="15"/>
          <w:szCs w:val="15"/>
          <w:lang w:val="en-US"/>
        </w:rPr>
        <w:t>V</w:t>
      </w:r>
      <w:r>
        <w:rPr>
          <w:sz w:val="15"/>
          <w:szCs w:val="15"/>
          <w:vertAlign w:val="subscript"/>
        </w:rPr>
        <w:t>32</w:t>
      </w:r>
      <w:r>
        <w:rPr>
          <w:sz w:val="15"/>
          <w:szCs w:val="15"/>
        </w:rPr>
        <w:t xml:space="preserve"> — 3</w:t>
      </w:r>
      <w:r>
        <w:rPr>
          <w:sz w:val="15"/>
          <w:szCs w:val="15"/>
          <w:lang w:val="en-US"/>
        </w:rPr>
        <w:t>V</w:t>
      </w:r>
      <w:r>
        <w:rPr>
          <w:sz w:val="15"/>
          <w:szCs w:val="15"/>
          <w:vertAlign w:val="subscript"/>
        </w:rPr>
        <w:t>2</w:t>
      </w:r>
      <w:r>
        <w:rPr>
          <w:sz w:val="15"/>
          <w:szCs w:val="15"/>
        </w:rPr>
        <w:t xml:space="preserve"> печ. л. = 5,74 усл. печ. л. = 5,723 уч.-изд. л.</w:t>
        <w:br/>
        <w:t>Изд. № 5/3589.</w:t>
      </w:r>
      <w:r>
        <w:rPr>
          <w:rFonts w:ascii="Arial" w:hAnsi="Arial"/>
          <w:sz w:val="15"/>
          <w:szCs w:val="15"/>
        </w:rPr>
        <w:t xml:space="preserve">                       </w:t>
      </w:r>
      <w:r>
        <w:rPr>
          <w:sz w:val="15"/>
          <w:szCs w:val="15"/>
        </w:rPr>
        <w:t>Тираж 4500   ТП 63 г. № 170</w:t>
      </w:r>
      <w:r>
        <w:rPr>
          <w:rFonts w:ascii="Arial" w:hAnsi="Arial"/>
          <w:sz w:val="15"/>
          <w:szCs w:val="15"/>
        </w:rPr>
        <w:t xml:space="preserve">                            </w:t>
      </w:r>
      <w:r>
        <w:rPr>
          <w:sz w:val="15"/>
          <w:szCs w:val="15"/>
        </w:rPr>
        <w:t>Зак.  637.</w:t>
      </w:r>
    </w:p>
    <w:p>
      <w:pPr>
        <w:pStyle w:val="Normal"/>
        <w:rPr>
          <w:szCs w:val="24"/>
        </w:rPr>
      </w:pPr>
      <w:r>
        <w:rPr>
          <w:sz w:val="15"/>
          <w:szCs w:val="15"/>
        </w:rPr>
        <w:t>1-я  типография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Военного издательства Министерства обороны СССР</w:t>
        <w:br/>
        <w:t>Москва,  К-6,   проезд Скворцова-Степанова,  дом 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4:05:00Z</dcterms:created>
  <dc:creator>AM</dc:creator>
  <dc:description/>
  <dc:language>en-US</dc:language>
  <cp:lastModifiedBy>AM</cp:lastModifiedBy>
  <dcterms:modified xsi:type="dcterms:W3CDTF">2006-03-08T14:27:00Z</dcterms:modified>
  <cp:revision>3</cp:revision>
  <dc:subject/>
  <dc:title>О</dc:title>
</cp:coreProperties>
</file>