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к по истории Древнего мира в 5 классе по теме:"Устройство Римской республики".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ab/>
      </w:r>
      <w:r>
        <w:rPr/>
        <w:t xml:space="preserve">           Материал разработан учителем истор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удинской ООШ Тверской област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Антоненковой А.В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 xml:space="preserve">Цели урока: ( сл. 2) </w:t>
      </w: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- познакомить учащихся с устройством римской республики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выяснить, какова роль Сената в Риме;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познакомиться с устройством римского войс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Оборудование урока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Основные понятия темы</w:t>
      </w:r>
      <w:r>
        <w:rPr>
          <w:rFonts w:eastAsia="Arial Unicode MS" w:cs="Arial Unicode MS" w:ascii="Arial Unicode MS" w:hAnsi="Arial Unicode MS"/>
          <w:b/>
          <w:iCs/>
          <w:sz w:val="22"/>
          <w:szCs w:val="22"/>
        </w:rPr>
        <w:t>:</w:t>
      </w:r>
      <w:r>
        <w:rPr>
          <w:rFonts w:eastAsia="Arial Unicode MS" w:cs="Arial Unicode MS" w:ascii="Arial Unicode MS" w:hAnsi="Arial Unicode MS"/>
          <w:i/>
          <w:i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Сенат, плебеи, патриции, консул, народный трибун, вето, кандиды, легион, легионеры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ind w:left="2832" w:firstLine="708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Ход урока.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1. Организационное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2. Проверка домашнего задания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1) как изменилось управление в Риме после изгнания царя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2) Как возникли крылатые выражения « гуси Рим спасли», « горе побеждённым»,                   « пиррова победа»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3) Расскажите, как установилось господство Рима над Италией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3. Сообщение темы и целей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                </w:t>
      </w:r>
      <w:r>
        <w:rPr>
          <w:rFonts w:eastAsia="Arial Unicode MS" w:cs="Arial Unicode MS" w:ascii="Arial Unicode MS" w:hAnsi="Arial Unicode MS"/>
          <w:b/>
          <w:sz w:val="22"/>
          <w:szCs w:val="22"/>
        </w:rPr>
        <w:t xml:space="preserve">План: ( сл. 3)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Выборы консулов и принятие законов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2.Сенат и его роль в Риме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  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3. Римское войско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4. Изучение нового материала</w:t>
      </w:r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1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Выборы консулов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Итак, закроем глаза и мысленно перенесемся в Древний Рим. 3 век до нашей эры. С самого начала существования республики, на протяжении 200 лет, шла ожесточённая борьба между патрициями и плебеями. Она то затихала, то разгоралась с новой силой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Как вы думаете, из-за чего они воевали?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Причины: ( сл. 4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1) уравнивание в правах патрициев и плебеев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2) снять долговую кабалу ( 326 г. до н.э.)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3) получить доступ к общегосударственным землям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( сл. 5) Ежегодно в предрассветный час одного летнего дня на Марсовом поле( широкая равнина за городской стеной) собирались на Собрание граждане Рима. На высоком берегу Тибра взвивался красный флаг, который свидетельствовал о том, что Риму ничего не угрожает. Когда распахивались ворота, из них в окружении 12 ликторов появлялся консул. Раздавались звуки трубы, и жрец возвещал о том, что боги приняли жертву. И народное собрание приступало к выбору консулов на следующий год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А есть ли у вас предположения, как проходило голосование?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Давайте прочитаем о нём (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стр. 212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– каждый гражданин…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- Как вы думаете, кто мог стать консулом? ( и бедный, и богатый гражданин). Но так как в Риме не платили денег за государственную службу, то консулом мог стать только богатый человек. Почему?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Каковы </w:t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функции консулов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? ( сл. 6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1) проводили наборы в войско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2) созывали Народное собрани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3) предлагали новые законы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>4) могли отменить распоряжения друг друга, поэтому им приходилось договариваться о принятии решен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5) во время войны один консул находился в Риме, а  другой при войске ( но если опасность была велика, то оба консула присутствовали на войне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А как выбирали народных трибунов? ( </w:t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стр. 213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 - для выборов…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 xml:space="preserve">2) работа по учебнику: ( сл. 7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>Стр. 213-214 – Сенат и его роль в Риме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  <w:t>Стр. 213 – одежда римлян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3) Рассказ учителя: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- Большую часть римских граждан составляли крестьяне, для которых главной ценностью была земля.  Семьи росли, подрастающие сыновья нуждались в собственных участках, и они с завистью смотрели на поля богатых земледельцев. Чтобы избежать восстаний малоземельных крестьян, Римское государство вынуждено было вести завоевательный войны. В результате  беспрерывных войн Римское государство расширило свои территории, приобрело богатый военный опыт и создали сильное войско, которое делилось на легионы. Основную массу воинов - легионеров составляли земледельцы; бедняков. Не владевших землёй  на военную службу не брали.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- ( сл.8)  Какие же нововведения произошли в римской армии?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ab/>
        <w:tab/>
        <w:t>1) вооружение, позволявшее одному и тому же бойцу вести как дальний, так и рукопашный бой.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ab/>
        <w:tab/>
        <w:t>2) построение войска подвижными отрядами, дававшее возможность успешно сражаться на пересечённой местности.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ab/>
        <w:tab/>
        <w:t>3) умение строить походные лагеря – крепости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ab/>
        <w:tab/>
        <w:t>4) суровая военная дисциплина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 xml:space="preserve">- А теперь давайте рассмотрим поподробнее каждое из этих нововведений. 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( сл. 9)  - клятва воинов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 xml:space="preserve">( сл. 10)  -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 xml:space="preserve">- </w:t>
      </w: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Военная подготовка была очень тяжелой. Каждый день все воины легиона тренировались в плавании, беге, прыжках, метании дротика и фехтовании. Трижды в месяц войско совершало марш броски на 30 км. Воины шли в быстром темпе: со скоростью 6,5 и даже 8 км в час. Легионеры учились строить и разбирать военный лагерь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  <w:u w:val="single"/>
        </w:rPr>
        <w:t>1 нововведение</w:t>
      </w: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 xml:space="preserve">: ( сл. 11) У римлян не было сильной конницы, зато пехота считалась самой лучшей в мире. Голову тяжеловооружённого легионера защищали шлем, грудь и спину – панцирь, живот – широкий кожаный пояс с металлическими бляхами. Щит имел полуцилиндрическую форму, делался из досок, обтягивался бычьей кожей. По краям он был укреплён железными полосами, а в центре имел железную шишку, которую воин стремился подставить под удар врага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ab/>
        <w:t>Римляне вооружали всех легионеров острыми  и крепкими мечами, которыми можно было рубить и колоть. Главным нововведением римлян было особое копьё, которое годилось как для метания, так и для ближнего боя.  Оно состояло из острого и тонкого железного наконечника( 1м3 см), насаждённого на древко такой же длины. Сблизившись с противником, легионер бросал копьё. Если врагу удавалось прикрыться щитом, копьё. Имевшее зазубрины, застревало в щите и сковывало движение воина. Римлянин, выхватив меч, бросался на врага, который вынужден был бросить щит. Копьём опытные легионеры могли сразить сразу двух воинов противника.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  <w:u w:val="single"/>
        </w:rPr>
        <w:t>2 Нововведение</w:t>
      </w: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 xml:space="preserve">: ( сл. 12)  Римское войско делилось на легионы, в которых насчитывало 4500 тыс. воинов. Перед боем римляне строились не сплошной массой, а строились в три линии, каждая из которых состояла из десяти отрядов. В первой линии стояли юноши призывного возраста, во второй – воины постарше и покрепче, а в третьей – самые опытные и надёжные воины. В начале боя вперёд выбегали легковооружённые юные воины. Они забрасывали противника дротиками, пущенными из пращи и отбегали.  Если консул видел, что они не могут преодолеть врага, он приказывал им отступать в промежутки между отрядами. Врагам начинало казаться, что они одолели врага, как вдруг перед ними оказывались воины второго ряда. Если положение было опасным, то вводились резервы – отряды третьей линии Воины этой линии, пропустив отступающих в промежутки между своими отрядами, смыкали строй и нападали на врага единой сплошной стенной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  <w:u w:val="single"/>
        </w:rPr>
        <w:t>3 нововведение</w:t>
      </w: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: ( сл. 13)  в походе, даже оставаясь на одну ночь, римляне строили хорошо укреплённый лагерь. Он разбивался по чётко установленному единожды плану- в форме четырёхугольника.  Посланные вперёд командиры выбирали ровную местность, где была поблизости вода, топливо для костров и трава для скота. Флажками замечалось расположение стоянки: проводились две пересекающие главные улицы лагеря. В конце улиц предполагалось устроить ворота. На месте пересечения улиц отмечали палатки командующего.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ab/>
        <w:t>Когда легионеры приходили к месту стоянки, каждый воин уже знал и улицу и ту часть её, где должна находиться его палатка. Сложив оружие и багаж, воины копали ров, ограждающий лагерь, возводили земляной вал и укрепляли частоколом. Лагерь превращался в хорошо защищённую крепость. При внезапной тревоге в нём не было паники, ведь каждый воин чётко знал, что ему нужно делать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( сл. 14)  Там где не было дорог, воинам приходилось внести весь свой скарб на себе.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 xml:space="preserve">Ноша воина состояла из оружия, запасов пищи, личных вещей, строительного инструмента и 2 тяжелых колов для строительства лагеря. Помимо обучения военному искусству, воины изучали ремесло землемера, строителя или каменщика, а также учились строить дороги, сооружать каналы и различные здания. Воины получали 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жалование ок.250 денариев. Треть денег уходила на пищу, которую легионеры приобретали за свой счет. Еда была простой: сыр, бобы, хлеб. Питьем для солдат была вода, или поска  -дешевый сорт вина.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4 нововведение: ( сл. 15) таких побед не возможно было бы достичь, если бы не было дисциплины. В военное время полководцы имели полную власть над жизнью и смертью своих подчинённых.Нарушение приказа, дезертирство и трусость карались немедленно. Ликторы перед строем секли розгами виновного, а затем отрубали голову. Если целая часть войска проявляла трусость, воинов выстраивали и казнили каждого десятого. Если часовой засыпал на посту, то его предавали военному суду и забивали палками и камнями. Отличившимся в бою увеличивали долю военной добычи, их награждали почётным оружием. Тому, кто первым забирался на стены вражеской крепости, давали венок с изображением зубчатой стены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5. Подведение итога урока: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ab/>
        <w:t>Игра « Крестики – нолики» : Х – верно, О - неверно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 xml:space="preserve">( СЛ. 16) </w:t>
      </w:r>
    </w:p>
    <w:tbl>
      <w:tblPr>
        <w:tblW w:w="3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235"/>
        <w:gridCol w:w="1236"/>
      </w:tblGrid>
      <w:tr>
        <w:trPr>
          <w:trHeight w:val="53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40"/>
                <w:szCs w:val="40"/>
              </w:rPr>
              <w:t>Х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18"/>
                <w:szCs w:val="18"/>
              </w:rPr>
              <w:t xml:space="preserve">             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40"/>
                <w:szCs w:val="40"/>
              </w:rPr>
              <w:t>Х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18"/>
                <w:szCs w:val="18"/>
              </w:rPr>
              <w:t xml:space="preserve">            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40"/>
                <w:szCs w:val="40"/>
              </w:rPr>
              <w:t>Х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18"/>
              </w:rPr>
              <w:t xml:space="preserve">            3</w:t>
            </w:r>
          </w:p>
        </w:tc>
      </w:tr>
      <w:tr>
        <w:trPr>
          <w:trHeight w:val="5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40"/>
                <w:szCs w:val="40"/>
              </w:rPr>
              <w:t>Х</w:t>
            </w: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18"/>
                <w:szCs w:val="18"/>
              </w:rPr>
              <w:t xml:space="preserve">            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40"/>
                <w:szCs w:val="40"/>
              </w:rPr>
              <w:t>О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18"/>
              </w:rPr>
              <w:t xml:space="preserve">           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40"/>
                <w:szCs w:val="40"/>
              </w:rPr>
              <w:t xml:space="preserve">Х 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18"/>
              </w:rPr>
              <w:t xml:space="preserve">          6</w:t>
            </w:r>
          </w:p>
        </w:tc>
      </w:tr>
      <w:tr>
        <w:trPr>
          <w:trHeight w:val="554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40"/>
                <w:szCs w:val="40"/>
              </w:rPr>
              <w:t>Х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18"/>
              </w:rPr>
              <w:t xml:space="preserve">             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40"/>
                <w:szCs w:val="40"/>
              </w:rPr>
              <w:t>О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18"/>
              </w:rPr>
              <w:t xml:space="preserve">           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iCs/>
                <w:sz w:val="40"/>
                <w:szCs w:val="40"/>
              </w:rPr>
              <w:t xml:space="preserve">Х   </w:t>
            </w:r>
            <w:r>
              <w:rPr>
                <w:rFonts w:eastAsia="Arial Unicode MS" w:cs="Arial Unicode MS" w:ascii="Arial Unicode MS" w:hAnsi="Arial Unicode MS"/>
                <w:bCs/>
                <w:iCs/>
                <w:sz w:val="18"/>
                <w:szCs w:val="18"/>
              </w:rPr>
              <w:t xml:space="preserve">      9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1. Для выбора консулов граждане собирались на Марсовом поле ( Х)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2. Оба консула в Риме обладали равноправной властью (Х)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3. Для выборов народных трибунов граждане часто собирались на Форуме.(Х)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4. Все консулы пожизненно становились сенаторами (Х)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5. Сенат отчитывался перед гражданами за свои действия (О)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6. Римское войско делилось на легионы (Х)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7. Перед боем римляне строились в три линии (Х)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8. Первыми бой начинали самые опытные воины(О)</w:t>
      </w:r>
    </w:p>
    <w:p>
      <w:pPr>
        <w:pStyle w:val="Normal"/>
        <w:rPr>
          <w:rFonts w:ascii="Arial Unicode MS" w:hAnsi="Arial Unicode MS" w:eastAsia="Arial Unicode MS" w:cs="Arial Unicode MS"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iCs/>
          <w:sz w:val="22"/>
          <w:szCs w:val="22"/>
        </w:rPr>
        <w:t>9. Даже останавливаясь на одну ночь, римляне строили хорошо укреплённый лагерь (Х)</w:t>
        <w:br/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ab/>
        <w:tab/>
        <w:t>Параграф 46, вопросы, творческое задание ( по желанию) 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 xml:space="preserve">1)  </w:t>
      </w: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  <w:u w:val="single"/>
        </w:rPr>
        <w:t>сочинение</w:t>
      </w: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 xml:space="preserve"> « написать об одном дне военного похода римлян» или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>2)</w:t>
      </w: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  <w:u w:val="singl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 xml:space="preserve"> р</w:t>
      </w: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  <w:u w:val="single"/>
        </w:rPr>
        <w:t>исунок</w:t>
      </w:r>
      <w:r>
        <w:rPr>
          <w:rFonts w:eastAsia="Arial Unicode MS" w:cs="Arial Unicode MS" w:ascii="Arial Unicode MS" w:hAnsi="Arial Unicode MS"/>
          <w:b/>
          <w:bCs/>
          <w:iCs/>
          <w:sz w:val="22"/>
          <w:szCs w:val="22"/>
        </w:rPr>
        <w:t xml:space="preserve"> на тему « военные отряды римлян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8:30:00Z</dcterms:created>
  <dc:creator>user</dc:creator>
  <dc:description/>
  <cp:keywords/>
  <dc:language>en-US</dc:language>
  <cp:lastModifiedBy>user</cp:lastModifiedBy>
  <cp:lastPrinted>2012-03-18T11:29:00Z</cp:lastPrinted>
  <dcterms:modified xsi:type="dcterms:W3CDTF">2012-03-18T08:30:00Z</dcterms:modified>
  <cp:revision>3</cp:revision>
  <dc:subject/>
  <dc:title>Урок по истории Древнего мира в 5 классе по теме:"Устройство Римской республики"</dc:title>
</cp:coreProperties>
</file>